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rPr>
          <w:b/>
          <w:b/>
          <w:lang w:val="ru-RU"/>
        </w:rPr>
      </w:pPr>
      <w:r>
        <w:rPr>
          <w:b/>
          <w:lang w:val="ru-RU"/>
        </w:rPr>
        <w:t>Д.Я.Телегін</w:t>
      </w:r>
    </w:p>
    <w:p>
      <w:pPr>
        <w:pStyle w:val="Normal"/>
        <w:widowControl w:val="false"/>
        <w:autoSpaceDE w:val="false"/>
        <w:ind w:firstLine="567"/>
        <w:rPr>
          <w:b/>
          <w:b/>
          <w:caps/>
          <w:sz w:val="28"/>
          <w:szCs w:val="28"/>
        </w:rPr>
      </w:pPr>
      <w:r>
        <w:rPr>
          <w:b/>
          <w:caps/>
          <w:sz w:val="28"/>
          <w:szCs w:val="28"/>
          <w:lang w:val="ru-RU"/>
        </w:rPr>
        <w:t>Речі говорять</w:t>
      </w:r>
    </w:p>
    <w:p>
      <w:pPr>
        <w:pStyle w:val="Normal"/>
        <w:widowControl w:val="false"/>
        <w:autoSpaceDE w:val="false"/>
        <w:ind w:firstLine="567"/>
        <w:rPr>
          <w:b/>
          <w:b/>
          <w:caps/>
          <w:sz w:val="28"/>
          <w:szCs w:val="28"/>
        </w:rPr>
      </w:pPr>
      <w:r>
        <w:rPr>
          <w:b/>
          <w:caps/>
          <w:sz w:val="28"/>
          <w:szCs w:val="28"/>
        </w:rPr>
      </w:r>
    </w:p>
    <w:p>
      <w:pPr>
        <w:pStyle w:val="Normal"/>
        <w:widowControl w:val="false"/>
        <w:autoSpaceDE w:val="false"/>
        <w:ind w:firstLine="567"/>
        <w:rPr/>
      </w:pPr>
      <w:r>
        <w:rPr/>
      </w:r>
    </w:p>
    <w:p>
      <w:pPr>
        <w:pStyle w:val="Normal"/>
        <w:widowControl w:val="false"/>
        <w:autoSpaceDE w:val="false"/>
        <w:ind w:firstLine="567"/>
        <w:rPr/>
      </w:pPr>
      <w:r>
        <w:rPr/>
        <w:t>Якім було життя наших далеких предків, що тисячі років тому населяли прибережжя старого Славутича?</w:t>
      </w:r>
    </w:p>
    <w:p>
      <w:pPr>
        <w:pStyle w:val="Normal"/>
        <w:widowControl w:val="false"/>
        <w:autoSpaceDE w:val="false"/>
        <w:ind w:firstLine="567"/>
        <w:rPr/>
      </w:pPr>
      <w:r>
        <w:rPr/>
      </w:r>
    </w:p>
    <w:p>
      <w:pPr>
        <w:pStyle w:val="Normal"/>
        <w:widowControl w:val="false"/>
        <w:autoSpaceDE w:val="false"/>
        <w:ind w:firstLine="567"/>
        <w:rPr>
          <w:b/>
          <w:b/>
        </w:rPr>
      </w:pPr>
      <w:r>
        <w:rPr>
          <w:b/>
        </w:rPr>
        <w:t>У ПОШУКАХ ДЖЕРЕЛ...</w:t>
      </w:r>
    </w:p>
    <w:p>
      <w:pPr>
        <w:pStyle w:val="Normal"/>
        <w:widowControl w:val="false"/>
        <w:autoSpaceDE w:val="false"/>
        <w:ind w:firstLine="567"/>
        <w:rPr>
          <w:b/>
          <w:b/>
        </w:rPr>
      </w:pPr>
      <w:r>
        <w:rPr>
          <w:b/>
        </w:rPr>
      </w:r>
    </w:p>
    <w:p>
      <w:pPr>
        <w:pStyle w:val="Normal"/>
        <w:widowControl w:val="false"/>
        <w:autoSpaceDE w:val="false"/>
        <w:ind w:firstLine="567"/>
        <w:rPr/>
      </w:pPr>
      <w:r>
        <w:rPr/>
        <w:t>Серед неосяжних просторів України, минаючи міста і села, тихо несе свої повні води на південь старий Дніпро. Понад рікою розкинулись безкраї луки з численними озерами-старицями, що тут і там виблискують сріблом в променях щедрого літнього сонця. За луками, де беруть свій початок піски борової тераси, тягнуться суцільні масиви соснових лісів, а круті схили високого берега оповиті густою зеленню листяних порід. Ліси й переліски балками та байраками здіймаються високо вгору і часто досягають плато.</w:t>
      </w:r>
    </w:p>
    <w:p>
      <w:pPr>
        <w:pStyle w:val="Normal"/>
        <w:widowControl w:val="false"/>
        <w:autoSpaceDE w:val="false"/>
        <w:ind w:firstLine="567"/>
        <w:rPr/>
      </w:pPr>
      <w:r>
        <w:rPr/>
        <w:t>Скільки в цьому казковому краї розкішних мисливських та рибальських угідь! Скільки їх було в минулому! Які ж бо тут премальовничі пасовиська та сіножаті! На підвищених ділянках заплави Борисфена здавна людина вирощувала великі врожаї.</w:t>
      </w:r>
    </w:p>
    <w:p>
      <w:pPr>
        <w:pStyle w:val="Normal"/>
        <w:widowControl w:val="false"/>
        <w:autoSpaceDE w:val="false"/>
        <w:ind w:firstLine="567"/>
        <w:rPr/>
      </w:pPr>
      <w:r>
        <w:rPr/>
        <w:t>Багатющі природні умови долини ріки споконвіків приваблювали до себе людину. З найдавніших часів її побережжя густо заселяли різноманітні племена, народи. Тут народжувались і зростали сотні людських поколінь.</w:t>
      </w:r>
    </w:p>
    <w:p>
      <w:pPr>
        <w:pStyle w:val="Normal"/>
        <w:widowControl w:val="false"/>
        <w:autoSpaceDE w:val="false"/>
        <w:ind w:firstLine="567"/>
        <w:rPr/>
      </w:pPr>
      <w:r>
        <w:rPr/>
        <w:t xml:space="preserve">Як відомо, найдавніші літописи, візантійські хроніки та роботи римських авторів розповідають нам про події, що зв'язані з давнім населенням території сучасної України, десь починаючи з І чи навіть </w:t>
      </w:r>
      <w:r>
        <w:rPr>
          <w:lang w:val="en-US"/>
        </w:rPr>
        <w:t>II</w:t>
      </w:r>
      <w:r>
        <w:rPr/>
        <w:t xml:space="preserve"> ст. нашої ери Трохи раніше в Причорномор'ї побували греки, які залишили нам деякі відомості про окремі племена з територіїУкраїни. Грецький історик Геродот, зокрема, досить детально описав звичаї, побут і вірування степових скіфів. Він також назвав і ті племена, що мешкали далі, на північ від скіфів. Але й ці дані про життя давніх людей на Україні ледве сягають середини першого тисячоліття до нашої ери.</w:t>
      </w:r>
    </w:p>
    <w:p>
      <w:pPr>
        <w:pStyle w:val="Normal"/>
        <w:widowControl w:val="false"/>
        <w:autoSpaceDE w:val="false"/>
        <w:ind w:firstLine="567"/>
        <w:rPr/>
      </w:pPr>
      <w:r>
        <w:rPr/>
        <w:t>Скіфи — за Геродотом — змінили кіммерійців, що населяли степи Причорномор'я й Надазов'я. Кіммерійці вважаються найдавнішим народом Східної Європи. Письмові джерела не залишили нам назви якогось народу перед кіммерійцями.</w:t>
      </w:r>
    </w:p>
    <w:p>
      <w:pPr>
        <w:pStyle w:val="Normal"/>
        <w:widowControl w:val="false"/>
        <w:autoSpaceDE w:val="false"/>
        <w:ind w:firstLine="567"/>
        <w:rPr/>
      </w:pPr>
      <w:r>
        <w:rPr/>
        <w:t>Отже, все, що діялося раніше па теренах України та Східної Європи взагалі, ховається в пітьмі дописемної історії людства.</w:t>
      </w:r>
    </w:p>
    <w:p>
      <w:pPr>
        <w:pStyle w:val="Normal"/>
        <w:widowControl w:val="false"/>
        <w:autoSpaceDE w:val="false"/>
        <w:ind w:firstLine="567"/>
        <w:rPr/>
      </w:pPr>
      <w:r>
        <w:rPr/>
        <w:t>Із зрозумілих причин ми цікавимося життям і побутом народів, що ще зовсім недавно стояли на низькому ступені культурного розвитку. Яким же було життя наших далеких предків, тих, що населяли береги старого Славутича, наприклад, в епоху міді та бронзи чи в кам'яному віці? Про ту сиву давнину, на жаль, не можна прочитати десь у писемних джерелах, про неї нам не розкажуть етнографи. Вона вже забута навіть в переказах, легендах і піснях. Але ж протягом тисячоліть тут вирувало життя. В мирну творчу працю, в людську красу і любов зненацька вривалися страшні винищувальні війни, що стирали з лиця землі цілі племена і народи.</w:t>
      </w:r>
    </w:p>
    <w:p>
      <w:pPr>
        <w:pStyle w:val="Normal"/>
        <w:widowControl w:val="false"/>
        <w:autoSpaceDE w:val="false"/>
        <w:ind w:firstLine="567"/>
        <w:rPr/>
      </w:pPr>
      <w:r>
        <w:rPr/>
        <w:t>Про які тільки події далекого минулого не розповів би нам, раптом заговоривши, старий Дніпро! Він, наш Славутич, добре знає, коли і як споруджувалися вали численних тут городищ, він бачив, хто і коли насипав на його берегах високі могили.</w:t>
      </w:r>
    </w:p>
    <w:p>
      <w:pPr>
        <w:pStyle w:val="Normal"/>
        <w:widowControl w:val="false"/>
        <w:autoSpaceDE w:val="false"/>
        <w:ind w:firstLine="567"/>
        <w:rPr/>
      </w:pPr>
      <w:r>
        <w:rPr/>
        <w:t>Але він мовчить. У лагідному попліскуванні хвиль не чути розповідей ні про міста і села, що будувалися в до</w:t>
        <w:softHyphen/>
        <w:t>лині ріки, ні про племена і народи, які жили в них, а потім назавжди зникали в небуття.</w:t>
      </w:r>
    </w:p>
    <w:p>
      <w:pPr>
        <w:pStyle w:val="Normal"/>
        <w:widowControl w:val="false"/>
        <w:autoSpaceDE w:val="false"/>
        <w:ind w:firstLine="567"/>
        <w:rPr/>
      </w:pPr>
      <w:r>
        <w:rPr/>
        <w:t>Та чи все ото так просто н зникло?</w:t>
      </w:r>
    </w:p>
    <w:p>
      <w:pPr>
        <w:pStyle w:val="Normal"/>
        <w:widowControl w:val="false"/>
        <w:autoSpaceDE w:val="false"/>
        <w:ind w:firstLine="567"/>
        <w:rPr/>
      </w:pPr>
      <w:r>
        <w:rPr/>
        <w:t>Коли вам доводилося бувати на околицях свого міста чи села в якихось господарських справах чи на прогулянці, ви, безперечно, не раз звертали увагу на дещо дивне явище: перед вами ніби хто навмисне набив масу грубого череп'я й закопав його в землю, лишивши зверху якусь частину. Між ним потрощені кістки тварин, змішані з попелом. Найчастіше це трапляється на розвіяних пісках або ж у свіжій береговій розмивині чи відслоненні. Оглянувши уважно таке місце, можна виявити також древні кам'яні або металеві знаряддя праці й зброю, а зрідка — навіть тогочасні монети.</w:t>
      </w:r>
    </w:p>
    <w:p>
      <w:pPr>
        <w:pStyle w:val="Normal"/>
        <w:widowControl w:val="false"/>
        <w:autoSpaceDE w:val="false"/>
        <w:ind w:firstLine="567"/>
        <w:rPr/>
      </w:pPr>
      <w:r>
        <w:rPr/>
        <w:t>Не треба бути спеціалістом-археологом, щоб визначити, що перед вами місце стародавнього селища чи городища. Кому воно належало? Скільки віків чи тисячоліть відділяють нас від часу, коли тут стояли житла, вирувало людське життя?</w:t>
      </w:r>
    </w:p>
    <w:p>
      <w:pPr>
        <w:pStyle w:val="Normal"/>
        <w:widowControl w:val="false"/>
        <w:autoSpaceDE w:val="false"/>
        <w:ind w:firstLine="567"/>
        <w:rPr/>
      </w:pPr>
      <w:r>
        <w:rPr/>
        <w:t>В іншому випадку десь на місці земляних робіт або на поверхні розвіяної дюни можна натрапити на пере-трухлі або перепалені людські рештки, між якими валя</w:t>
        <w:softHyphen/>
        <w:t>ються глиняні горшки, бойові сокири-молоти з каменю, мідні ножі, кинджали тощо. Самі ж поховання засипані порошком червоної вохри. І знову виникає запитання: коли, в яку епоху жили ті люди, що мали такий дивний звичай хоронити померлих?</w:t>
      </w:r>
    </w:p>
    <w:p>
      <w:pPr>
        <w:pStyle w:val="Normal"/>
        <w:widowControl w:val="false"/>
        <w:autoSpaceDE w:val="false"/>
        <w:ind w:firstLine="567"/>
        <w:rPr/>
      </w:pPr>
      <w:r>
        <w:rPr/>
        <w:t>Хто з нас, пливучи Дніпром на пароплаві, не милувався до самозабуття неповторною в художньому відношенні панорамою високого правого берега ріки. То тут, то там височать мовчазні кургани, що вже здавен стали невід'ємною частиною краєвиду Подніпров'я.</w:t>
      </w:r>
    </w:p>
    <w:p>
      <w:pPr>
        <w:pStyle w:val="Normal"/>
        <w:widowControl w:val="false"/>
        <w:autoSpaceDE w:val="false"/>
        <w:ind w:firstLine="567"/>
        <w:rPr/>
      </w:pPr>
      <w:r>
        <w:rPr/>
        <w:t>Коли й кому насипані ці могили? Чиї кісточки спочивають під товстим насипом землі в глибоких поховальних ямах?</w:t>
      </w:r>
    </w:p>
    <w:p>
      <w:pPr>
        <w:pStyle w:val="Normal"/>
        <w:widowControl w:val="false"/>
        <w:autoSpaceDE w:val="false"/>
        <w:ind w:firstLine="567"/>
        <w:rPr/>
      </w:pPr>
      <w:r>
        <w:rPr/>
        <w:t>Справді, як дізнатися, коли існувало те чи те стародавнє поселення? До якого часу і якому племені належить виявлений могильник?</w:t>
      </w:r>
    </w:p>
    <w:p>
      <w:pPr>
        <w:pStyle w:val="Normal"/>
        <w:widowControl w:val="false"/>
        <w:autoSpaceDE w:val="false"/>
        <w:ind w:firstLine="567"/>
        <w:rPr/>
      </w:pPr>
      <w:r>
        <w:rPr/>
        <w:t>В народних переказах і легендах говориться, що кургани — то козацькі могили, а вали городищ споруджува лися татарами, турками або шведами. В кінофільмах інколи можна побачити, як козаки, поховавши вірного товариша, насипають йому шапками високу могилу... Та все то лише романтика. А романтика завжди далека від дійсності.</w:t>
      </w:r>
    </w:p>
    <w:p>
      <w:pPr>
        <w:pStyle w:val="Normal"/>
        <w:widowControl w:val="false"/>
        <w:autoSpaceDE w:val="false"/>
        <w:ind w:firstLine="567"/>
        <w:rPr/>
      </w:pPr>
      <w:r>
        <w:rPr/>
        <w:t>В пошуках правди про життя наших далеких предків вчені-історики, озброївшись лопатами, ножами, щіточками й іншим нехитрим спорядженням археологів, вирушили в долини рік, на узбережжя великих озер і морів і розпочали розкопувати стародавні поселення, стоянки, могильники та кургани. Так виникла наука, якій на ім'я археологія. Під час розкопок археологи виявили надзвичайно багато найрізноманітніших речей старовини. Почалося їх детальне вивчення, класифікація, систематизація...</w:t>
      </w:r>
    </w:p>
    <w:p>
      <w:pPr>
        <w:pStyle w:val="Normal"/>
        <w:widowControl w:val="false"/>
        <w:autoSpaceDE w:val="false"/>
        <w:ind w:firstLine="567"/>
        <w:rPr/>
      </w:pPr>
      <w:r>
        <w:rPr/>
        <w:t>В одній із абхазьких легенд розповідається про якогось князя-чародія. Кожного разу, повертаючись з далекого походу, він звертався до стін свого замку з проханням розповісти йому про все, що відбувалося тут за час його відсутності. І сталося диво! Камені, з яких були викладені стіни, заговорили: вони відповідали на всі його питання. Від них князь дізнався і про чорні підступні думки своїх ворогів, і про добрих та вірних друзів...</w:t>
      </w:r>
    </w:p>
    <w:p>
      <w:pPr>
        <w:pStyle w:val="Normal"/>
        <w:widowControl w:val="false"/>
        <w:autoSpaceDE w:val="false"/>
        <w:ind w:firstLine="567"/>
        <w:rPr/>
      </w:pPr>
      <w:r>
        <w:rPr/>
        <w:t>Археологи — не чародії, але й вони уже навчилися читати речі. В їх руках ці німі й мертві предмети розпо- , відають багато цікавого. Так, речі говорять. Всі без винятку. Та відкриваються вони не кожному і не відразу. Секрет успіху археолога полягає в тому, щоб знати якнайбільше матеріалів, зібраних на великих площах материка, володіти методикою й умінням наукового узагальнення, уміти належним чином і в потрібному руслі фантазувати. Окремі вироби з каменю, кістки і рога, міді та бронзи, а також черепки глиняного посуду, знаряддя праці, прикраси, предмети озброєння є літерами, словами чи цілими поняттями велетенської книги неписаної історії людства. То дуже цікава книга. Вона написана, сказати б, картинним письмом, ієрогліфами, в ролі яких виступають реальні речі.</w:t>
      </w:r>
    </w:p>
    <w:p>
      <w:pPr>
        <w:pStyle w:val="Normal"/>
        <w:widowControl w:val="false"/>
        <w:autoSpaceDE w:val="false"/>
        <w:ind w:firstLine="567"/>
        <w:rPr/>
      </w:pPr>
      <w:r>
        <w:rPr/>
        <w:t>Ось уже більше півстоліття вчені всього світу намагаються розгадати таємниці крітського письма. Правда, нещодавно Майклу Вентрису вдалося розшифрувати тексти складового, так званого лінійного письма «В». Але ієрогліфічні написи Кріту досі все ще залишаються загадкою. Взяти хоч би відомий фестський диск, знайдений також на Кріті ще 1908 р. Виготовлений він з глини, добре випалений. На обох його боках штампом нанесені рядки з 241-го знака-картинки. На ньому зображені люди й людські голови, риба і птахи, рослини та квіти, а також знаряддя праці, зброя й багато ще якихось не зрозумілих фігур. Розміщені вони в певному порядку. Кінець кожного слова чи речення відділений від наступного спеціальною рискою. Безперечно, що це піктографічний напис, картинне письмо, але що хотів розповісти стародавній «писець» — поки що сказати важко.</w:t>
      </w:r>
    </w:p>
    <w:p>
      <w:pPr>
        <w:pStyle w:val="Normal"/>
        <w:widowControl w:val="false"/>
        <w:autoSpaceDE w:val="false"/>
        <w:ind w:firstLine="567"/>
        <w:rPr/>
      </w:pPr>
      <w:r>
        <w:rPr/>
        <w:t>В археології існують також сотні й тисячі речей-картинок. Розкидані вони по древніх стійбищах, поселеннях і городищах, в похованнях могильників і курганів. Створити з них «рядки» й «сторінки» книги, прочитати їх дуже важко. І все ж у багатьох куточках нашої країни такі книги дописемної історії вже створені чи завершуються, доповнюючись картинами розкритих стародавніх поховань, житлових і господарських споруд в процесі нових розкопок.</w:t>
      </w:r>
    </w:p>
    <w:p>
      <w:pPr>
        <w:pStyle w:val="Normal"/>
        <w:widowControl w:val="false"/>
        <w:autoSpaceDE w:val="false"/>
        <w:ind w:firstLine="567"/>
        <w:rPr/>
      </w:pPr>
      <w:r>
        <w:rPr/>
        <w:t>Кістки тварин, виявлені на поселеннях, говорять про заняття населення; черепашки, прикраси із різних привізних порід каменю — про обмін між племенами тощо. Археолога цікавить усе: шматочки обпаленої глини допомагають датувати об'єкти за віковими змінами магнітного поля Землі, пилок рослин в шарі вказує на ландшафт і клімат, що оточували первісну людину.  Навіть рештки перетрухлого дерева чи вугілля, знайдені під час розкопок, також плідно служать археології. Проби з них, опрацьовані на наявність радіоактивного вуглецю, відкривають абсолютний вік пам'яток. До того ж точність цього «атомного» годинника досить велика.</w:t>
      </w:r>
    </w:p>
    <w:p>
      <w:pPr>
        <w:pStyle w:val="Normal"/>
        <w:widowControl w:val="false"/>
        <w:autoSpaceDE w:val="false"/>
        <w:ind w:firstLine="567"/>
        <w:rPr/>
      </w:pPr>
      <w:r>
        <w:rPr/>
        <w:t>Археологи спустилися в підземелля й печери, де виявили шедеври первісного образотворчого мистецтва. Вони ведуть пошук під водою, піднялися в повітря, звідки за відповідного освітлення видно не лише наземні споруди — вали чи кургани, а й стародавні дороги, руїни будов, що вже покрилися шаром грунту.</w:t>
      </w:r>
    </w:p>
    <w:p>
      <w:pPr>
        <w:pStyle w:val="Normal"/>
        <w:widowControl w:val="false"/>
        <w:autoSpaceDE w:val="false"/>
        <w:ind w:firstLine="567"/>
        <w:rPr/>
      </w:pPr>
      <w:r>
        <w:rPr/>
        <w:t>З точки зору сучасної науки археолог — універсал: він — історик, етнограф, економіст, мистецтвознавець. Безперечним є те, що лише археологам було б важко чи й зовсім неможливо розглядати всі таємниці первісної історії. Тому вони працюють разом з науковцями багатьох інших дисциплін — антропологами й геологами, палеоботаніками й палеозоологами, фізиками й хіміками.</w:t>
      </w:r>
    </w:p>
    <w:p>
      <w:pPr>
        <w:pStyle w:val="Normal"/>
        <w:widowControl w:val="false"/>
        <w:autoSpaceDE w:val="false"/>
        <w:ind w:firstLine="567"/>
        <w:rPr/>
      </w:pPr>
      <w:r>
        <w:rPr/>
        <w:t>Під дослідницьким натиском такої численної армії вчених німі речі здалися, вони заговорили й розповіли нам багато цікавого. Археологія, за словами англійського археолога Гордона Чайлда, зробила переворот в історичній науці. Вона розширила просторовий горизонт науки майже настільки, наскільки телескоп розкрив поле зору для астрономії. Вона в сотні разів збільшила для історії перспективу в минуле.</w:t>
      </w:r>
    </w:p>
    <w:p>
      <w:pPr>
        <w:pStyle w:val="Normal"/>
        <w:widowControl w:val="false"/>
        <w:autoSpaceDE w:val="false"/>
        <w:ind w:firstLine="567"/>
        <w:rPr/>
      </w:pPr>
      <w:r>
        <w:rPr/>
        <w:t xml:space="preserve">Перспективи археологічних досліджень таки справді безмежні. Та й завдання, що стоять перед вченими-археологами, дуже складні. Багатьох речей ми не знаємо. А скільки фактів, що вже відомі, чекають свого пояснення! Що хотів, наприклад, передати нащадкам первісний митець так званої кемі-обінської культури на стінках гробниці </w:t>
      </w:r>
      <w:r>
        <w:rPr>
          <w:lang w:val="en-US"/>
        </w:rPr>
        <w:t>III</w:t>
      </w:r>
      <w:r>
        <w:rPr/>
        <w:t xml:space="preserve"> тисячоліття до н. є., віднайденої в кургані поблизу села Рахманівки на Криворіжжі? Фігури у вигляді двох спарених рівнобічних трикутників — безперечно, що то зображення людських постатей. Але чому в одних із них голова є, а в інших її немає? Що має означати система ліній і геометричних фігур навкруги людських постатей? За яким, нарешті, сюжетом написане це «полотно»? Всі питання, нажаль, поки що залишаються без відповіді, як і розгадка тепер уже численних у нас «піктограм», викарбуваних в епоху бронзи на поверхні глиняного посуду, і загадкових знаків на амулетах з глини й кістки тієї ж епохи.</w:t>
      </w:r>
    </w:p>
    <w:p>
      <w:pPr>
        <w:pStyle w:val="Normal"/>
        <w:widowControl w:val="false"/>
        <w:autoSpaceDE w:val="false"/>
        <w:ind w:firstLine="567"/>
        <w:rPr/>
      </w:pPr>
      <w:r>
        <w:rPr/>
        <w:t>За останні два-три десятиліття ми довідалися чимало нового, зокрема й про племена, що населяли побережжя старого Дніпра. Про ці відкриття і йтиме мова далі.</w:t>
      </w:r>
    </w:p>
    <w:p>
      <w:pPr>
        <w:pStyle w:val="Normal"/>
        <w:widowControl w:val="false"/>
        <w:autoSpaceDE w:val="false"/>
        <w:ind w:firstLine="567"/>
        <w:rPr/>
      </w:pPr>
      <w:r>
        <w:rPr/>
      </w:r>
    </w:p>
    <w:p>
      <w:pPr>
        <w:pStyle w:val="Normal"/>
        <w:widowControl w:val="false"/>
        <w:autoSpaceDE w:val="false"/>
        <w:ind w:firstLine="567"/>
        <w:rPr>
          <w:b/>
          <w:b/>
        </w:rPr>
      </w:pPr>
      <w:r>
        <w:rPr>
          <w:b/>
        </w:rPr>
        <w:t>СТІЙБИЩЕ БІЛЯ ПІДНІЖЖЯ СКЕЛІ ОРЕЛ У ПАДПОРІЖЖІ</w:t>
      </w:r>
    </w:p>
    <w:p>
      <w:pPr>
        <w:pStyle w:val="Normal"/>
        <w:widowControl w:val="false"/>
        <w:autoSpaceDE w:val="false"/>
        <w:ind w:firstLine="567"/>
        <w:rPr>
          <w:b/>
          <w:b/>
        </w:rPr>
      </w:pPr>
      <w:r>
        <w:rPr>
          <w:b/>
        </w:rPr>
      </w:r>
    </w:p>
    <w:p>
      <w:pPr>
        <w:pStyle w:val="Normal"/>
        <w:widowControl w:val="false"/>
        <w:autoSpaceDE w:val="false"/>
        <w:ind w:firstLine="567"/>
        <w:rPr/>
      </w:pPr>
      <w:r>
        <w:rPr/>
        <w:t>За останніми даними людина з'явилася на Землі понад два мільйони років тому. її прабатьківщиною, очевидно, була Африка. До такого висновку ще в минулому сторіччі прийшов великий природознавець Чарлз-Роберт Дарвін, що сьогодні підтверджується цілою низкою нових археологічних відкриттів на території «чорного» континенту.</w:t>
      </w:r>
    </w:p>
    <w:p>
      <w:pPr>
        <w:pStyle w:val="Normal"/>
        <w:widowControl w:val="false"/>
        <w:autoSpaceDE w:val="false"/>
        <w:ind w:firstLine="567"/>
        <w:rPr/>
      </w:pPr>
      <w:r>
        <w:rPr/>
        <w:t>Європу людина почала заселяти набагато пізніше. Вважається, що десь мільйон років тому вона з'явилася на цьому континенті.</w:t>
      </w:r>
    </w:p>
    <w:p>
      <w:pPr>
        <w:pStyle w:val="Normal"/>
        <w:widowControl w:val="false"/>
        <w:autoSpaceDE w:val="false"/>
        <w:ind w:firstLine="567"/>
        <w:rPr/>
      </w:pPr>
      <w:r>
        <w:rPr/>
        <w:t>На Україні найдавніші знахідки, за якими судять про появу тут перших людей, відносяться ще до ранньої пори палеоліту (стародавнього кам'яного віку). Від тої сивої давнини мало чого збереглося. З речей відомі лише кам'яні знаряддя та відходи, що утворювалися під час їх виготовлення — відщепи. Знаходять їх здебільшого уже в перевідкладеному стані, тобто перемитими й перенесеними водою з місць первісних стійбищ людей.</w:t>
      </w:r>
    </w:p>
    <w:p>
      <w:pPr>
        <w:pStyle w:val="Normal"/>
        <w:widowControl w:val="false"/>
        <w:autoSpaceDE w:val="false"/>
        <w:ind w:firstLine="567"/>
        <w:rPr/>
      </w:pPr>
      <w:r>
        <w:rPr/>
        <w:t>Ранню пору палеоліту вчені поділяють на кілька великих епох або культур. На Україні відомі знахідки так званої ашельської і мустьєрської епох.</w:t>
      </w:r>
    </w:p>
    <w:p>
      <w:pPr>
        <w:pStyle w:val="Normal"/>
        <w:widowControl w:val="false"/>
        <w:autoSpaceDE w:val="false"/>
        <w:ind w:firstLine="567"/>
        <w:rPr/>
      </w:pPr>
      <w:r>
        <w:rPr/>
        <w:t>В ашельську епоху основним знаряддям людини було ручне рубило. Це ударно-різальний інструмент, виготовлений з масивного уламка каменя (кремінь або кварцит) з загостреним кінцем. При роботі рубило трималось просто в руці. Таким знаряддям можна було завдавати сильних ударів, робити зарубки, викопувати коріння з землі тощо. Рубилами люди користувалися кілька сот тисяч років, до самого кінця ашельської епохи, що змінилась мустьєрською близько 100 тисяч років тому.</w:t>
      </w:r>
    </w:p>
    <w:p>
      <w:pPr>
        <w:pStyle w:val="Normal"/>
        <w:widowControl w:val="false"/>
        <w:autoSpaceDE w:val="false"/>
        <w:ind w:firstLine="567"/>
        <w:rPr/>
      </w:pPr>
      <w:r>
        <w:rPr/>
        <w:t>На Україні відомо всього кілька місцезнаходжень з ашельськими рубилами, зокрема на Дністрі, поблизу Житомира та в Донбасі. Сліди однієї стоянки пізньо-ашельського часу знайдено й у Надпоріжжі поблизу села Василівки Синельниківського району. На високому корінному березі Дніпра над відомим порогом Ненаситцем було зібрано кілька десятків крем'яних виробів цього часу.</w:t>
      </w:r>
    </w:p>
    <w:p>
      <w:pPr>
        <w:pStyle w:val="Normal"/>
        <w:widowControl w:val="false"/>
        <w:autoSpaceDE w:val="false"/>
        <w:ind w:firstLine="567"/>
        <w:rPr/>
      </w:pPr>
      <w:r>
        <w:rPr/>
        <w:t>Пошуки палеолітичних стоянок — нелегка справа. Населення в ті часи налічувалося мало, знахідок збереглося небагато; і залягають вони здебільшого на значній глибині, нерідко під шаром глини 15-20 м. Сліди палеолітичних стійбищ частіше виявляють випадково, десь у відслоненні яру чи під час спорудження колодязів, льохів тощо. Іноді знаходять їх і під час розвідок.</w:t>
      </w:r>
    </w:p>
    <w:p>
      <w:pPr>
        <w:pStyle w:val="Normal"/>
        <w:widowControl w:val="false"/>
        <w:autoSpaceDE w:val="false"/>
        <w:ind w:firstLine="567"/>
        <w:rPr/>
      </w:pPr>
      <w:r>
        <w:rPr/>
        <w:t>Мабуть, неперевершеним майстром розвідки палеолітичних, а також і пізніх пам'яток на Україні є О. В. Бодянський. Ось уже більше 30 років цей невтомний дослідник проводить пошуки найдавніших слідів житла в Надпоріжжі.</w:t>
      </w:r>
    </w:p>
    <w:p>
      <w:pPr>
        <w:pStyle w:val="Normal"/>
        <w:widowControl w:val="false"/>
        <w:autoSpaceDE w:val="false"/>
        <w:ind w:firstLine="567"/>
        <w:rPr/>
      </w:pPr>
      <w:r>
        <w:rPr/>
        <w:t>Родом з хутора Петрополя Верхньо-Хортицького району, Сашко ще хлопчиком бігав дивитися на розкопки курганів, що їх проводила Дніпробудівська археологічна експедиція поблизу містечка Кдчкаса й села Вовниг. Згодом Олександр Всеволодович стає незмінним учасником всіх надпорізьких експедицій Інституту археології АН УРСР, що в перші повоєнні роки працювали під керівництвом нині вже покійних археологів М. Я. Рудинського, А. В. Добровольського і О. Ф. Лагодовської. Археолог-самоучка О. В. Бодянський пройшов добру школу польового дослідника. Він повністю володіє знаннями матеріалу, самостійно проводить розкопки стародавніх поселень і могильників. Та основним його покликанням є розвідка й пошук нових пам'яток.</w:t>
      </w:r>
    </w:p>
    <w:p>
      <w:pPr>
        <w:pStyle w:val="Normal"/>
        <w:widowControl w:val="false"/>
        <w:autoSpaceDE w:val="false"/>
        <w:ind w:firstLine="567"/>
        <w:rPr/>
      </w:pPr>
      <w:r>
        <w:rPr/>
        <w:t>Щовесни й протягом всього літа він систематично обходить все узбережжя від Дніпропетровська до Запоріжжя й Нікополя, уважно оглядаючи високі відслонення берегів Дніпра. З невеликим рюкзаком за плечима, з лопаточкою чи простим ціпком в руках мандрує він вподовж мальовничих берегів озера Леніна та Каховського моря. Від зорі до зорі в дорозі. Переночує десь у знайомого рибалки, а на світанку знову на пошуки. Середній на зріст, трохи щуплий.з засмаглим та обвітреним лицем, він, здається, не знає втоми.</w:t>
      </w:r>
    </w:p>
    <w:p>
      <w:pPr>
        <w:pStyle w:val="Normal"/>
        <w:widowControl w:val="false"/>
        <w:autoSpaceDE w:val="false"/>
        <w:ind w:firstLine="567"/>
        <w:rPr/>
      </w:pPr>
      <w:r>
        <w:rPr/>
        <w:t xml:space="preserve">— </w:t>
      </w:r>
      <w:r>
        <w:rPr/>
        <w:t>Хочу знайти славантропа,— напівжартуючи говорить Олександр Всеволодович, Він і не гадає розпрощатися з надією знайти в давніх відкладах скелетних решток ще не відомий в науці тип антропоїда. Ця ідея засіла в ньому з юнацьких років.</w:t>
      </w:r>
    </w:p>
    <w:p>
      <w:pPr>
        <w:pStyle w:val="Normal"/>
        <w:widowControl w:val="false"/>
        <w:autoSpaceDE w:val="false"/>
        <w:ind w:firstLine="567"/>
        <w:rPr/>
      </w:pPr>
      <w:r>
        <w:rPr/>
        <w:t>Що ж, все можливо... Не було ж колись ні пітекантропа, ні сінантропа, що тепер відомі вже кожному школяреві. Ще зовсім недавно ми нічого не чули про зінджантропа, чи Гомо габіліс... Півстоліття наполегливих пошуків Люіса Лікі та його сина в Олдувейській ущелині на території Кенії, і ці нові типи антропоїдів тріумфально увійшли в науку. Кожен із них багато старіший від відомих досі пітекантропів і синантропів. Людство відразу «постаріло» більше як на мільйон років.</w:t>
      </w:r>
    </w:p>
    <w:p>
      <w:pPr>
        <w:pStyle w:val="Normal"/>
        <w:widowControl w:val="false"/>
        <w:autoSpaceDE w:val="false"/>
        <w:ind w:firstLine="567"/>
        <w:rPr/>
      </w:pPr>
      <w:r>
        <w:rPr/>
        <w:t>Надпоріжжя, безумовно, не Олдувей, а Східна Європа — не Африка з її тропічним кліматом. Наших територій з помірним і холодним кліматом процес антропогенезу не торкнувся. Проте відкриття й тут нових антропологічних типів — явище цілком реальне. Знайшли ж нещодавно рештки стародавньої людини (Гомо еректус) в Вертешселлеші на території Угорщини.</w:t>
      </w:r>
    </w:p>
    <w:p>
      <w:pPr>
        <w:pStyle w:val="Normal"/>
        <w:widowControl w:val="false"/>
        <w:autoSpaceDE w:val="false"/>
        <w:ind w:firstLine="567"/>
        <w:rPr/>
      </w:pPr>
      <w:r>
        <w:rPr/>
        <w:t>Надпоріжжя, з численними відслоненнями берегів — благодатний край для найрізноманітніших антропологічних та археологічних знахідок.</w:t>
      </w:r>
    </w:p>
    <w:p>
      <w:pPr>
        <w:pStyle w:val="Normal"/>
        <w:widowControl w:val="false"/>
        <w:autoSpaceDE w:val="false"/>
        <w:ind w:firstLine="567"/>
        <w:rPr/>
      </w:pPr>
      <w:r>
        <w:rPr/>
        <w:t>«Наш каменяр» — так в Надпоріжжі називають О. В. Бодянського в усіх придніпровських селах. Його тут знають всі: і піонери-школярі, і дорослі. В багатьох селах для нього збирають і зберігають різноманітні стародавні знахідки, охоче показують місця їх виявлення.</w:t>
      </w:r>
    </w:p>
    <w:p>
      <w:pPr>
        <w:pStyle w:val="Normal"/>
        <w:widowControl w:val="false"/>
        <w:autoSpaceDE w:val="false"/>
        <w:ind w:firstLine="567"/>
        <w:rPr/>
      </w:pPr>
      <w:r>
        <w:rPr/>
        <w:t>В Надпоріжжі йому відома кожна балочка, кожна скеля, кожен камінь в руслі ріки. На його рахунку сотні нових відкритих стоянок кам'яного віку, стародавніх поселень, могильників і поховань. А скільки за довгі роки мандрів зібрано стародавніх, нерідко унікальних речей з каменю, обпаленої глини, міді, бронзи тощо. В Інституті археології АН УРСР є спеціальний фонд Бодянського, де зберігаються і вивчаються зібрані ним матеріали.</w:t>
      </w:r>
    </w:p>
    <w:p>
      <w:pPr>
        <w:pStyle w:val="Normal"/>
        <w:widowControl w:val="false"/>
        <w:autoSpaceDE w:val="false"/>
        <w:ind w:firstLine="567"/>
        <w:rPr/>
      </w:pPr>
      <w:r>
        <w:rPr/>
        <w:t>Три четверті пам'яток, відомих нині в Надпоріжжі, відкриті О. В. Бодянським.</w:t>
      </w:r>
    </w:p>
    <w:p>
      <w:pPr>
        <w:pStyle w:val="Normal"/>
        <w:widowControl w:val="false"/>
        <w:autoSpaceDE w:val="false"/>
        <w:ind w:firstLine="567"/>
        <w:rPr/>
      </w:pPr>
      <w:r>
        <w:rPr/>
        <w:t>Краєзнавця-дослідника особливо ваблять нижчі горизонти нашарувань Дніпра, що можуть ховати в собі найдавніші культури. І впорожні з пошуків на тих горизонтах Олександр Всеволодович не повертався.</w:t>
      </w:r>
    </w:p>
    <w:p>
      <w:pPr>
        <w:pStyle w:val="Normal"/>
        <w:widowControl w:val="false"/>
        <w:autoSpaceDE w:val="false"/>
        <w:ind w:firstLine="567"/>
        <w:rPr/>
      </w:pPr>
      <w:r>
        <w:rPr/>
        <w:t>Якось, оглядаючи розмив лесових берегів поблизу Петро-Свистунового в Надпоріжжі, розвідник натрапив на цікаві речі. Тут, біля підніжжя скелі Орел, внаслідок свіжого розмиву з'явилися крем'яні вироби. Білі, патинізовані від довгого лежання в землі, вони зустрічались вподовж берега протягом кількох десятків метрів. А було їх кілька сотень. Серед них — гостроконечники, що слугували стародавнім мешканцям цих теренів за вістря до списів і рогатин, скребла, що ними розбирали тушу забитих тварин. Деякі вчені вважають, що гостроконечник був тоді знаряддям чоловіків, а скребло — жінок. Виготовлялись гостроконечники й скребла з крем'яних і кварцитових пластин, що їх в цей час люди навчилися сколювати. Знайдені тут пилкоподібні вироби та кілька невеликих рубилець, якими, очевидно, обробляли дерево, виготовляючи древка для метальних знарядь, палки, кийки тощо.</w:t>
      </w:r>
    </w:p>
    <w:p>
      <w:pPr>
        <w:pStyle w:val="Normal"/>
        <w:widowControl w:val="false"/>
        <w:autoSpaceDE w:val="false"/>
        <w:ind w:firstLine="567"/>
        <w:rPr/>
      </w:pPr>
      <w:r>
        <w:rPr/>
        <w:t>Наявність крем'яних нуклеусів, тобто ядрищ, з яких сколювали пластини й відщепи, свідчить про те, що виготовлення крем'яних знарядь відбувалося тут, на місці. Отже, люди мешкали поблизу скелі Орел тривалий час. Кісток тварин знайдено мало. Вони не збереглися. За визначенням палеозоологів, люди цього стійбища полювали на копитних тварин, головним чином, очевидно, на коней.</w:t>
      </w:r>
    </w:p>
    <w:p>
      <w:pPr>
        <w:pStyle w:val="Normal"/>
        <w:widowControl w:val="false"/>
        <w:autoSpaceDE w:val="false"/>
        <w:ind w:firstLine="567"/>
        <w:rPr/>
      </w:pPr>
      <w:r>
        <w:rPr/>
        <w:t>І хто знає, можливо, що підковоподібний мис лівого берега Дніпра із скелею Орел на кінці, що здіймається над старим руслом ріки на 18 м, є «другим виданням» скелі Солютре у Франції, біля якої також досліджена палеолітична стоянка. Ця французька стоянка знаменита тим, що тут виявлені рештки близько 100 тисяч коней, забитих давніми її мешканцями. Для цього тут були досить сприятливі природні умови: високий підковоподібний мис, що з трьох боків закінчується урвищами.</w:t>
      </w:r>
    </w:p>
    <w:p>
      <w:pPr>
        <w:pStyle w:val="Normal"/>
        <w:widowControl w:val="false"/>
        <w:autoSpaceDE w:val="false"/>
        <w:ind w:firstLine="567"/>
        <w:rPr/>
      </w:pPr>
      <w:r>
        <w:rPr/>
        <w:t>Палеолітичні мешканці цієї стоянки належним чином оцінили такий стан речей при організації облавного полювання на диких коней.</w:t>
      </w:r>
    </w:p>
    <w:p>
      <w:pPr>
        <w:pStyle w:val="Normal"/>
        <w:widowControl w:val="false"/>
        <w:autoSpaceDE w:val="false"/>
        <w:ind w:firstLine="567"/>
        <w:rPr/>
      </w:pPr>
      <w:r>
        <w:rPr/>
        <w:t>Під прикриттям дерев і перелісків на плато вони підкрадались до якогось табуна коней і, сполохавши тварин, гнали їх у бік миса, оточеного урвищами. Ошаленілі від страху коні, за якими з криком і лементом, розмахуючи списами і смолоскипами, лавиною неслася орда мисливців, мчали, не підозрюючи, що їх чекає далі. Передні на краю урвища раптово зупинялись, але під навалою маси задніх падали з круч і розбивалися... Учасникам вдалого полювання тепер залишалося лише «внести здобич до хати й спокійно спожити».</w:t>
      </w:r>
    </w:p>
    <w:p>
      <w:pPr>
        <w:pStyle w:val="Normal"/>
        <w:widowControl w:val="false"/>
        <w:autoSpaceDE w:val="false"/>
        <w:ind w:firstLine="567"/>
        <w:rPr/>
      </w:pPr>
      <w:r>
        <w:rPr/>
        <w:t>Кістки тварин, зібрані на стоянці Орел в Надпоріжжі, піддано лабораторному аналізу. За кількістю колагену визначено, що тварин було забито в середній оплейсто-ценовий час, тобто понад 40 тисяч років тому. На це ж вказує і типологічне опрацювання крем'яних виробів, що їх спеціалісти відносять до пізньої мустьєрської епохи.</w:t>
      </w:r>
    </w:p>
    <w:p>
      <w:pPr>
        <w:pStyle w:val="Normal"/>
        <w:widowControl w:val="false"/>
        <w:autoSpaceDE w:val="false"/>
        <w:ind w:firstLine="567"/>
        <w:rPr/>
      </w:pPr>
      <w:r>
        <w:rPr/>
        <w:t>Так була відкрита одна з найбільш цікавих стоянок мустьєрської епохи в Надпоріжжі та в Подніпров'ї взагалі.</w:t>
      </w:r>
    </w:p>
    <w:p>
      <w:pPr>
        <w:pStyle w:val="Normal"/>
        <w:widowControl w:val="false"/>
        <w:autoSpaceDE w:val="false"/>
        <w:ind w:firstLine="567"/>
        <w:rPr/>
      </w:pPr>
      <w:r>
        <w:rPr/>
        <w:t>В Подніпров'ї відомо близько десяти мустьєрських стоянок. Всі вони виявлені в Надпоріжжі: в балці Домашній поблизу села Військового, на лівому схилі балки Башмачки коло села Вовниги, в балці Нижня Сажалка поблизу села Старі Кодаки. Кілька місцезнаходжень є над Ненаситецьким порогом коло села Василівки, в урочищі Круглик, а також на лівому схилі балки Королевої в околицях села Федорівки.</w:t>
      </w:r>
    </w:p>
    <w:p>
      <w:pPr>
        <w:pStyle w:val="Normal"/>
        <w:widowControl w:val="false"/>
        <w:autoSpaceDE w:val="false"/>
        <w:ind w:firstLine="567"/>
        <w:rPr/>
      </w:pPr>
      <w:r>
        <w:rPr/>
        <w:t>Але поховань, що відповідали б часові цих стоянок, в Подніпров'ї поки що не знайдено. Взагалі в межах УРСР скелетні рештки мустьєрської людини виявлено лише тричі. І всі в Криму. В печері Кіік-Коба ще в довоєнні роки знайдено кістки дорослої людини, в селі Старосілля — скелет немовляти, а поблизу скелі Ак-Кая — поховання дитини. Отже, прагнення й намагання О. В. Бодянського (та й не тільки цього дослідника старовини) виявити в долині Дніпра рештки прадавніх людей — цілком зрозуміле. Відкриття тут поховання палеолітичної людини, не говорячи вже про славантропа, було б явищем сенсаційним.</w:t>
      </w:r>
    </w:p>
    <w:p>
      <w:pPr>
        <w:pStyle w:val="Normal"/>
        <w:widowControl w:val="false"/>
        <w:autoSpaceDE w:val="false"/>
        <w:ind w:firstLine="567"/>
        <w:rPr/>
      </w:pPr>
      <w:r>
        <w:rPr/>
        <w:t>Судячи зі знахідок поховань мустьєрської епохи в Європі й Середній Азії, мешканці стоянки Орел, як і інших мустєрських стоянок України, належали до так званої неандертальської раси.</w:t>
      </w:r>
    </w:p>
    <w:p>
      <w:pPr>
        <w:pStyle w:val="Normal"/>
        <w:widowControl w:val="false"/>
        <w:autoSpaceDE w:val="false"/>
        <w:ind w:firstLine="567"/>
        <w:rPr/>
      </w:pPr>
      <w:r>
        <w:rPr/>
        <w:t>Це були кремезні середнього зросту люди, з добре розвиненою мускулатурою тіла. В формах лиця, якщо дивитися в профіль, ще досить помітні риси «мавполюдини»: дуже похилий лоб, великі надбрівні дуги, дуже випукла губно-зубна система й слабо розвинене підборіддя. Неандертальці — потомки давніших людей — пітекантропів та синантропів — і безпосередні предки людей сучасного фізичного типу.</w:t>
      </w:r>
    </w:p>
    <w:p>
      <w:pPr>
        <w:pStyle w:val="Normal"/>
        <w:widowControl w:val="false"/>
        <w:autoSpaceDE w:val="false"/>
        <w:ind w:firstLine="567"/>
        <w:rPr/>
      </w:pPr>
      <w:r>
        <w:rPr/>
        <w:t>Природні умови, в яких жили люди раннього палеоліту, значно відрізнялись від сучасних: клімат був набагато холодніший, особливо в мустьєрську епоху, річкові потоки значно більші й з менш виробленими річковими долинами. Про холодний клімат того часу свідчать фауністичні рештки, виявлені на стоянках, серед яких зустрічаються такі представники холодного клімату, як північний олень, песець тощо. Кістки цих тварин виявлені навіть в печерах Криму.</w:t>
      </w:r>
    </w:p>
    <w:p>
      <w:pPr>
        <w:pStyle w:val="Normal"/>
        <w:widowControl w:val="false"/>
        <w:autoSpaceDE w:val="false"/>
        <w:ind w:firstLine="567"/>
        <w:rPr/>
      </w:pPr>
      <w:r>
        <w:rPr/>
        <w:t>Про причини похолодання в ті часи єдиної думки серед учених немає. Переважна більшість спеціалістів вважає, що тоді з півночі наступав великий льодовик, який, природно, ніс з собою холод. Величезні масиви льоду язиками по долинах річок спускались далеко на південь. Сліди такого просування по Дніпру у вигляді морених відкладів зафіксовані геологами навіть в районі Дніпропетровська.</w:t>
      </w:r>
    </w:p>
    <w:p>
      <w:pPr>
        <w:pStyle w:val="Normal"/>
        <w:widowControl w:val="false"/>
        <w:autoSpaceDE w:val="false"/>
        <w:ind w:firstLine="567"/>
        <w:rPr/>
      </w:pPr>
      <w:r>
        <w:rPr/>
        <w:t>В зв'язку з похолоданням люди стали частіше користуватись вогнем, який знали уже й раніше. Вважають, що тепер вони навчилися добувати його штучно, шляхом тертя. Це було велике відкриття людства на шляху його прогресу. Факт відкриття вогню й уміння ним користуватися Ф. Енгельс вважав більш значним, ніж винайдення парової машини в епоху промислової революції в Англії. В гірських місцевостях під житло люди широко використовували печери, а на рівнинах вдавалися до будівництва (перші спроби!) штучних жител.</w:t>
      </w:r>
    </w:p>
    <w:p>
      <w:pPr>
        <w:pStyle w:val="Normal"/>
        <w:widowControl w:val="false"/>
        <w:autoSpaceDE w:val="false"/>
        <w:ind w:firstLine="567"/>
        <w:rPr/>
      </w:pPr>
      <w:r>
        <w:rPr/>
        <w:t>Можливо, й поблизу скелі Орел були збудовані якісь примітивні житла, але поки що жодних слідів не виявлено. Не виключена можливість, що тут була лише тимчасова стоянка, де первісні мисливці, мандруючи за здобиччю вподовж Дніпра, зупинялися влітку на короткий час.</w:t>
      </w:r>
    </w:p>
    <w:p>
      <w:pPr>
        <w:pStyle w:val="Normal"/>
        <w:widowControl w:val="false"/>
        <w:autoSpaceDE w:val="false"/>
        <w:ind w:firstLine="567"/>
        <w:rPr/>
      </w:pPr>
      <w:r>
        <w:rPr/>
      </w:r>
    </w:p>
    <w:p>
      <w:pPr>
        <w:pStyle w:val="Normal"/>
        <w:widowControl w:val="false"/>
        <w:autoSpaceDE w:val="false"/>
        <w:ind w:firstLine="567"/>
        <w:rPr/>
      </w:pPr>
      <w:r>
        <w:rPr/>
        <w:t>«ЛЮДИНА РОЗУМНА» В ПОДНІПРОВ'Ї</w:t>
      </w:r>
    </w:p>
    <w:p>
      <w:pPr>
        <w:pStyle w:val="Normal"/>
        <w:widowControl w:val="false"/>
        <w:autoSpaceDE w:val="false"/>
        <w:ind w:firstLine="567"/>
        <w:rPr/>
      </w:pPr>
      <w:r>
        <w:rPr/>
      </w:r>
    </w:p>
    <w:p>
      <w:pPr>
        <w:pStyle w:val="Normal"/>
        <w:widowControl w:val="false"/>
        <w:autoSpaceDE w:val="false"/>
        <w:ind w:firstLine="567"/>
        <w:rPr/>
      </w:pPr>
      <w:r>
        <w:rPr/>
        <w:t xml:space="preserve">Минали віки, тисячоліття. Близько 40 тисяч років тому на Землі зникає населення стародавньої неандертальської раси. Його змінюють люди уже сучасного фізичного вигляду — </w:t>
      </w:r>
      <w:r>
        <w:rPr>
          <w:lang w:val="en-US"/>
        </w:rPr>
        <w:t>homo</w:t>
      </w:r>
      <w:r>
        <w:rPr>
          <w:lang w:val="ru-RU"/>
        </w:rPr>
        <w:t xml:space="preserve"> </w:t>
      </w:r>
      <w:r>
        <w:rPr>
          <w:lang w:val="en-US"/>
        </w:rPr>
        <w:t>Sapiens</w:t>
      </w:r>
      <w:r>
        <w:rPr/>
        <w:t>, або «людина розумна». Починається довготривалий процес формування сучасних рас — європеоїдів, монголоїдів і негроїдів. В археології епоха появи «людини розумної» носить назву пізньопа-леолітичної.</w:t>
      </w:r>
    </w:p>
    <w:p>
      <w:pPr>
        <w:pStyle w:val="Normal"/>
        <w:widowControl w:val="false"/>
        <w:autoSpaceDE w:val="false"/>
        <w:ind w:firstLine="567"/>
        <w:rPr/>
      </w:pPr>
      <w:r>
        <w:rPr/>
        <w:t>На Україні відомо декілька сотень пізньопалеолітич-них стоянок і місцезнаходжень. Близько третини розташовано в басейні Дніпра. Перша на Україні стоянка цього часу (1871 р.) була відкрита біля села Гінці на річці Удай. Відомі стоянки Кирилівська в Києві, в Осокорівській балці поблизу села Петро-Свистунове в Надпоріжжі, а також розкопані недавно поблизу міста Фастова на Київщині та в селі Межирічах Черкаської області.</w:t>
      </w:r>
    </w:p>
    <w:p>
      <w:pPr>
        <w:pStyle w:val="Normal"/>
        <w:widowControl w:val="false"/>
        <w:autoSpaceDE w:val="false"/>
        <w:ind w:firstLine="567"/>
        <w:rPr/>
      </w:pPr>
      <w:r>
        <w:rPr/>
        <w:t>В мустьєрську епоху неандертальці жили здебільшого в печерах, «людина розумна» стала споруджувати штучні житла. На Україні їх виявлено уже більше десяти. Наприклад, в селах Пушкарі й Мізин на Десні, Межирічах й Осокорівській балці в Подніпров'ї. Спорудження, різні за формою й розмірами, виготовлялись з різних матеріалів.</w:t>
      </w:r>
    </w:p>
    <w:p>
      <w:pPr>
        <w:pStyle w:val="Normal"/>
        <w:widowControl w:val="false"/>
        <w:autoSpaceDE w:val="false"/>
        <w:ind w:firstLine="567"/>
        <w:rPr/>
      </w:pPr>
      <w:r>
        <w:rPr/>
        <w:t>Досить оригінальні оселі в Осокорівській балці в Надпоріжжі, де в 1931 і 1946 рр. провадив розкопки І. Ф. Левицький, знаний серед спеціалістів як дуже спостережлива людина, що бездоганно володіла всіма тонкощами методики ведення польового пошуку. Здіймаючи тонесенькими прошарками, майже п'ятиметрову товщу лесу, Іван Федорович найперше встановив, що в цьому досить зручному над річкою місці люди селилися 22 рази, в тому числі вісім разів у палеолітичну епоху. То могли бути або тимчасові зупинки якоїсь мисливської орди, або ж і довготривалі поселення. В котромусь із шарів землі, де була стоянка, виявлені рештки наземних жител, що є одними з найперших людських осель в Подніпров'ї взагалі.</w:t>
      </w:r>
    </w:p>
    <w:p>
      <w:pPr>
        <w:pStyle w:val="Normal"/>
        <w:widowControl w:val="false"/>
        <w:autoSpaceDE w:val="false"/>
        <w:ind w:firstLine="567"/>
        <w:rPr/>
      </w:pPr>
      <w:r>
        <w:rPr/>
        <w:t>Тут, на схилі Осокорівської балки, в той час стояло невеличке поселення, що складалося з двох мініатюрних жител. Вони мали підквадратну форму з дуже заокругленими кутками. Площа кожного житла становила близько 10 м</w:t>
      </w:r>
      <w:r>
        <w:rPr>
          <w:vertAlign w:val="superscript"/>
          <w:lang w:val="ru-RU"/>
        </w:rPr>
        <w:t>2</w:t>
      </w:r>
      <w:r>
        <w:rPr/>
        <w:t>. Стінки жител виготовлялись з вертикально поставлених пучків очерету та лози й, очевидно, обмазувались червонуватою глиною. На останнє вказує широка</w:t>
      </w:r>
      <w:r>
        <w:rPr>
          <w:lang w:val="ru-RU"/>
        </w:rPr>
        <w:t xml:space="preserve"> </w:t>
      </w:r>
      <w:r>
        <w:rPr/>
        <w:t>червона смуга по периметру житла, що переривається лише на місці входу до нього. В кутках житла розчищені ямки від стовпів, на яких трималася його покрівля.</w:t>
      </w:r>
    </w:p>
    <w:p>
      <w:pPr>
        <w:pStyle w:val="Normal"/>
        <w:widowControl w:val="false"/>
        <w:autoSpaceDE w:val="false"/>
        <w:ind w:firstLine="567"/>
        <w:rPr/>
      </w:pPr>
      <w:r>
        <w:rPr/>
        <w:t>В центрі зроблено заглибину для відкритого вогнища, оточеного ямками від численних кілочків. Призначення кілочків двояке: на них клались жердини з дичиною, що запікалась, вони служили також опорою для невисокого бар'єра, який з трьох боків обгороджував багаття. В заглибині вогнища розчищено кілька прошарків дерев'яного й кам'яного вугілля.</w:t>
      </w:r>
    </w:p>
    <w:p>
      <w:pPr>
        <w:pStyle w:val="Normal"/>
        <w:widowControl w:val="false"/>
        <w:autoSpaceDE w:val="false"/>
        <w:ind w:firstLine="567"/>
        <w:rPr/>
      </w:pPr>
      <w:r>
        <w:rPr/>
        <w:t>Кількість знахідок в житлах не була однаковою: в першому виявлено їх близько семи тисяч, а в другому — лише трохи більше сотні крем'яних виробів. На цій підставі автор розкопок вважає, що одне з них було довготривалим, швидше зимовим, а друге — тимчасовим, літнім. За розміщенням предметів в зимовому житлі І. Ф. Левицький простежив наявність в ньому чоловічої й жіночої половин. Перша розташовувалась ліворуч від входу й вогнища, друга — праворуч.</w:t>
      </w:r>
    </w:p>
    <w:p>
      <w:pPr>
        <w:pStyle w:val="Normal"/>
        <w:widowControl w:val="false"/>
        <w:autoSpaceDE w:val="false"/>
        <w:ind w:firstLine="567"/>
        <w:rPr/>
      </w:pPr>
      <w:r>
        <w:rPr/>
        <w:t>На лівій, чоловічій, половині здійснювалось первісне розщеплення крем'яних жорен і виготовлення знарядь з кременю — різців, вістер до дротиків, скребків тощо. На правій працювали жінки над обробленням шкір та виготовленням одягу. В зв'язку з цим тут виявлені невеликі скребочки, скобелі, проколки. Знайдено тут і чимало прикрас, виготовлених з черепашок, і певний запас червоної вохри.</w:t>
      </w:r>
    </w:p>
    <w:p>
      <w:pPr>
        <w:pStyle w:val="Normal"/>
        <w:widowControl w:val="false"/>
        <w:autoSpaceDE w:val="false"/>
        <w:ind w:firstLine="567"/>
        <w:rPr/>
      </w:pPr>
      <w:r>
        <w:rPr/>
        <w:t>Вироби з кременю Осокорівської стоянки дуже відрізняються від знахідок на стійбищі поблизу скелі Орел. Вони свідчать про значне вдосконалення техніки обробки кременю в пізній палеолітичний час у порівнянні з попередньою, мустьєрською епохою. В пізній палеолітичний час була, зокрема, відкрита техніка сколювання довгих ножеподібних пластин з гострими різальними краями. Пластини часто використовувались як ножі, а також вважалися «напівфабрикатами», з яких виготовляли інші</w:t>
      </w:r>
      <w:r>
        <w:rPr>
          <w:lang w:val="ru-RU"/>
        </w:rPr>
        <w:t xml:space="preserve"> </w:t>
      </w:r>
      <w:r>
        <w:rPr/>
        <w:t>знаряддя: скребки, різці, вістря дротиків, списів тощо. Основним прийомом, за допомогою якого виготовлялись скребки й вістря, було ретушування, тобто сколювання з поверхні заготовки у потрібних місцях дрібних лусочок. Робоче лезо різців створювалось здебільшого одним або кількома маленькими сколами. Це досить кропітка робота, що вимагала вміння, витримки й терпіння. Щоб виготовити одне вістря для списа з двобічною обробкою, доводилось, наприклад, знімати сотні більших сколів і дрібних лусочок. Досить було одного невдалого натиску відтискувача на заготовку, як знаряддя могло розколотись навпіл. Таку незакінчену зламану річ просто викидали або перетворювали в якесь інше знаряддя.</w:t>
      </w:r>
    </w:p>
    <w:p>
      <w:pPr>
        <w:pStyle w:val="Normal"/>
        <w:widowControl w:val="false"/>
        <w:autoSpaceDE w:val="false"/>
        <w:ind w:firstLine="567"/>
        <w:rPr/>
      </w:pPr>
      <w:r>
        <w:rPr/>
        <w:t>На лівій, чоловічій, половині Осокорівського житла виявлено близько шести.тисяч відщепів і лусочок кременю. Отже, тут було виготовлено декілька десятків готових знарядь.</w:t>
      </w:r>
    </w:p>
    <w:p>
      <w:pPr>
        <w:pStyle w:val="Normal"/>
        <w:widowControl w:val="false"/>
        <w:autoSpaceDE w:val="false"/>
        <w:ind w:firstLine="567"/>
        <w:rPr/>
      </w:pPr>
      <w:r>
        <w:rPr/>
        <w:t>На пізніх палеолітичних стоянках з'являється й значна кількість кістяних знарядь. Серед них досить досконалі такі вироби, як шевські голки з маленьким вушком, вістря дротиків і гарпунів, шила тощо.</w:t>
      </w:r>
    </w:p>
    <w:p>
      <w:pPr>
        <w:pStyle w:val="Normal"/>
        <w:widowControl w:val="false"/>
        <w:autoSpaceDE w:val="false"/>
        <w:ind w:firstLine="567"/>
        <w:rPr/>
      </w:pPr>
      <w:r>
        <w:rPr/>
        <w:t>Основним заняттям людей пізньопалеолітичної епохи, як і в мустьєрський час, було полювання й збиральництво. Полювали головним чином на великих тварин. В степових районах України, де мамонтів водилося мало, полювали за палеоліту переважно на бізонів і диких коней. Поблизу міста Амвросіївки в Донбасі, наприклад, знайдено ціле костище бізонів. Тут під час розкопок розчищено більше тисячі решток цих тварин. Вважають, що всі вони були забиті в результаті вдалого облавного полювання. Тварини, дорослі й телята, перебували в ярку, вихід з якого заздалегідь перегороджено. Серед кісток тварин знайдені вістря, якими тварин забивали, а також крем'яні ножі, скребки та інші знаряддя, що ними первісні мисливці користувались, обробляючи свою досить багату здобич.</w:t>
      </w:r>
    </w:p>
    <w:p>
      <w:pPr>
        <w:pStyle w:val="Normal"/>
        <w:widowControl w:val="false"/>
        <w:autoSpaceDE w:val="false"/>
        <w:ind w:firstLine="567"/>
        <w:rPr/>
      </w:pPr>
      <w:r>
        <w:rPr/>
        <w:t>В житлах Осокорівки зібрані також кістки зайців, бобрів, вовків. На цих тварин і звірів полювали, мабуть, заради їх теплого хутра.</w:t>
      </w:r>
    </w:p>
    <w:p>
      <w:pPr>
        <w:pStyle w:val="Normal"/>
        <w:widowControl w:val="false"/>
        <w:autoSpaceDE w:val="false"/>
        <w:ind w:firstLine="567"/>
        <w:rPr/>
      </w:pPr>
      <w:r>
        <w:rPr/>
        <w:t xml:space="preserve">Рибальство в цей час було розвинене слабо, хоч серед фауністичних решток деяких стоянок кістки риби все ж зустрічаються. В комплексі Осокорівської стоянки знайдені, наприклад, </w:t>
      </w:r>
      <w:r>
        <w:rPr>
          <w:lang w:val="en-US"/>
        </w:rPr>
        <w:t>c</w:t>
      </w:r>
      <w:r>
        <w:rPr/>
        <w:t>келетні рештки сома.</w:t>
      </w:r>
    </w:p>
    <w:p>
      <w:pPr>
        <w:pStyle w:val="Normal"/>
        <w:widowControl w:val="false"/>
        <w:autoSpaceDE w:val="false"/>
        <w:ind w:firstLine="567"/>
        <w:rPr/>
      </w:pPr>
      <w:r>
        <w:rPr/>
        <w:t>На північних лісостепових територіях України основним об'єктом полювання був мамонт, північний олень, шерстистий носоріг. На деяких стоянках Середнього Подніпров'я й на Десні виявлено багато кісток і бивнів цих тварин, що належать десяткам особин, частіше молодим. Кістками топили, їх використовували поряд з деревом під час будівництва жител, заслонів від вітру тощо.</w:t>
      </w:r>
    </w:p>
    <w:p>
      <w:pPr>
        <w:pStyle w:val="Normal"/>
        <w:widowControl w:val="false"/>
        <w:autoSpaceDE w:val="false"/>
        <w:ind w:firstLine="567"/>
        <w:rPr/>
      </w:pPr>
      <w:r>
        <w:rPr/>
        <w:t>Яскравий приклад такого домобудування в Подніпров'ї відкритий нещодавно в селі Межирічі на Росі Черкаської області.</w:t>
      </w:r>
    </w:p>
    <w:p>
      <w:pPr>
        <w:pStyle w:val="Normal"/>
        <w:widowControl w:val="false"/>
        <w:autoSpaceDE w:val="false"/>
        <w:ind w:firstLine="567"/>
        <w:rPr/>
      </w:pPr>
      <w:r>
        <w:rPr/>
        <w:t>...Якось восени 1965 р. колгоспник З. М. Новицький, копаючи льох коло своєї хати, на глибині близько двох метрів натрапив на згромадження великих кісток. Тоді старожили згадали, що такі кістки викопувались і раніше на інших сусідніх садибах. Про все це учитель місцевої школи повідомив Інститут зоології та археології Академії наук УРСР в Києві, звідки незабаром прибула спеціальна експедиція.</w:t>
      </w:r>
    </w:p>
    <w:p>
      <w:pPr>
        <w:pStyle w:val="Normal"/>
        <w:widowControl w:val="false"/>
        <w:autoSpaceDE w:val="false"/>
        <w:ind w:firstLine="567"/>
        <w:rPr/>
      </w:pPr>
      <w:r>
        <w:rPr/>
        <w:t>Стаціонарними розкопками, що тривали тут кілька років під керівництвом академіка АН УРСР І. Г. Підоплічка, розкрито ціле поселення мисливців на мамонтів пізньої палеолітичної епохи. Як і переважна більшість селищ первісної епохи, відомих за етнографічними даними, воно не було великим і складалося всього з чотирьох жител, виготовлених із черепів і бивнів мамонтів, жердин та кісток великих, тепер уже здебільшого вимерлих тварин.</w:t>
      </w:r>
    </w:p>
    <w:p>
      <w:pPr>
        <w:pStyle w:val="Normal"/>
        <w:widowControl w:val="false"/>
        <w:autoSpaceDE w:val="false"/>
        <w:ind w:firstLine="567"/>
        <w:rPr/>
      </w:pPr>
      <w:r>
        <w:rPr/>
        <w:t>В житлах та поблизу них зібрано величезну кількість найрізноманітніших знахідок, простежені цікаві деталі, зв'язані з побутом, трудовою діяльністю й культурою мешканців. Все це зроблено з такою повнотою й акуратністю, що дозволяє досить чітко уявляти окремі епізоди з життя найстаровинніших.</w:t>
      </w:r>
    </w:p>
    <w:p>
      <w:pPr>
        <w:pStyle w:val="Normal"/>
        <w:widowControl w:val="false"/>
        <w:autoSpaceDE w:val="false"/>
        <w:ind w:firstLine="567"/>
        <w:rPr/>
      </w:pPr>
      <w:r>
        <w:rPr/>
        <w:t>...Ось, розібравши товстий завал одного із Межиріцьких жител, археологи ступили на його долівку, колись густо втоптану ногами наших далеких предків. Кілька чоловік схиляється над центральним вогнищем: починається розчистка вкопаних з двох його боків підпорок з кісток мамонта, на яких колись крутився рожен з нанизаною для запікання дичиною. Тут і там на долівці лежать кам'яні ножі, скребки, вістря для списів, різноманітні кістяні вироби. Все це, наче залишене вчора чи кілька днів тому...</w:t>
      </w:r>
    </w:p>
    <w:p>
      <w:pPr>
        <w:pStyle w:val="Normal"/>
        <w:widowControl w:val="false"/>
        <w:autoSpaceDE w:val="false"/>
        <w:ind w:firstLine="567"/>
        <w:rPr/>
      </w:pPr>
      <w:r>
        <w:rPr/>
        <w:t>Поблизу вогнища — «точок», де стародавній майстер виготовляв крем'яні знаряддя. Тут в невеличкій заглибині виявлено тисячі дрібних відщепів і лусочок, що відкочувалися від цілого під час роботи над крем'яними виробами.</w:t>
      </w:r>
    </w:p>
    <w:p>
      <w:pPr>
        <w:pStyle w:val="Normal"/>
        <w:widowControl w:val="false"/>
        <w:autoSpaceDE w:val="false"/>
        <w:ind w:firstLine="567"/>
        <w:rPr/>
      </w:pPr>
      <w:r>
        <w:rPr/>
        <w:t>Житло з Межиріч за площею значно більше від Осокорівського (23 м</w:t>
      </w:r>
      <w:r>
        <w:rPr>
          <w:vertAlign w:val="superscript"/>
        </w:rPr>
        <w:t>2</w:t>
      </w:r>
      <w:r>
        <w:rPr/>
        <w:t>). Його стінки (цоколь) висотою до метра виготовлені з вкопаних по колу 25 черепів мамонта. Відносно рівна і гладенька поверхня лобної частини черепів створює в середині житла своєрідну «панель». Над цоколем похила покрівля. Каркас її виготовлений з бивнів мамонта й жердин. Висота житла така, що в ньому могла вільно стояти людина високого зросту.</w:t>
      </w:r>
    </w:p>
    <w:p>
      <w:pPr>
        <w:pStyle w:val="Normal"/>
        <w:widowControl w:val="false"/>
        <w:autoSpaceDE w:val="false"/>
        <w:ind w:firstLine="567"/>
        <w:rPr/>
      </w:pPr>
      <w:r>
        <w:rPr/>
        <w:t>Зовні цокольна частина житла обкладена вертикальними рядками із укладених «сосонкою» нижніх щелеп мамонта, а над цоколем — знову ряд черепів та інших великих кісток цієї тварини. Тільки вже укладені інакше. Перед входом в житло, що у вигляді аркоподібного отвору розміщувався з боку річки Росі, збудовано заслін. Також із вертикально вкопаних у землю кісток мамонта. При спорудженні комплексу цього житла було використано 385 кісток, в тому числі близько 40 черепів, 95 нижніх щелеп, 35 бивнів тощо.</w:t>
      </w:r>
    </w:p>
    <w:p>
      <w:pPr>
        <w:pStyle w:val="Normal"/>
        <w:widowControl w:val="false"/>
        <w:autoSpaceDE w:val="false"/>
        <w:ind w:firstLine="567"/>
        <w:rPr/>
      </w:pPr>
      <w:r>
        <w:rPr/>
        <w:t>Покрівельним матеріалом служили напевно шкіри великих ссавців, ними ж в холодну пору року завішували також і відносно широкий вхід в житло.</w:t>
      </w:r>
    </w:p>
    <w:p>
      <w:pPr>
        <w:pStyle w:val="Normal"/>
        <w:widowControl w:val="false"/>
        <w:autoSpaceDE w:val="false"/>
        <w:ind w:firstLine="567"/>
        <w:rPr/>
      </w:pPr>
      <w:r>
        <w:rPr/>
        <w:t>Досить складне архітектурне завдання створення арки входу в житло розв'язане за допомогою двох великих бивнів мамонта. Нижніми товстішими кінцями їх спирали на крайні черепи, а верхні міцно зв'язували.</w:t>
      </w:r>
    </w:p>
    <w:p>
      <w:pPr>
        <w:pStyle w:val="Normal"/>
        <w:widowControl w:val="false"/>
        <w:autoSpaceDE w:val="false"/>
        <w:ind w:firstLine="567"/>
        <w:rPr/>
      </w:pPr>
      <w:r>
        <w:rPr/>
        <w:t>Біля входу в житло стояв великий череп мамонта, на лобній частині якого червоною вохрою був намальований малюнок. Що ж то за малюнок? Між пучками ламаних ліній порозкидувані крапки та плями. Вважають, що стародавній митець хотів і так відтворив багаття.</w:t>
      </w:r>
    </w:p>
    <w:p>
      <w:pPr>
        <w:pStyle w:val="Normal"/>
        <w:widowControl w:val="false"/>
        <w:autoSpaceDE w:val="false"/>
        <w:ind w:firstLine="567"/>
        <w:rPr/>
      </w:pPr>
      <w:r>
        <w:rPr/>
        <w:t>Розпис вохрою виявлений і на інших архітектурних деталях всередині житла. Очевидно, його мешканці не були позбавлені почуття прекрасного, їм не були чужими естетичні смаки.</w:t>
      </w:r>
    </w:p>
    <w:p>
      <w:pPr>
        <w:pStyle w:val="Normal"/>
        <w:widowControl w:val="false"/>
        <w:autoSpaceDE w:val="false"/>
        <w:ind w:firstLine="567"/>
        <w:rPr/>
      </w:pPr>
      <w:r>
        <w:rPr/>
        <w:t>Якщо врахувати, що у деяких мисливських народів далекої півночі щільність мешканців в житлах була дуже великою (0,8 м</w:t>
      </w:r>
      <w:r>
        <w:rPr>
          <w:vertAlign w:val="superscript"/>
        </w:rPr>
        <w:t>2</w:t>
      </w:r>
      <w:r>
        <w:rPr/>
        <w:t xml:space="preserve"> на людину), то межиріцьке житло могло вільно вміщувати в зимовий час близько 30 чоловік великої родини.</w:t>
      </w:r>
    </w:p>
    <w:p>
      <w:pPr>
        <w:pStyle w:val="Normal"/>
        <w:widowControl w:val="false"/>
        <w:autoSpaceDE w:val="false"/>
        <w:ind w:firstLine="567"/>
        <w:rPr/>
      </w:pPr>
      <w:r>
        <w:rPr/>
        <w:t>Зараз у Межирічах розкопано чотири таких житла. Цікаво, що серед численних зображень на кістках і бивнях мамонта з Межиріч виявлено одне своєрідне. В ньому не без підстав вбачають план-схему всього поселення. Серед різноманітних прямих і кривих ліній, смуг і драбинок тут подано чотири підковоподібні фігури з плямою «вогнищ» в центрі. Дуже можливо, що перед нами дійсно зображення жител зі схематичним позначенням нерівностей рельєфу і ландшафту навкруги.</w:t>
      </w:r>
    </w:p>
    <w:p>
      <w:pPr>
        <w:pStyle w:val="Normal"/>
        <w:widowControl w:val="false"/>
        <w:autoSpaceDE w:val="false"/>
        <w:ind w:firstLine="567"/>
        <w:rPr/>
      </w:pPr>
      <w:r>
        <w:rPr/>
        <w:t>Рештки жител, аналогічних межиріцьким, розкопані й на інших стоянках Подніпров'я, Наприклад, в Добра-нічівці на річці Удай, у Фастові поблизу  Києва тощо.</w:t>
      </w:r>
    </w:p>
    <w:p>
      <w:pPr>
        <w:pStyle w:val="Normal"/>
        <w:widowControl w:val="false"/>
        <w:autoSpaceDE w:val="false"/>
        <w:ind w:firstLine="567"/>
        <w:rPr/>
      </w:pPr>
      <w:r>
        <w:rPr/>
        <w:t>Загалом їх архітектура скрізь однакова. Способи будівництва також. Отже, у населення Подніпров'я вже 15 — 25 тисяч років тому — так датуються ці житла — склалась досить стала домобудівельна традиція, що тривала близько 10 тисячоліть.</w:t>
      </w:r>
    </w:p>
    <w:p>
      <w:pPr>
        <w:pStyle w:val="Normal"/>
        <w:widowControl w:val="false"/>
        <w:autoSpaceDE w:val="false"/>
        <w:ind w:firstLine="567"/>
        <w:rPr/>
      </w:pPr>
      <w:r>
        <w:rPr/>
        <w:t>Відкриття палеолітичних жител цього часу - видатне досягнення української радянської археології за післявоєнні роки.</w:t>
      </w:r>
    </w:p>
    <w:p>
      <w:pPr>
        <w:pStyle w:val="Normal"/>
        <w:widowControl w:val="false"/>
        <w:autoSpaceDE w:val="false"/>
        <w:ind w:firstLine="567"/>
        <w:rPr/>
      </w:pPr>
      <w:r>
        <w:rPr/>
        <w:t>Описане вище житло з Межиріч повністю перевезене до музею Академії наук УРСР в Києві, де змонтоване у первісному його вигляді. Це один із найважливіших експонатів музею, що розглядається з великою цікавістю відвідувачами. А нещодавно це житло на запрошення японської наукової громадськості кілька місяців експонувалось на спеціальній виставці в Токіо, де, як унікальний приклад первісного домобудування, справило велике враження.</w:t>
      </w:r>
    </w:p>
    <w:p>
      <w:pPr>
        <w:pStyle w:val="Normal"/>
        <w:widowControl w:val="false"/>
        <w:autoSpaceDE w:val="false"/>
        <w:ind w:firstLine="567"/>
        <w:rPr/>
      </w:pPr>
      <w:r>
        <w:rPr/>
        <w:t>Поселення в Межирічах цікаве й важливе не лише з точки зору наявності тут довготривалих жител, за якими можна докладно вивчати первісну архітектуру. Під час розкопок тут зібрано великий матеріал і зроблено численні спостереження, що проливають світло на багато не відомих досі рис духовної культури тогочасного населення.</w:t>
      </w:r>
    </w:p>
    <w:p>
      <w:pPr>
        <w:pStyle w:val="Normal"/>
        <w:widowControl w:val="false"/>
        <w:autoSpaceDE w:val="false"/>
        <w:ind w:firstLine="567"/>
        <w:rPr/>
      </w:pPr>
      <w:r>
        <w:rPr/>
        <w:t>Вважають, що прадавні люди неандертальської раси жили ще в дородовому суспільстві первісним стадом. Дородовий суспільний лад тривав протягом всього ранньопалеолітичного часу. Для первісного стада був властивий ще невпорядковакий, так званий ендогамний шлюб, що здійснювався між членами однієї й тієї ж общини, в тому числі й між досить близькими родичами. Природно, що все це приводило до кровозмішування й фізичного виродження людства.</w:t>
      </w:r>
    </w:p>
    <w:p>
      <w:pPr>
        <w:pStyle w:val="Normal"/>
        <w:widowControl w:val="false"/>
        <w:autoSpaceDE w:val="false"/>
        <w:ind w:firstLine="567"/>
        <w:rPr/>
      </w:pPr>
      <w:r>
        <w:rPr/>
        <w:t>Пізньопалеолітична «людина розумна» створює родову організацію з більш впорядкованою системою екзогамного шлюбу.  Вступати в шлюбні відносини тепер дозволялося лише представникам двох різних груп населення — різних родів чи їх частин. Вважають, що це привело до біологічного поліпшення фізичного типу людини й було однією із причин появи «людини розумної».</w:t>
      </w:r>
    </w:p>
    <w:p>
      <w:pPr>
        <w:pStyle w:val="Normal"/>
        <w:widowControl w:val="false"/>
        <w:autoSpaceDE w:val="false"/>
        <w:ind w:firstLine="567"/>
        <w:rPr/>
      </w:pPr>
      <w:r>
        <w:rPr/>
        <w:t>Кожен рід включав кілька десятків споріднених за кров'ю людей, що вели спільне господарство. В зв'язку з тим, що за тодішніх групових шлюбів кожному була відома лише його мати, спорідненість в роді велась по жіночій лінії. Жінка ж тримала в своїх руках і економічну владу в роді: вона була господинею родового вогнища, у неї зосереджувались харчові запаси. Все це висувало жінку-матір на чільне місце в роді й стало підставою для виникнення матріархальних відносин в первісному суспільстві.</w:t>
      </w:r>
    </w:p>
    <w:p>
      <w:pPr>
        <w:pStyle w:val="Normal"/>
        <w:widowControl w:val="false"/>
        <w:autoSpaceDE w:val="false"/>
        <w:ind w:firstLine="567"/>
        <w:rPr/>
      </w:pPr>
      <w:r>
        <w:rPr/>
        <w:t>Про досить важливу роль жінки в суспільстві того часу свідчать численні знахідки жіночих статуеток, вирізьблених з бивня мамонта, кісток чи м'яких порід каменю. Скульптурні зображення жінки-матері-прародительниці є одними з найдавніших зразків образотворчого мистецтва на Землі.</w:t>
      </w:r>
    </w:p>
    <w:p>
      <w:pPr>
        <w:pStyle w:val="Normal"/>
        <w:widowControl w:val="false"/>
        <w:autoSpaceDE w:val="false"/>
        <w:ind w:firstLine="567"/>
        <w:rPr/>
      </w:pPr>
      <w:r>
        <w:rPr/>
        <w:t>В Межирічах і Мізині таких статуеток виявлено чимало. Нерідко вони досить схематичні й передають собою лише образ жінок. Гострим різцем по кістці стародавній митець намагався передати саме ознаки матері-прародительниці, підкреслюючи ознаки жіночої статі й форми тіла. Нерідко поверхня статуеток покривалась складним врізним орнаментом. Такий же орнамент наносився і на деякі прикраси, наприклад на браслети, виготовлені з бивня мамонта.</w:t>
      </w:r>
    </w:p>
    <w:p>
      <w:pPr>
        <w:pStyle w:val="Normal"/>
        <w:widowControl w:val="false"/>
        <w:autoSpaceDE w:val="false"/>
        <w:ind w:firstLine="567"/>
        <w:rPr/>
      </w:pPr>
      <w:r>
        <w:rPr/>
        <w:t>В чотирьох житлах Межиріцького поселення мешкало більше ста чоловік, що належали до одного роду Придніпровського пізнього палеолітичного населення. Ця матріархально-родова група була одночасно й окремою господарською одиницею. її члени вели спільне господарство. У них, як і в усіх первісних народів, існував рівномірний розподіл продуктів праці між усіма членами колективу.</w:t>
      </w:r>
    </w:p>
    <w:p>
      <w:pPr>
        <w:pStyle w:val="Normal"/>
        <w:widowControl w:val="false"/>
        <w:autoSpaceDE w:val="false"/>
        <w:ind w:firstLine="567"/>
        <w:rPr/>
      </w:pPr>
      <w:r>
        <w:rPr/>
        <w:t>В багатьох відсталих народів кожен рід вважав своїм предком і покровителем якусь тварину чи рослину. Так, наприклад, у племені аджибвеїв Північної Америки були роди ведмедя, вовка, качки, змії тощо. Ці тварини в роді вважались священними, були їх тотемами (від слова «от-отем» — його рід). Цим тваринам поклонялись, на їх честь справляли свята. Віра в тотем — тотемізм, як одна із форм первісної релігії, була дуже поширеною серед багатьох народів світу.</w:t>
      </w:r>
    </w:p>
    <w:p>
      <w:pPr>
        <w:pStyle w:val="Normal"/>
        <w:widowControl w:val="false"/>
        <w:autoSpaceDE w:val="false"/>
        <w:ind w:firstLine="567"/>
        <w:rPr/>
      </w:pPr>
      <w:r>
        <w:rPr/>
        <w:t>Праця з добування їжі і взагалі засобів існування вважалася тоді досить важкою. Вона нерідко пов'язувалася з небезпекою. Шанси на успіх у полюванні були ненадійними. Щоб їх «посилити», люди вдавались до заклинань і чаклунства. Вони вірили, що з допомогою магічних дій і відправлень можна змінити природний хід подій на свою користь чи шкоду своїм ворогам. Щоб забезпечити, наприклад, успіх в полюванні на кенгуру, австралійці спочатку магічно «вбивають» зображення цієї тварини і тільки після цього приступають до справжнього полювання. Магія поряд з тотемізмом є другим видом релігії первісних народів.</w:t>
      </w:r>
    </w:p>
    <w:p>
      <w:pPr>
        <w:pStyle w:val="Normal"/>
        <w:widowControl w:val="false"/>
        <w:autoSpaceDE w:val="false"/>
        <w:ind w:firstLine="567"/>
        <w:rPr/>
      </w:pPr>
      <w:r>
        <w:rPr/>
        <w:t>Люди кам'яного віку вірили також, що в них, як і в тварин, рослин і в неживих речей та предметів, є двійники — душі. Вони гадали, що після смерті душа людини продовжує існувати, переселившись в іншу істоту. На цій підставі виник обряд класти в могилу померлим знаряддя праці, прикраси, «забезпечувати» їх їжею і питвом. Віра в існування душ, що можуть існувати поза людиною тілесною, називається анімізмом (анімус — душа, дух).</w:t>
      </w:r>
    </w:p>
    <w:p>
      <w:pPr>
        <w:pStyle w:val="Normal"/>
        <w:widowControl w:val="false"/>
        <w:autoSpaceDE w:val="false"/>
        <w:ind w:firstLine="567"/>
        <w:rPr/>
      </w:pPr>
      <w:r>
        <w:rPr/>
        <w:t>Всі форми первісної релігії — тотемізм, магія і анімізм — виникли в процесі боротьби стародавнього людства за існування. Вони виникли в пізньому палеолітичному суспільстві, тобто лише тоді, коли людство вже досягло певного рівня соціальної організації, а в людській свідомості склалися відповідні норми абстрактного мислення.</w:t>
      </w:r>
    </w:p>
    <w:p>
      <w:pPr>
        <w:pStyle w:val="Normal"/>
        <w:widowControl w:val="false"/>
        <w:autoSpaceDE w:val="false"/>
        <w:ind w:firstLine="567"/>
        <w:rPr/>
      </w:pPr>
      <w:r>
        <w:rPr/>
        <w:t>Утворившись в палеоліті, тотемізм, магія і анімізм, як форми релігії, існували майже протягом всього кам'яного віку. їх пережитки знаходять пізніше в культурах міді та бронзи.</w:t>
      </w:r>
    </w:p>
    <w:p>
      <w:pPr>
        <w:pStyle w:val="Normal"/>
        <w:widowControl w:val="false"/>
        <w:autoSpaceDE w:val="false"/>
        <w:ind w:firstLine="567"/>
        <w:rPr/>
      </w:pPr>
      <w:r>
        <w:rPr/>
        <w:t>В культурному шарі стоянок Осокорівської, Межи-ріцької та інших знайдені прикраси у вигляді разків намиста з просвердлених черепашок. За визначенням зоологів ці черепашки мають причорноморське походження, що свідчить про існування в ті далекі часи обміну між родовими групами різних територій. До речі, разками такого ж намиста з причорноморських черепашок прихорошувались і мешканці пізніх палеолітичних стоянок Десни та північних територій Подніпров'я й Подоння.</w:t>
      </w:r>
    </w:p>
    <w:p>
      <w:pPr>
        <w:pStyle w:val="Normal"/>
        <w:widowControl w:val="false"/>
        <w:autoSpaceDE w:val="false"/>
        <w:ind w:firstLine="567"/>
        <w:rPr/>
      </w:pPr>
      <w:r>
        <w:rPr/>
        <w:t>Отже, з появою «людини розумної» в Подніпров'ї пов'язують значний стрибок у розвитку матеріальної й духовної культури стародавнього суспільства. Це був час значного удосконалення техніки виготовлення знарядь праці, появи житлобудування, складення родової організації, зародження вірувань, виникнення образотворчого мистецтва тощо.</w:t>
      </w:r>
    </w:p>
    <w:p>
      <w:pPr>
        <w:pStyle w:val="Normal"/>
        <w:widowControl w:val="false"/>
        <w:autoSpaceDE w:val="false"/>
        <w:ind w:firstLine="567"/>
        <w:rPr/>
      </w:pPr>
      <w:r>
        <w:rPr/>
      </w:r>
    </w:p>
    <w:p>
      <w:pPr>
        <w:pStyle w:val="Normal"/>
        <w:widowControl w:val="false"/>
        <w:autoSpaceDE w:val="false"/>
        <w:ind w:firstLine="567"/>
        <w:rPr>
          <w:b/>
          <w:b/>
        </w:rPr>
      </w:pPr>
      <w:r>
        <w:rPr>
          <w:b/>
        </w:rPr>
        <w:t>МЕЗОЛІТ — ЕПОХА ЛУКА Й СТРІЛ</w:t>
      </w:r>
    </w:p>
    <w:p>
      <w:pPr>
        <w:pStyle w:val="Normal"/>
        <w:widowControl w:val="false"/>
        <w:autoSpaceDE w:val="false"/>
        <w:ind w:firstLine="567"/>
        <w:rPr>
          <w:b/>
          <w:b/>
        </w:rPr>
      </w:pPr>
      <w:r>
        <w:rPr>
          <w:b/>
        </w:rPr>
      </w:r>
    </w:p>
    <w:p>
      <w:pPr>
        <w:pStyle w:val="Normal"/>
        <w:widowControl w:val="false"/>
        <w:autoSpaceDE w:val="false"/>
        <w:ind w:firstLine="567"/>
        <w:rPr/>
      </w:pPr>
      <w:r>
        <w:rPr/>
        <w:t>Навесні 1952 р. невтомний дослідник пам'яток старовини в Надпоріжжі О. В. Бодянський, розвідуючи береги озера Леніна, виявив біля села Волоського Дніпропетровського району стародавній могильник, що його вже почала розмивати вода. Пам'ятці загрожувало знищення, тому негайно розпочали рятівні роботи. Спочатку сам розвідник, а потім до нього приєднався київський археолог В. М. Даниленко. Всього тут розкопали тоді 18 поховань, що залягали в глині на глибині понад один метр без будь-яких слідів поховальних ям. Останнє свідчило про дуже древню давнину могильника. Дослідників, крім того, вразила особлива поза похованих: лежать на боку, скорчені й з піднесеними до лиця руками. На деяких кістяках збереглися сліди червоної вохри — мінеральної фарби, порошком якої первісні народи часто посипали померлих в могилі. Червоний колір в їхньому уявленні мав символізувати вогонь, хатнє вогнище, тепло, кров...</w:t>
      </w:r>
    </w:p>
    <w:p>
      <w:pPr>
        <w:pStyle w:val="Normal"/>
        <w:widowControl w:val="false"/>
        <w:autoSpaceDE w:val="false"/>
        <w:ind w:firstLine="567"/>
        <w:rPr/>
      </w:pPr>
      <w:r>
        <w:rPr/>
        <w:t>Волоський могильник в Надпоріжжі виявився не єдиним. Через кілька років ще два аналогічних могильники було рокопано трохи нижче по Дніпру проти Ненаситецького порога в селі Василівка Синельниківського району. В одному з них виявлено 19, а в другому близько 50 поховань. Серед похованих дорослі — чоловіки і жінки, — підлітки та діти. І знову та ж сама поза: лежать на боку зібгані, посилані вохрою, руки перед лицем.</w:t>
      </w:r>
    </w:p>
    <w:p>
      <w:pPr>
        <w:pStyle w:val="Normal"/>
        <w:widowControl w:val="false"/>
        <w:autoSpaceDE w:val="false"/>
        <w:ind w:firstLine="567"/>
        <w:rPr/>
      </w:pPr>
      <w:r>
        <w:rPr/>
        <w:t>Що за люди залишали по собі такі пам'ятки? До якого часу вони належать? Вичерпну відповідь на ці питання дало вивчення кістяків похованих та знахідок при них. Щоправда, знахідок небагато, але вони досить характерні. Це переважно вістря стріл з кременю, невеличкі скребочки з того ж матеріалу та уламки кістяних вістер до списів; деякі вістря мали крем'яні вставки по боках. Більшість вістер виявлена в кістках дорослих воїнів, що, очевидно, загинули в бою. Одному з них така стріла пробила другий шийний хребець. Вона вразила мозок людини, що й було причиною її раптової смерті. В інших випадках вістря засіли в ребрах та хребцях забитих. У Васи-лівському третьому могильнику розкопана спільна могила трьох воїнів, що, очевидно, загинули одночасно (на кістках сліди ударів стріл). Цікаво, що при ударі об твер</w:t>
        <w:softHyphen/>
        <w:t>ду кістку крем'яне вістря дробилося на маленькі лусочки, що свідчить про велику ударну силу стріли.</w:t>
      </w:r>
    </w:p>
    <w:p>
      <w:pPr>
        <w:pStyle w:val="Normal"/>
        <w:widowControl w:val="false"/>
        <w:autoSpaceDE w:val="false"/>
        <w:ind w:firstLine="567"/>
        <w:rPr/>
      </w:pPr>
      <w:r>
        <w:rPr/>
        <w:t>В іншому випадку, також у груповій могилі трьох дорослих, в крижовій кістці дорослого засів уламок кістяного вістря з крем'яними вкладишами. Цей воїн був поранений списом, вістря якого, міцно засівши в губчастій кістці людини, зламалось.</w:t>
      </w:r>
    </w:p>
    <w:p>
      <w:pPr>
        <w:pStyle w:val="Normal"/>
        <w:widowControl w:val="false"/>
        <w:autoSpaceDE w:val="false"/>
        <w:ind w:firstLine="567"/>
        <w:rPr/>
      </w:pPr>
      <w:r>
        <w:rPr/>
        <w:t>Вістря стріл, виявлені в могильниках, дуже прості. Це звичайні ножовидні пластини невеликих розмірів, у яких один довгий бік густо заретушований краєвими сколами. Археологи називають їх вістрями з затупленою спинкою. Відомо, що такі вістря з'явилися в кінці палеолітичної епохи, а особливо широко вживалися в мезолітичний час, тобто в перехідний час від старого кам'яного віку до нового.</w:t>
      </w:r>
    </w:p>
    <w:p>
      <w:pPr>
        <w:pStyle w:val="Normal"/>
        <w:widowControl w:val="false"/>
        <w:autoSpaceDE w:val="false"/>
        <w:ind w:firstLine="567"/>
        <w:rPr/>
      </w:pPr>
      <w:r>
        <w:rPr/>
        <w:t>Саме в мезолітичну епоху, що тривала з 10 по 7 - 6 тисячоліття до н. є., людина винайшла лук і стріли. Це було одне із видатних відкриттів людства. Про його значення Фрідріх Енгельс писав: «Лук, тятива і стріла становлять уже дуже складну зброю, винайдення якої передбачає довго нагромаджений досвід та більш розумові здібності, отже, і одночасну обізнаність з численними іншими винаходами».</w:t>
      </w:r>
    </w:p>
    <w:p>
      <w:pPr>
        <w:pStyle w:val="Normal"/>
        <w:widowControl w:val="false"/>
        <w:autoSpaceDE w:val="false"/>
        <w:ind w:firstLine="567"/>
        <w:rPr/>
      </w:pPr>
      <w:r>
        <w:rPr/>
        <w:t>Починаючи з мезолітичного часу, лук і стріли стають основним знаряддям мисливця. При нагоді, як це видно з матеріалів мезолітичних могильників Надпоріжжя, в руках ворогуючих груп населення вони були також і грізною смертоносною зброєю. Ми, правда, не знаємо ні причини цих військових сутичок, ні їх характеру. Можна лише констатувати факт, що переважна більшість забитих в могильниках, судячи з розташування стріл в кістках, була вражена ззаду й ніби зверху. Отже, всі вони зустріли смерть не у відкритому бою. Можливо, воїнів переслідували, можливо вони потрапили під обстріл після того, як покинули ворожу засідку, що раптом відкрила «вогонь» з якогось підвищеного місця, наприклад з дерев чи високого берега річки. Для вирішення цих питань фактів у нас, на жаль, ще дуже мало.</w:t>
      </w:r>
    </w:p>
    <w:p>
      <w:pPr>
        <w:pStyle w:val="Normal"/>
        <w:widowControl w:val="false"/>
        <w:autoSpaceDE w:val="false"/>
        <w:ind w:firstLine="567"/>
        <w:rPr/>
      </w:pPr>
      <w:r>
        <w:rPr/>
        <w:t>Мезолітичні могильники Надпоріжжя єдині в своєму роді для всієї Східної Європи. Аналогічні до них є лише на Заході — у Франції та Іспанії. До речі, на скелях Іспанії знайдено й унікальні зразки мезолітичного образотворчого мистецтва, в тому числі виразні сцени сутички лучників, що можуть бути певною ілюстрацією й до подій, відбитих матеріалами Волоського та Василівського могильників на Україні.</w:t>
      </w:r>
    </w:p>
    <w:p>
      <w:pPr>
        <w:pStyle w:val="Normal"/>
        <w:widowControl w:val="false"/>
        <w:autoSpaceDE w:val="false"/>
        <w:ind w:firstLine="567"/>
        <w:rPr/>
      </w:pPr>
      <w:r>
        <w:rPr/>
        <w:t>Потреба мати стріли, дротики, списи й гарпуни гострими та міцними (а стріли одночасно й легкими) вимагала від людини значного вдосконалення техніки обробки крем'яної сировини. В мезолітичний час значно збільшується і роль кістяних знарядь. Саме тоді люди навчилися сколювати з нуклеусів тонкі, гострі, ювелірно огранені ножеподібні пластини. Після деякої додаткової обробки вони використовувалися як вістря до стріл. З них же виготовляли різноманітні типи вкладишевих знарядь. Найпростішими серед них були просто видовжені уламки таких пластин, що вставлялися в поздовжні пази кістяних вістер до списа чи дротика. Часто вістря різних типів стріл і вкладиші в наконечники списів, особливо, мабуть, гарпунів, мали форму, що нагадує трапецію, сегмент, трикутник, прямокутник та інші геометричні фігури. Вони невеликих розмірів, а тому й одержали назву мікролітів. Дрібні мікролітичні вироби з кременю є типовими виробами мезолітичної епохи майже всього Старого Світу. Використовуються в цей час також й інші, винайдені ще в палеоліті крем'яні знаряддя — ножі, скребки, різці, але розміри їх також значно зменшуються.</w:t>
      </w:r>
    </w:p>
    <w:p>
      <w:pPr>
        <w:pStyle w:val="Normal"/>
        <w:widowControl w:val="false"/>
        <w:autoSpaceDE w:val="false"/>
        <w:ind w:firstLine="567"/>
        <w:rPr/>
      </w:pPr>
      <w:r>
        <w:rPr/>
        <w:t>Чимало таких знарядь зібрано на мезолітичних стоянках України. Їх тут відкрито близько ста. В тому числі в Надпоріжжі, на середньому Дніпрі та його притоках.</w:t>
      </w:r>
    </w:p>
    <w:p>
      <w:pPr>
        <w:pStyle w:val="Normal"/>
        <w:widowControl w:val="false"/>
        <w:autoSpaceDE w:val="false"/>
        <w:ind w:firstLine="567"/>
        <w:rPr/>
      </w:pPr>
      <w:r>
        <w:rPr/>
        <w:t>Епоха мезоліту припадає на період значних змін в природному оточенні людини. В порівнянні з палеолітом клімат поступово теплішав. В Європі встановилася сучасна гідрографічна сітка та близький до сучасного склад флори й фауни. На Україні зникають холодолюбні тварини, вимирає мамонт. Кістки цих тварин в культурному шарі стоянок теж більше не зустрічаються.</w:t>
      </w:r>
    </w:p>
    <w:p>
      <w:pPr>
        <w:pStyle w:val="Normal"/>
        <w:widowControl w:val="false"/>
        <w:autoSpaceDE w:val="false"/>
        <w:ind w:firstLine="567"/>
        <w:rPr/>
      </w:pPr>
      <w:r>
        <w:rPr/>
        <w:t>Як і в палеолітичний час, люди існували перш за все за рахунок полювання. Основною здобиччю мисливців тепер стають благородний олень, косуля, свиня, а також птахи, особливо водоплавні, на яких легко було полювати з допомогою лука й стріл. Озброєна цією найдосконалішою на той час мисливською зброєю, людина вичікувала свою здобич на протоптаних тваринами стежках коло водопоїв. Вона уміло використовувала незручні для тварин ситуації, наприклад, при переправі їх через річку. Одна з картин наскельних зображень в Іспанії малює саме такий момент полювання мезолітичних лучників на оленів, що переходять річку.</w:t>
      </w:r>
    </w:p>
    <w:p>
      <w:pPr>
        <w:pStyle w:val="Normal"/>
        <w:widowControl w:val="false"/>
        <w:autoSpaceDE w:val="false"/>
        <w:ind w:firstLine="567"/>
        <w:rPr/>
      </w:pPr>
      <w:r>
        <w:rPr/>
        <w:t>Вистежувати дичину мисливцям допомагала перша свійська тварина — собака, що його було приручено в мезолітичну епоху. За етнографічними даними відомо, що в скрутні часи, наприклад під час голоду взимку, собака слугував людині також і як живий запас м'яса.</w:t>
      </w:r>
    </w:p>
    <w:p>
      <w:pPr>
        <w:pStyle w:val="Normal"/>
        <w:widowControl w:val="false"/>
        <w:autoSpaceDE w:val="false"/>
        <w:ind w:firstLine="567"/>
        <w:rPr/>
      </w:pPr>
      <w:r>
        <w:rPr/>
        <w:t>Де було приручено собаку? Хто були його предки?</w:t>
      </w:r>
    </w:p>
    <w:p>
      <w:pPr>
        <w:pStyle w:val="Normal"/>
        <w:widowControl w:val="false"/>
        <w:autoSpaceDE w:val="false"/>
        <w:ind w:firstLine="567"/>
        <w:rPr/>
      </w:pPr>
      <w:r>
        <w:rPr/>
        <w:t>На перше запитання відповісти важко. Одомашнення диких предків собаки відбувалося в багатьох місцях Старого Світу. Приручались представники родини собачих найперше — шакал і вовк. У визначенні родоводу переважної більшості сучасних порід собак перевагу віддають здебільшого шакалу. Вважають, що лише кілька собачих порід — російська лайка, ескімоський собака тощо — ведуть своє походження від вовка.</w:t>
      </w:r>
    </w:p>
    <w:p>
      <w:pPr>
        <w:pStyle w:val="Normal"/>
        <w:widowControl w:val="false"/>
        <w:autoSpaceDE w:val="false"/>
        <w:ind w:firstLine="567"/>
        <w:rPr/>
      </w:pPr>
      <w:r>
        <w:rPr/>
        <w:t>Економічний ефект від приручення собаки, можливо, й не був дуже великим, але в розвитку людської свідомості це був, безумовно, досить важливий якісний стрибок. Людина ступила на поріг епохи нових способів використання природних ресурсів шляхом розведення тварин, а не лише за допомогою полювання на них.</w:t>
      </w:r>
    </w:p>
    <w:p>
      <w:pPr>
        <w:pStyle w:val="Normal"/>
        <w:widowControl w:val="false"/>
        <w:autoSpaceDE w:val="false"/>
        <w:ind w:firstLine="567"/>
        <w:rPr/>
      </w:pPr>
      <w:r>
        <w:rPr/>
        <w:t>З потеплінням клімату в мезолітичний час зростає роль рибальства й збиральництва.</w:t>
      </w:r>
    </w:p>
    <w:p>
      <w:pPr>
        <w:pStyle w:val="Normal"/>
        <w:widowControl w:val="false"/>
        <w:autoSpaceDE w:val="false"/>
        <w:ind w:firstLine="567"/>
        <w:rPr/>
      </w:pPr>
      <w:r>
        <w:rPr/>
        <w:t>Антрополог Г. Ф. Дебец, вивчивши скелетні рештки людей, похованих у Волоському могильнику, дійшов досить цікавих і значною мірою несподіваних висновків. Виявляється, що в пізній палеолітичний і ранній мезолітичний час Надпоріжжя, як, очезидно, і весь степовий південь України, заселяли люди так званої древньої середземноморської раси. Вони були відносно невисокого зросту, мали тонкі риси обличчя (вузьколиці, з рівним вузьким носом і, мабуть, відносно великими очима). Пігментація їх шкіри й волосся, очевидно, була набагато темнішою, ніж у племен північніших територій Східної Європи та в переважної більшості сучасного населення України. За антропологічними даними населення, споріднене з людьми мезолітичної епохи півдня України, мешкало лише в східному Середземномор'ї та північно-східній Африці (Кенія).</w:t>
      </w:r>
    </w:p>
    <w:p>
      <w:pPr>
        <w:pStyle w:val="Normal"/>
        <w:widowControl w:val="false"/>
        <w:autoSpaceDE w:val="false"/>
        <w:ind w:firstLine="567"/>
        <w:rPr/>
      </w:pPr>
      <w:r>
        <w:rPr/>
        <w:t>Вважають, що мезолітична епоха — то час виникнення племен, які склалися в результаті розростання родів і, мабуть, об'єднання через спілкування, розміщених на суміжних територіях родових груп. Межі поширення племен і племінних груп визначаються за районом поширення спільних типів знарядь праці, прикрас, предметів озброєння тощо.</w:t>
      </w:r>
    </w:p>
    <w:p>
      <w:pPr>
        <w:pStyle w:val="Normal"/>
        <w:widowControl w:val="false"/>
        <w:autoSpaceDE w:val="false"/>
        <w:ind w:firstLine="567"/>
        <w:rPr/>
      </w:pPr>
      <w:r>
        <w:rPr/>
        <w:t>Розселювались мезолітичні племена по басейнах великих і середніх рік, особливо в гирлах останніх, тобто там, де були оптимальні умови для мисливства й рибальства. Одним з найпридатніших з цього погляду районів Подніпров'я було Надпоріжжя з прилеглими областями Лівобережжя. Населення, що мешкало на цих територіях, та й вище по Дніпру, за складом знахідок відрізнялось від племен сусідніх територій, зокрема Криму, Надазов'я, басейну Дінця тощо. Все це дає підставу виділити в Надпоріжжі й прилеглих районах окрему культурну групу мезолітичного часу. Інші такі групи мезолітичного населення виділяються в Північному Причорномор'ї, на Сіверському Дінці, в Криму та на Волині.</w:t>
      </w:r>
    </w:p>
    <w:p>
      <w:pPr>
        <w:pStyle w:val="Normal"/>
        <w:widowControl w:val="false"/>
        <w:autoSpaceDE w:val="false"/>
        <w:ind w:firstLine="567"/>
        <w:rPr/>
      </w:pPr>
      <w:r>
        <w:rPr/>
      </w:r>
    </w:p>
    <w:p>
      <w:pPr>
        <w:pStyle w:val="Normal"/>
        <w:widowControl w:val="false"/>
        <w:autoSpaceDE w:val="false"/>
        <w:ind w:firstLine="567"/>
        <w:rPr>
          <w:b/>
          <w:b/>
        </w:rPr>
      </w:pPr>
      <w:r>
        <w:rPr>
          <w:b/>
        </w:rPr>
        <w:t>НА ПОСЕЛЕННІ ЛЮДЕЙ СУРСЬКОІ КУЛЬТУРИ ЕПОХИ НЕОЛІТУ</w:t>
      </w:r>
    </w:p>
    <w:p>
      <w:pPr>
        <w:pStyle w:val="Normal"/>
        <w:widowControl w:val="false"/>
        <w:autoSpaceDE w:val="false"/>
        <w:ind w:firstLine="567"/>
        <w:rPr>
          <w:b/>
          <w:b/>
        </w:rPr>
      </w:pPr>
      <w:r>
        <w:rPr>
          <w:b/>
        </w:rPr>
      </w:r>
    </w:p>
    <w:p>
      <w:pPr>
        <w:pStyle w:val="Normal"/>
        <w:widowControl w:val="false"/>
        <w:autoSpaceDE w:val="false"/>
        <w:ind w:firstLine="567"/>
        <w:rPr/>
      </w:pPr>
      <w:r>
        <w:rPr/>
        <w:t>Надпоріжжя з його численними порогами й заборами, бистринами й плесами уже в кам'яному віці було оцінене людиною як одне з найкращих місць для рибальства в Подніпров'ї. Особливо багато риби збиралося перед порогами навесні, коли вона цілими косяками піднімалася з моря вгору по Дніпру, щоб нереститися. Старожили розповідають, що в такий час на порогах до спорудження Дніпрогесу рибу можна було ловити просто руками, без будь-яких рибальських пристроїв. Нема сумніву в тому, що й у первісну епоху ці багатства ріки широко використовувались людиною. Особливо важливим було те, що риба підходила до цих місць навесні, часто ще до появи перелітних птахів, і тоді, коли зиск від мисливства на голій без заростей землі й при відсутності листя на деревах і кущах був мінімальний. В такі тяжкі для населення часи, гадаємо, риба, мабуть, не раз рятувала людей від голодної смерті.</w:t>
      </w:r>
    </w:p>
    <w:p>
      <w:pPr>
        <w:pStyle w:val="Normal"/>
        <w:widowControl w:val="false"/>
        <w:autoSpaceDE w:val="false"/>
        <w:ind w:firstLine="567"/>
        <w:rPr/>
      </w:pPr>
      <w:r>
        <w:rPr/>
        <w:t xml:space="preserve">І хоч у неоліті, що тривав на Україні з </w:t>
      </w:r>
      <w:r>
        <w:rPr>
          <w:lang w:val="en-US"/>
        </w:rPr>
        <w:t>VI</w:t>
      </w:r>
      <w:r>
        <w:rPr/>
        <w:t xml:space="preserve"> по </w:t>
      </w:r>
      <w:r>
        <w:rPr>
          <w:lang w:val="en-US"/>
        </w:rPr>
        <w:t>III</w:t>
      </w:r>
      <w:r>
        <w:rPr/>
        <w:t xml:space="preserve"> тисячоліття до н. є., були вже приручені всі основні види свійських тварин, рибальство в житті населення відігравало ще дуже важливу роль. Тому люди для своїх поселень найчастіше вибирали багаті на рибу місця. В Подніпров'ї до таких належали ділянки берега поблизу порогів, острови серед ріки та гирла приток.</w:t>
      </w:r>
    </w:p>
    <w:p>
      <w:pPr>
        <w:pStyle w:val="Normal"/>
        <w:widowControl w:val="false"/>
        <w:autoSpaceDE w:val="false"/>
        <w:ind w:firstLine="567"/>
        <w:rPr/>
      </w:pPr>
      <w:r>
        <w:rPr/>
        <w:t>В долині Дніпра виявлено вже понад 100 неолітичних поселень та близько 20 могильників, в тому числі часто досить великих.</w:t>
      </w:r>
    </w:p>
    <w:p>
      <w:pPr>
        <w:pStyle w:val="Normal"/>
        <w:widowControl w:val="false"/>
        <w:autoSpaceDE w:val="false"/>
        <w:ind w:firstLine="567"/>
        <w:rPr/>
      </w:pPr>
      <w:r>
        <w:rPr/>
        <w:t>Найцікавішими неолітичними пам'ятками, де в процесі розкопок виявлено багато різноманітних знахідок, є поселення на острові Сурському, на Стрільчій скелі, в урочищі Собачки в Надпоріжжі, поблизу села Бузьки на Черкащині, в селах Микільська Слобідка та Віта Литовська поблизу Києва, біля села Грині в гирлі Тетерева тощо. Перший на Україні Маріупольський неолітичний могильник був розкопаний ще в 30-х роках під час спорудження заводу Азовсталь у Жданові (тоді Маріуполі). Всі інші, розкопані уже в післявоєнні роки, зосереджуються головним чином в Надпоріжжі, в тому числі біля сіл Микільське, Василівка, Вовниги, над балкою Віль-нянкою тощо. Лише по одному великому могильнику цього типу розкопано в долині Дніпра вище Надпоріжжя  (Деріївка на Кіровоградщині) й нижче (на Лисій Горі поблизу містечка Василівки Запорізької області). Як правило, до таких некрополів входить по кілька десятків стародавніх поховань, а в Дсріївському, Микільському й Вовнизькому їх виявлено більше ста в кожному.</w:t>
      </w:r>
    </w:p>
    <w:p>
      <w:pPr>
        <w:pStyle w:val="Normal"/>
        <w:widowControl w:val="false"/>
        <w:autoSpaceDE w:val="false"/>
        <w:ind w:firstLine="567"/>
        <w:rPr/>
      </w:pPr>
      <w:r>
        <w:rPr/>
        <w:t>В останні роки в зв'язку із спорудженням каналу «Дніпро — Донбас» ще один неолітичний могильник з пселенням коло нього розкопано в долині річки Орелі поблизу села Йосипівки на Дніпропетровщині.</w:t>
      </w:r>
    </w:p>
    <w:p>
      <w:pPr>
        <w:pStyle w:val="Normal"/>
        <w:widowControl w:val="false"/>
        <w:autoSpaceDE w:val="false"/>
        <w:ind w:firstLine="567"/>
        <w:rPr/>
      </w:pPr>
      <w:r>
        <w:rPr/>
        <w:t>Досліджені неолітичні поселення набагато повніші, ніж мезолітичні. Знахідки тут різноманітніші й численніші. В неоліті, наприклад, з'являється глиняний посуд, зовсім невідомий в попередні епохи. Відкриття секрету перетворення м'якої та пластичної глини в тверді й вогнетривкі вироби було значним досягненням людини неолітичної епохи. Речі з глини, зокрема керамічний посуд чи його уламки, здобували «вічність». Вони, в усякому разі, досить добре збереглися до наших часів. Часто буває так, що саме наявність на стоянках кам'яного віку фрагментів стародавнього посуду є основною ознакою віднесення їх до неолітичної епохи.</w:t>
      </w:r>
    </w:p>
    <w:p>
      <w:pPr>
        <w:pStyle w:val="Normal"/>
        <w:widowControl w:val="false"/>
        <w:autoSpaceDE w:val="false"/>
        <w:ind w:firstLine="567"/>
        <w:rPr/>
      </w:pPr>
      <w:r>
        <w:rPr/>
        <w:t>Перший глиняний посуд виглядав примітивно. Погано випалений, товстостінний, з великою різноманітністю домішок в глиняному тісті. Він ліпився так званим джгутовим способом, тобто з розкачаних довгих качалочок, що поступово нарощувались одна на одну. Починали формувати посудину не від дна, а з вінець, які перш за все виліплювались на якійсь рівній поверхні. На них поступово вгору нарощувались стінки, що зводилися на конус до гострого дна. Як це видно з відбитків пальців на стінках горщиків та відомо з етнографічних даних, виготовлення глиняного посуду у первісних народів вважалося жіночим заняттям.</w:t>
      </w:r>
    </w:p>
    <w:p>
      <w:pPr>
        <w:pStyle w:val="Normal"/>
        <w:widowControl w:val="false"/>
        <w:autoSpaceDE w:val="false"/>
        <w:ind w:firstLine="567"/>
        <w:rPr/>
      </w:pPr>
      <w:r>
        <w:rPr/>
        <w:t>Поява в неоліті кераміки сприяла дальшому розвитку осілості, удосконалення домашнього господарства й поліпшення побутових умов населення.</w:t>
      </w:r>
    </w:p>
    <w:p>
      <w:pPr>
        <w:pStyle w:val="Normal"/>
        <w:widowControl w:val="false"/>
        <w:autoSpaceDE w:val="false"/>
        <w:ind w:firstLine="567"/>
        <w:rPr/>
      </w:pPr>
      <w:r>
        <w:rPr/>
        <w:t>Вивчення первісної кераміки має важливе значення. Завдяки аналізу посуду з точки зору його форм, техніки виготовлення й орнаментики, вченим вдається накреслити межі поширення племен та їх груп. Це можливе тому, що розвиток керамічного виробництва у різних племен проходив по-різному, залежно від того, як складалися мотиви й прийоми орнаментики. Як етнограф за формою національного одягу та його оздобленням може безпомилково визначити приналежність людини до певної національності чи етнічної групи, так і археолог за характером кераміки говорить про відношення тієї чи тієї пам'ятки до певної культурної групи з етнічного боку. Образно можна сказати, що кераміка з її орнаментикою й різноманітністю форм — це своєрідна «одежка» неолітичних культур.</w:t>
      </w:r>
    </w:p>
    <w:p>
      <w:pPr>
        <w:pStyle w:val="Normal"/>
        <w:widowControl w:val="false"/>
        <w:autoSpaceDE w:val="false"/>
        <w:ind w:firstLine="567"/>
        <w:rPr/>
      </w:pPr>
      <w:r>
        <w:rPr/>
        <w:t>Піцомий російський археолог В. О. Городцов у свій час ьисав, що численність керамічних виробів, їх здатність протистояти руйнівній дії часу, пластичність матеріалу, з якого вони виготовлялись, прояв артистичних здібностей, знань митців — все це ставить кераміку на одне з перших місць як джерело для вивчення первісної історії. Індійський археолог Ф. Петрі називає кераміку неоціненним алфавітом археології кожної країни. До речі, в археології відомі часті випадки, коли саме тип кераміки давав назву всій культурі. Наприклад, «культура лінійно-стрічкової кераміки», «культура шнурової кераміки» тощо.</w:t>
      </w:r>
    </w:p>
    <w:p>
      <w:pPr>
        <w:pStyle w:val="Normal"/>
        <w:widowControl w:val="false"/>
        <w:autoSpaceDE w:val="false"/>
        <w:ind w:firstLine="567"/>
        <w:rPr/>
      </w:pPr>
      <w:r>
        <w:rPr/>
        <w:t>Дві неолітичні культури відомі й у Подніпров'ї. Названі вони, правда, не за типом кераміки, а за місцем розкопок і територією поширення пам'яток. Але й тут, за такої ситуації, відмінності в типах кераміки відігравали теж вирішальне значення. Знаряддя праці з кременю, що їх також знаходять на стоянках, в цьому відношенні менш показові. Вони з багатьох причин можуть бути спільними і в етнічно різних груп населення, спосіб ведення господарства яких однаковий.</w:t>
      </w:r>
    </w:p>
    <w:p>
      <w:pPr>
        <w:pStyle w:val="Normal"/>
        <w:widowControl w:val="false"/>
        <w:autoSpaceDE w:val="false"/>
        <w:ind w:firstLine="567"/>
        <w:rPr/>
      </w:pPr>
      <w:r>
        <w:rPr/>
        <w:t>Одна з неолітичних культур Подніпров'я дістала назву сурської, або сурсько-дніпровської (від острова Сур-ського в Надпоріжжі), друга — дніпро-донецької, бо пам'ятки цього типу охоплюють басейни таких двох рік, як Дніпро й Донець Сіверський.</w:t>
      </w:r>
    </w:p>
    <w:p>
      <w:pPr>
        <w:pStyle w:val="Normal"/>
        <w:widowControl w:val="false"/>
        <w:autoSpaceDE w:val="false"/>
        <w:ind w:firstLine="567"/>
        <w:rPr/>
      </w:pPr>
      <w:r>
        <w:rPr/>
        <w:t>Можливо, хтось у зв'язку з цим невдоволено зауважить, що це ж зовсім випадкові назви культур, як і назви племен, які населяли в давнину наші землі. Такі назви, мовляв, умовні, штучні. Так! Але що вдієш? Від тієї далекої, епохи не збереглося жодних переказів, а письмо виникло на кілька тисячоліть пізніше. Того, як називали людей сурської чи дніпро-донецької культур їх сусіди, як називалися ці племена, ми, мабуть ніколи не довідаємося. Ось чому й доводиться кожному відкритому культурно-історичному явищу давати умовні назви, що, до речі, ані скільки не перешкоджає їх вивченню.</w:t>
      </w:r>
    </w:p>
    <w:p>
      <w:pPr>
        <w:pStyle w:val="Normal"/>
        <w:widowControl w:val="false"/>
        <w:autoSpaceDE w:val="false"/>
        <w:ind w:firstLine="567"/>
        <w:rPr/>
      </w:pPr>
      <w:r>
        <w:rPr/>
        <w:t>Другою важливою рисою, що вказує про початок нового кам'яного віку (неоліту), є поява нової техніки обробки кам'яних знарядь — шліфування, розпилювання й свердління. Нові прийоми обробки знарядь застосовувалися переважно до м'якших гірських порід, з яких найперше виготовляли сокири й тесла. Вироби з кременю шліфувалися значно рідше, а на випадки його свердління чи розпилювання не натрапляли.</w:t>
      </w:r>
    </w:p>
    <w:p>
      <w:pPr>
        <w:pStyle w:val="Normal"/>
        <w:widowControl w:val="false"/>
        <w:autoSpaceDE w:val="false"/>
        <w:ind w:firstLine="567"/>
        <w:rPr/>
      </w:pPr>
      <w:r>
        <w:rPr/>
        <w:t>Шліфування кам'яних знарядь особливо широко практикувалося в Надпоріжжі, де для цього були всі умови: багато плоских горизонтальних скель, вода й пісок. В деяких місцях, наприклад, на скелях біля Лоханського порога відкриті цілі «склади» шліфувадл. Кожне з них являє собою глибоко протерті (в результаті роботи) заглибини у вигляді кола, овала, вісімки тощо. Шліфувадла функціонували не тільки в неоліті, а й у пізніші часи, зокрема в епоху міді і бронзи. Але повернемося до Лоханського порога. Тут було виготовлено багато кам'яних сокир, молотів та інших знарядь. Звідси вони розносились по поселеннях, де й використовувалися в господарстві. В неоліті удосконалюється техніка обробки кременю, а особливо кістки. Якої вправності й винахідливості у виготовленні кістяних знарядь досягли люди неолітичної епохи, видно хоч би з матеріалів сурської культури, про яку скажемо докладніше.</w:t>
      </w:r>
    </w:p>
    <w:p>
      <w:pPr>
        <w:pStyle w:val="Normal"/>
        <w:widowControl w:val="false"/>
        <w:autoSpaceDE w:val="false"/>
        <w:ind w:firstLine="567"/>
        <w:rPr/>
      </w:pPr>
      <w:r>
        <w:rPr/>
        <w:t>Трохи нижче міста Дніпропетровська проти гирла річки Сури до підняття вод озера Леніна був досить великий Сурський острів. Тут виявлено чотири неолітичні поселення, що в основному розкопані. Дослідження проводив В. М. Даниленко 1946 р., коли, в зв'язку із зруйнуванням в роки війни греблі Дніпрогесу, острів на деякий час знову виступив з води. Саме вивчення матеріалів цих поселень дало можливість говорити про окрему, досі не відому групу племен на Україні    .</w:t>
      </w:r>
    </w:p>
    <w:p>
      <w:pPr>
        <w:pStyle w:val="Normal"/>
        <w:widowControl w:val="false"/>
        <w:autoSpaceDE w:val="false"/>
        <w:ind w:firstLine="567"/>
        <w:rPr/>
      </w:pPr>
      <w:r>
        <w:rPr/>
        <w:t>Найбільш цікавим на острові виявилось поселення на другому пункті, де, крім численних знахідок з каменю, кістки й рога, археологам вдалося зафіксувати залишки жител та простежити окремі місця господарської діяльності мешканців.</w:t>
      </w:r>
    </w:p>
    <w:p>
      <w:pPr>
        <w:pStyle w:val="Normal"/>
        <w:widowControl w:val="false"/>
        <w:autoSpaceDE w:val="false"/>
        <w:ind w:firstLine="567"/>
        <w:rPr/>
      </w:pPr>
      <w:r>
        <w:rPr/>
        <w:t>Це невелике поселення стояло на піщаному узбережжі острова. Складалося воно з трьох трохи заглиблених в землю жител у вигляді куренів, що тісно обступили невеликий спільний «дворик», в центрі якого збереглися сліди тривалого вогнища. Житла — округло-овальної форми, площа кожного до 12 м</w:t>
      </w:r>
      <w:r>
        <w:rPr>
          <w:vertAlign w:val="superscript"/>
        </w:rPr>
        <w:t>2</w:t>
      </w:r>
      <w:r>
        <w:rPr/>
        <w:t>. В долівці жител і на площі дворика розкопано багато різноманітних господарських ям, що мали форму округлих кошиків. Це були своєрідні коморки мешканців поселення. В одній із них виявлено, наприклад, кілька мисливських знарядь, між якими два кістяні вістря до стріл, крем'яні ножики, в іншій — уламок рога оленя, дисковидні скребла та щитки черепах. Всі три житла, очевидно, належали одному ро ду, що становив єдину економічну одиницю. На це вказує деяка специфіка в розміщенні знахідок в кожному з них. Так, в одному з жител знайдено багато кісток риби, плоску кістяну голку для нанизування риби перед вивішуванням для сушки. Поблизу виявлені голки для плетіння сіток, кістяні рибальські гачки. Перед нами, таким чином, типове житло первісного рибалки з запасом сушеної риби й рибальськими знаряддями.</w:t>
      </w:r>
    </w:p>
    <w:p>
      <w:pPr>
        <w:pStyle w:val="Normal"/>
        <w:widowControl w:val="false"/>
        <w:autoSpaceDE w:val="false"/>
        <w:ind w:firstLine="567"/>
        <w:rPr/>
      </w:pPr>
      <w:r>
        <w:rPr/>
        <w:t>Друге житло, очевидно, слід пов'язувати дещо з іншою господарською діяльністю. Тут виявлено відразу три кам'яні сокири й скребла, кістяні тесла й долота, що свідчать про обробку дерева. Можливо, саме тут виготовлялись човни так званим вогнедовбальним способом. До процесу виготовлення заглибини човна-однодревки входило дві послідовні операції: обпалювання з допомогою жару оброблюваної поверхні деревини та стісування кам'яними й кістяними теслами обгорілого шару.</w:t>
      </w:r>
    </w:p>
    <w:p>
      <w:pPr>
        <w:pStyle w:val="Normal"/>
        <w:widowControl w:val="false"/>
        <w:autoSpaceDE w:val="false"/>
        <w:ind w:firstLine="567"/>
        <w:rPr/>
      </w:pPr>
      <w:r>
        <w:rPr/>
        <w:t>Виготовлення човна в первісну епоху було досить трудомістким завданням. З етнографічних джерел відомо, що за деревиною, придатною для виготовлення човна, в ліс споряджали спеціальні експедиції. Зрубане дерево, після того як обтесали з нього кору, рік сушили в затінку й лише тоді розпочинали сам процес видовбування порожнини. Робилося це з допомогою кам'яних тесел. У племен Мадагаскару ведзо п'ять чоловік впоруються з цією роботою за 2—3 тижні. Цікаво, що, хоч це населення уже знає металічні знаряддя, видовбування човна все ж здійснюється кам'яними теслами. Ведзо вважають, що виготовлення човна металічними інструментами негативно відіб'ється на його якостях.</w:t>
      </w:r>
    </w:p>
    <w:p>
      <w:pPr>
        <w:pStyle w:val="Normal"/>
        <w:widowControl w:val="false"/>
        <w:autoSpaceDE w:val="false"/>
        <w:ind w:firstLine="567"/>
        <w:rPr/>
      </w:pPr>
      <w:r>
        <w:rPr/>
        <w:t>Аналогічні поселення рибалок сурської культури виявлені й на інших островах Надпоріжжя в межах Дніпропетровської й Запорізької областей — на островах Шулаевому, Кодачку, Виноградному, Похилому тощо. Всі вони з побудовою Дніпрогесу перекриті водами озера Леніна. Скрізь тут, як і на прибережних скелях, наприклад Стрільчий коло села Волоське, виявлено, крім того, велику кількість кістяних знарядь і посуду.</w:t>
      </w:r>
    </w:p>
    <w:p>
      <w:pPr>
        <w:pStyle w:val="Normal"/>
        <w:widowControl w:val="false"/>
        <w:autoSpaceDE w:val="false"/>
        <w:ind w:firstLine="567"/>
        <w:rPr/>
      </w:pPr>
      <w:r>
        <w:rPr/>
        <w:t>Асортимент кістяних знарядь з сурських поселень Надпоріжжя ні за кількістю виробів, ні за якістю їх виготовлення не йде ні в яке порівняння із знахідками інших неолітичних культур України. І це, мабуть, не лише тому, що сурські майстри косторізної справи були набагато вправніші, ніж їх сусіди. Тут, на поселеннях сурської культури, завдяки наявності значної кількості черепашок молюсків, що впливають на кістку як консерваційний матеріал, остання збереглася набагато краще, ніж в культурному шарі поселень інших культур.</w:t>
      </w:r>
    </w:p>
    <w:p>
      <w:pPr>
        <w:pStyle w:val="Normal"/>
        <w:widowControl w:val="false"/>
        <w:autoSpaceDE w:val="false"/>
        <w:ind w:firstLine="567"/>
        <w:rPr/>
      </w:pPr>
      <w:r>
        <w:rPr/>
        <w:t>Крім уже названих, на поселеннях сурської культури зібрані, наприклад, ще такі знаряддя праці з кістки й рога: вістря для дротиків і списів, шила, уламки мотик тощо. Знайдено також тонкі й гострі шевські голки з вушком, маленькі рибальські гачки чудової роботи з борідкою для наживки. Гарпуни однозубі й багатозубі, поворотні і з вкладишем. На деяких із них нанесений орнамент. Всього тут нараховується понад 20 назв різноманітних кістяних виробів і їх різновидностей.</w:t>
      </w:r>
    </w:p>
    <w:p>
      <w:pPr>
        <w:pStyle w:val="Normal"/>
        <w:widowControl w:val="false"/>
        <w:autoSpaceDE w:val="false"/>
        <w:ind w:firstLine="567"/>
        <w:rPr/>
      </w:pPr>
      <w:r>
        <w:rPr/>
        <w:t>Глиняний посуд зберігся, на жаль, в уламках, але, дякуючи реставраторам за кропітку роботу, з них все ж вдалося відтворити форму кількох горщиків досить оригінальної форми. Всі вони мали гостре дно. Пояснень цьому факту кілька: по-перше, гостродонний посуд, ми говорили, було легше виготовляти за існуючими тоді способами, а по-друге, треба гадати, що в такому горщику на примітивних вогнищах швидше закипала вода, з якої готували страву. Гостродонний горщик, встановлений на кількох камінцях багаття, краще облягало полум'я, починаючи з найнижчої гострої його частини. Плоскодонна прямостійна посудина в таких випадках буде прогріватись набагато повільніше. Наявність у сурських племен гостродонного посуду свідчить про те, що вони ще не знали ні стола, ні печі з рівним черенем.</w:t>
      </w:r>
    </w:p>
    <w:p>
      <w:pPr>
        <w:pStyle w:val="Normal"/>
        <w:widowControl w:val="false"/>
        <w:autoSpaceDE w:val="false"/>
        <w:ind w:firstLine="567"/>
        <w:rPr/>
      </w:pPr>
      <w:r>
        <w:rPr/>
        <w:t>Хоч форма й техніка виготовлення найранішого глиняного посуду були дуже примітивні, його поверхня все ж прикрашувалася різноманітними візерунками. Людині уже того часу було властиве почуття краси. На сур-ській кераміці відомий лише заглиблений орнамент, що складався з прокреслених ліній, рядів ямок, зигзагів тощо. Інколи візерунок збагачувався складними криволінійними фігурами.</w:t>
      </w:r>
    </w:p>
    <w:p>
      <w:pPr>
        <w:pStyle w:val="Normal"/>
        <w:widowControl w:val="false"/>
        <w:autoSpaceDE w:val="false"/>
        <w:ind w:firstLine="567"/>
        <w:rPr/>
      </w:pPr>
      <w:r>
        <w:rPr/>
        <w:t>Своєрідною й досить цікавою особливістю племен сурської культури було те, що вони поряд з глиняним посудом в побуті широко використовували кам'яний. Виготовляли його з м'якої породи місцевого каменю — талькового сланцю. Це досить товстостінні вмістилища, зовнішні обриси й розміри яких часто залежали від форми й величини заготовки. Є тут і гостродонні конічні форми, але зустрічається багато різноманітних коритець і ступок різних розмірів та обрисів. Умінням виготовляти кам'яний посуд люди сурської культури помітно виділяються серед інших неолітичних племен  України.</w:t>
      </w:r>
    </w:p>
    <w:p>
      <w:pPr>
        <w:pStyle w:val="Normal"/>
        <w:widowControl w:val="false"/>
        <w:autoSpaceDE w:val="false"/>
        <w:ind w:firstLine="567"/>
        <w:rPr/>
      </w:pPr>
      <w:r>
        <w:rPr/>
        <w:t>До якого антропологічного типу й раси належали люди сурської культури — з'ясувати ще не вдалося, оскільки могильники цієї культури ще не відомі. Дуже можливо, що це були далекі потомки місцевого мезолітичного населення східного середземноморського типу, присутність якого зафіксована, як говорилося вище, у Волоському могильнику. На такий зв'язок до деякої міри, безперечно, можуть вказувати південні генетичні корені сурської культури, що за походженням тяжіє до Надазов'я, Криму чи й навіть Малої Азії.</w:t>
      </w:r>
    </w:p>
    <w:p>
      <w:pPr>
        <w:pStyle w:val="Normal"/>
        <w:widowControl w:val="false"/>
        <w:autoSpaceDE w:val="false"/>
        <w:ind w:firstLine="567"/>
        <w:rPr/>
      </w:pPr>
      <w:r>
        <w:rPr/>
      </w:r>
    </w:p>
    <w:p>
      <w:pPr>
        <w:pStyle w:val="Normal"/>
        <w:widowControl w:val="false"/>
        <w:autoSpaceDE w:val="false"/>
        <w:ind w:firstLine="567"/>
        <w:rPr>
          <w:b/>
          <w:b/>
        </w:rPr>
      </w:pPr>
      <w:r>
        <w:rPr>
          <w:b/>
        </w:rPr>
        <w:t>ТО НЕ КРОВ КОЗАЦЬКА</w:t>
      </w:r>
    </w:p>
    <w:p>
      <w:pPr>
        <w:pStyle w:val="Normal"/>
        <w:widowControl w:val="false"/>
        <w:autoSpaceDE w:val="false"/>
        <w:ind w:firstLine="567"/>
        <w:rPr>
          <w:b/>
          <w:b/>
        </w:rPr>
      </w:pPr>
      <w:r>
        <w:rPr>
          <w:b/>
        </w:rPr>
      </w:r>
    </w:p>
    <w:p>
      <w:pPr>
        <w:pStyle w:val="Normal"/>
        <w:widowControl w:val="false"/>
        <w:autoSpaceDE w:val="false"/>
        <w:ind w:firstLine="567"/>
        <w:rPr/>
      </w:pPr>
      <w:r>
        <w:rPr/>
        <w:t xml:space="preserve">На початку </w:t>
      </w:r>
      <w:r>
        <w:rPr>
          <w:lang w:val="en-US"/>
        </w:rPr>
        <w:t>IV</w:t>
      </w:r>
      <w:r>
        <w:rPr>
          <w:lang w:val="ru-RU"/>
        </w:rPr>
        <w:t xml:space="preserve"> </w:t>
      </w:r>
      <w:r>
        <w:rPr/>
        <w:t>тисячоліття до н. є. сурське населення в Надпоріжжі поступово почало змінюватися новими племенами, що проникали сюди з північних територій України. За районом їх поширення ця культура дістала назву дніпро-донецької. Склалася вона на широких просторах лісостепового Лівобережжя й Полісся України. Численні дніпро-донецькі поселення відомі на великій площі: від середньої течії Дінця Сіверського до середньої Прип'яті й Верхнього Подніпров'я включно. В культурі дніпро-донецького населення, поширеній на відносно великій території, помітні місцеві відміни, пов'язані напевно з окремими групами племен. Одна така локальна група цього населення поступово осіла і в Надпоріжжі та північному Приазов'ї, друга — в районі Черкас, третя — в Київському Подніпров'ї.</w:t>
      </w:r>
    </w:p>
    <w:p>
      <w:pPr>
        <w:pStyle w:val="Normal"/>
        <w:widowControl w:val="false"/>
        <w:autoSpaceDE w:val="false"/>
        <w:ind w:firstLine="567"/>
        <w:rPr/>
      </w:pPr>
      <w:r>
        <w:rPr/>
        <w:t>За антропологічними даними, племена дніпро-донецької культури належать до європейської раси так званого пізнього кроманьйонського типу. Це були досить високорослі й кремезні люди. За визначенням антрополога Г. Ф. Дебеца, середній зріст чоловіків сягав близько 170 см, а їх середня вага — понад 75 кг. Вони були помітно високоросліші, ніж мезолітичні мешканці України, від яких відрізнялись, крім того, й рисами обличчя. Північні пришельці були більш вилицюваті, низькоорбітні й широконосі.</w:t>
      </w:r>
    </w:p>
    <w:p>
      <w:pPr>
        <w:pStyle w:val="Normal"/>
        <w:widowControl w:val="false"/>
        <w:autoSpaceDE w:val="false"/>
        <w:ind w:firstLine="567"/>
        <w:rPr/>
      </w:pPr>
      <w:r>
        <w:rPr/>
        <w:t>Проникнення пізніх кроманьйонських племен в Надпоріжжя розпочалося, до речі, ще, мабуть, в мезолітич</w:t>
        <w:softHyphen/>
        <w:t>ний час, оскільки люди пізніших могильників цієї епохи (Василівка 3) являють собою уже метисовані типи східного середземноморського й пізнього кроманьйонського населення.</w:t>
      </w:r>
    </w:p>
    <w:p>
      <w:pPr>
        <w:pStyle w:val="Normal"/>
        <w:widowControl w:val="false"/>
        <w:autoSpaceDE w:val="false"/>
        <w:ind w:firstLine="567"/>
        <w:rPr/>
      </w:pPr>
      <w:r>
        <w:rPr/>
        <w:t>Культура дніпро-донецьких племен за багатьма ознаками відрізнялась від сурської: тут була зовсім іншою кераміка, більш розвинена техніка обробки кременю, домінували інші форми господарства; у дніпро-донецьких племен склався особливий тип своєрідних колективних могильників.</w:t>
      </w:r>
    </w:p>
    <w:p>
      <w:pPr>
        <w:pStyle w:val="Normal"/>
        <w:widowControl w:val="false"/>
        <w:autoSpaceDE w:val="false"/>
        <w:ind w:firstLine="567"/>
        <w:rPr/>
      </w:pPr>
      <w:r>
        <w:rPr/>
        <w:t>Вивчення неолітичних некрополів Надпоріжжя й Північного Надазов'я є важливим вкладом в розуміння історії й культури неолітичної епохи України та Східної Європи взагалі.</w:t>
      </w:r>
    </w:p>
    <w:p>
      <w:pPr>
        <w:pStyle w:val="Normal"/>
        <w:widowControl w:val="false"/>
        <w:autoSpaceDE w:val="false"/>
        <w:ind w:firstLine="567"/>
        <w:rPr/>
      </w:pPr>
      <w:r>
        <w:rPr/>
        <w:t>Родові групи дніпро-донецької культури, що поселялися внизу біля вод Дніпра, свої могильники створювали високо на корінному березі ріки. На сучасній поверхні вони не мають ніяких слідів, а стали виявлятись за останні десятиріччя в результаті невпинного розмиву лесових берегів водами. Руйнування такого могильника часто можна легко помітити за скупченням людських кісток, густо засипаних порошком червоної вохри. Звичайно вони залягають в глині на глибині 1 - 2 м від сучасної поверхні. Кожне таке скупчення «червоних» кісток, що видніється на фоні жовтої глини, зрозуміло, вказує на місця окремих поховальних ям. Вохриста червона смуга інколи може тягнутись і по площі всього древнього могильника. Під час нових обвалів берега вміст таких ям разом з кістками падає вниз, де інтенсивно переполіскується водою. Від цього вся прибережна смуга води в озері на десятки метрів навкруги стає червоною. Вона важкими червоними хвилями раз у раз набігає на берег, облизує брили віками спресованої вохри і, ставши ще червонішою, поволі відкочується назад. По лінії розливу тут і там видніються перемиті людські кістки...</w:t>
      </w:r>
    </w:p>
    <w:p>
      <w:pPr>
        <w:pStyle w:val="Normal"/>
        <w:widowControl w:val="false"/>
        <w:autoSpaceDE w:val="false"/>
        <w:ind w:firstLine="567"/>
        <w:rPr/>
      </w:pPr>
      <w:r>
        <w:rPr/>
        <w:t xml:space="preserve">— </w:t>
      </w:r>
      <w:r>
        <w:rPr/>
        <w:t>То кров козацька,— сказав нам якось місцевий рибалка, на човні якого ми підпливали до місця розташування Микільського могильника, що саме почав був руйнуватися.</w:t>
      </w:r>
    </w:p>
    <w:p>
      <w:pPr>
        <w:pStyle w:val="Normal"/>
        <w:widowControl w:val="false"/>
        <w:autoSpaceDE w:val="false"/>
        <w:ind w:firstLine="567"/>
        <w:rPr/>
      </w:pPr>
      <w:r>
        <w:rPr/>
        <w:t>Розкопки могильника поблизу села Микільське над колишнім Ненаситецьким порогом, нині перекритим во</w:t>
        <w:softHyphen/>
        <w:t>дами озера, тривали кілька років. Вони дали важливі результати для розуміння поховного ритуалу дніпро-до-нецького населення України. На площі цього некрополя виявлено шість поховальних ям — асуаріїв. В ямах налічувалося від п'яти до кількох десятків поховань. І це при досить незначних їх розмірах: площа найбільшої з них ледве сягала 8 - 9 м2. Форма — не усталена, більшість - овальних обрисів, деякі - підпрямокутні. Кожна завглибшки - 1 - 1,5 м. Служила місцем багаторазових поховань. В одній із таких ям, наприклад, виявлені рештки 40 похованих.</w:t>
      </w:r>
    </w:p>
    <w:p>
      <w:pPr>
        <w:pStyle w:val="Normal"/>
        <w:widowControl w:val="false"/>
        <w:autoSpaceDE w:val="false"/>
        <w:ind w:firstLine="567"/>
        <w:rPr/>
      </w:pPr>
      <w:r>
        <w:rPr/>
        <w:t>Поховальний обряд був своєрідний. Простежений він досить детально, що дозволяє нам уявити процес поховання інколи досить чітко...</w:t>
      </w:r>
    </w:p>
    <w:p>
      <w:pPr>
        <w:pStyle w:val="Normal"/>
        <w:widowControl w:val="false"/>
        <w:autoSpaceDE w:val="false"/>
        <w:ind w:firstLine="567"/>
        <w:rPr/>
      </w:pPr>
      <w:r>
        <w:rPr/>
        <w:t>...Ранок одного погожого дня. Безперервний шум грізного Ненаситця, що тисячоліттями скидає із свого хребта в безодню могутню лавину Дніпра. Невелика група напівголих людей рухається схилом на високий правий берег ріки. В одних із них у руках округлі плоскі плитки-лопати із граніту, інші несуть кам'яні ступки, пестики та шкіряні сумки, наповнені грудочками червоної вохри. Скоро вся група наближається до свого родового могильника. За наказом шамана кілька чоловік мовчки починають розбирати над однією із шести поховальних ям купу сухої трави. За довгі роки, що минули з часу, коли відкривалась ця яма останній раз, трава дуже злежалась, зжухла. Розібрати її просто руками не так то легко. Робота посувається повільно...</w:t>
      </w:r>
    </w:p>
    <w:p>
      <w:pPr>
        <w:pStyle w:val="Normal"/>
        <w:widowControl w:val="false"/>
        <w:autoSpaceDE w:val="false"/>
        <w:ind w:firstLine="567"/>
        <w:rPr/>
      </w:pPr>
      <w:r>
        <w:rPr/>
        <w:t>Друга група, з тих, що прийшли, тим часом розмістилася поблизу. Схилившись над ступками, люди почали старанно розтовкувати й перетирати в порошок червону вохру.</w:t>
      </w:r>
    </w:p>
    <w:p>
      <w:pPr>
        <w:pStyle w:val="Normal"/>
        <w:widowControl w:val="false"/>
        <w:autoSpaceDE w:val="false"/>
        <w:ind w:firstLine="567"/>
        <w:rPr/>
      </w:pPr>
      <w:r>
        <w:rPr/>
        <w:t>Оберемок трави й жердина під нею, що слугували примітивним каркасом своєрідного куреня над ямою, нарешті зняті. Перед присутніми відкрилася червона пляма колективної усипальниці. Вона була вщерть виповнена людськими рештками, засипаними порошком червоної вохри.</w:t>
      </w:r>
    </w:p>
    <w:p>
      <w:pPr>
        <w:pStyle w:val="Normal"/>
        <w:widowControl w:val="false"/>
        <w:autoSpaceDE w:val="false"/>
        <w:ind w:firstLine="567"/>
        <w:rPr/>
      </w:pPr>
      <w:r>
        <w:rPr/>
        <w:t>Кам'яною лопаточкою шаман починає обережно відкопувати в злежаній вохрі людські черепи й обережно складати на край ями. На інші кістки він не звертає жодної уваги. Кілька чоловіків вигортають їх з ями і відносять до невеликої западини поблизу, щоб потім зверху присипати землею.</w:t>
      </w:r>
    </w:p>
    <w:p>
      <w:pPr>
        <w:pStyle w:val="Normal"/>
        <w:widowControl w:val="false"/>
        <w:autoSpaceDE w:val="false"/>
        <w:ind w:firstLine="567"/>
        <w:rPr/>
      </w:pPr>
      <w:r>
        <w:rPr/>
        <w:t>Вправно орудуючи кам'яною лопаточкою, шаман пе рекопує злежану за довгі роки вохру. Раптом край його лопатки підкидає якусь округлу річ розміром з гусяче яйце, кулька відкочується вбік, поблискуючи проти сонця своїми відполірованими боками. Це кам'яна шліфована булава. В її центрі наскрізний отвір для дерев'яного держака, рештки якого в отворі ще збереглися.</w:t>
      </w:r>
    </w:p>
    <w:p>
      <w:pPr>
        <w:pStyle w:val="Normal"/>
        <w:widowControl w:val="false"/>
        <w:autoSpaceDE w:val="false"/>
        <w:ind w:firstLine="567"/>
        <w:rPr/>
      </w:pPr>
      <w:r>
        <w:rPr/>
        <w:t xml:space="preserve">— </w:t>
      </w:r>
      <w:r>
        <w:rPr/>
        <w:t>Саме тут, в цій ямі,— згадує шаман,— був похований хоробрий воїн — вождь племені. Лише в нього була ця дорога кам'яна булава не місцевої роботи. Давно це вже було, навіть ім'я вождя забулося...</w:t>
      </w:r>
    </w:p>
    <w:p>
      <w:pPr>
        <w:pStyle w:val="Normal"/>
        <w:widowControl w:val="false"/>
        <w:autoSpaceDE w:val="false"/>
        <w:ind w:firstLine="567"/>
        <w:rPr/>
      </w:pPr>
      <w:r>
        <w:rPr/>
        <w:t>Булаву й кам'яний ніж, виявлений тут же, шаман кладе на край ями. Раз у раз в засипці трапляються й інші речі — кам'яні сокири, скребки, різноманітні кістя ні шила, проколки тощо.</w:t>
      </w:r>
    </w:p>
    <w:p>
      <w:pPr>
        <w:pStyle w:val="Normal"/>
        <w:widowControl w:val="false"/>
        <w:autoSpaceDE w:val="false"/>
        <w:ind w:firstLine="567"/>
        <w:rPr/>
      </w:pPr>
      <w:r>
        <w:rPr/>
        <w:t>Але ось нарешті вміст ями вибраний уже майже повністю, по її краю виставлено понад 30 черепів. Більшість, видно, належать дорослим, інші підліткам та дітям. Акуратно складає їх шаман під стінку на дно ями трохи пригортає вохрою, щоб вони зберігались тут назавжди. В його уяві черепи предків – це єство, душі померлих. Душі повинні жити разом з усім родом, в них його сила й могутність, його доля й достаток. Червона вохра, що щільно облягає кістки, замінює черепам-душам реальну кров і тепло.</w:t>
      </w:r>
    </w:p>
    <w:p>
      <w:pPr>
        <w:pStyle w:val="Normal"/>
        <w:widowControl w:val="false"/>
        <w:autoSpaceDE w:val="false"/>
        <w:ind w:firstLine="567"/>
        <w:rPr/>
      </w:pPr>
      <w:r>
        <w:rPr/>
        <w:t>Опівдні всі роботи в ямі закінчено. Тепер ця гробниця знову зможе вмістити не одне нове поховання.</w:t>
      </w:r>
    </w:p>
    <w:p>
      <w:pPr>
        <w:pStyle w:val="Normal"/>
        <w:widowControl w:val="false"/>
        <w:autoSpaceDE w:val="false"/>
        <w:ind w:firstLine="567"/>
        <w:rPr/>
      </w:pPr>
      <w:r>
        <w:rPr/>
        <w:t>В цю пору до могили прибігло якесь кудлате й зовсім голе хлоп'я і повідомило, що покійницю вже несуть. Провести померлу зібрався весь рід. Процесія з кількох десятків чоловік довгим хвостом розтяглась на стежці, що вела від поселення на гору, до могильника. Попереду йшла група дужих чоловіків. Вони несли носилки, виготовлені з великої шкіри лося, натягненої на жердини, на яких лежала померла. Це була ще зовсім молода жінка. Її шкіряний одяг, а зодягнена вона була так, як для дуже далекої й тривалої подорожі, прикрашували рядки нашитих блискучих платівок різної форми, вирізьблених з іклів вепра. Вони в два ряди оперізували низ довгополої «сорочки», були нашиті на грудях і рукавах. На грудях разки намиста із зубів оленя, коропа та просвердлених черепашок.</w:t>
      </w:r>
    </w:p>
    <w:p>
      <w:pPr>
        <w:pStyle w:val="Normal"/>
        <w:widowControl w:val="false"/>
        <w:autoSpaceDE w:val="false"/>
        <w:ind w:firstLine="567"/>
        <w:rPr/>
      </w:pPr>
      <w:r>
        <w:rPr/>
        <w:t>Носилки обережно ставлять на краю ями, а поруч — другі, зовсім маленькі. На них дитя років трьох-чотирьох. По смерті матері його умертвили. Життя важке, родові закони суворі... Кому воно мале потрібне? Хто його вигодує і догляне? Це може зробити лише мати, якщо не тут, то десь там, у далекій дорозі... Адже відомо, що у первісних народів діти живилися молоком матері довго, не покидаючи її до шести-семирічного віку. Одяг дитини ще більше прикрашений, ніж у матері. Намисто з кольорових каменів — сердоліку та ін. Біля скроні підвіски у вигляді фігурок кабана, вирізані з тонкої білої кістки.</w:t>
      </w:r>
    </w:p>
    <w:p>
      <w:pPr>
        <w:pStyle w:val="Normal"/>
        <w:widowControl w:val="false"/>
        <w:autoSpaceDE w:val="false"/>
        <w:ind w:firstLine="567"/>
        <w:rPr/>
      </w:pPr>
      <w:r>
        <w:rPr/>
        <w:t>Над носилками дитини схиляється стара зовсім сива жінка — мати всього роду, мати і прамати всіх тут присутніх. Щось промовляючи, вона знімає з шиї шнурок, на якому висить півкругла з перехватом і двома отворами кам'яна річ. Це талісман. В ньому таємнича сила родових заклинань. Він має оберігати дитину і його матір, що віднині назавжди будуть віддані самі собі, від усіх злих чар і небезпек.</w:t>
      </w:r>
    </w:p>
    <w:p>
      <w:pPr>
        <w:pStyle w:val="Normal"/>
        <w:widowControl w:val="false"/>
        <w:autoSpaceDE w:val="false"/>
        <w:ind w:firstLine="567"/>
        <w:rPr/>
      </w:pPr>
      <w:r>
        <w:rPr/>
        <w:t>В натовпі, немов вітерець, прокочується схвальний шепіт: добра наша мати. Вона про всіх піклується, без неї нема роду...</w:t>
      </w:r>
    </w:p>
    <w:p>
      <w:pPr>
        <w:pStyle w:val="Normal"/>
        <w:widowControl w:val="false"/>
        <w:autoSpaceDE w:val="false"/>
        <w:ind w:firstLine="567"/>
        <w:rPr/>
      </w:pPr>
      <w:r>
        <w:rPr/>
        <w:t>Талісман — виготовлений з порфіриту — чудового зеленкуватого кольору з блакитними, сіруватими й жовтуватими цяточками. Навіть археологів, що через 6 тисяч років відкопають цю річ, вона вразить своєю красою і досконалістю техніки виготовлення... Один за одним підходять до носилок всі дорослі члени роду. Дехто з ітих кладе поруч з небіжчиками якусь дрібну річ — крем'яний відщеп, зуб тварини чи риби. Лише торкнувшись на прощання рукою одягу померлих, більшість відходить.</w:t>
      </w:r>
    </w:p>
    <w:p>
      <w:pPr>
        <w:pStyle w:val="Normal"/>
        <w:widowControl w:val="false"/>
        <w:autoSpaceDE w:val="false"/>
        <w:ind w:firstLine="567"/>
        <w:rPr/>
      </w:pPr>
      <w:r>
        <w:rPr/>
        <w:t>Настав час розпочинати ритуальне очищення гроб</w:t>
        <w:softHyphen/>
        <w:t>ниці вогнем. її наповнили сухою травою й підклали жа</w:t>
        <w:softHyphen/>
        <w:t>ру, принесеного з домашнього вогнища.</w:t>
      </w:r>
    </w:p>
    <w:p>
      <w:pPr>
        <w:pStyle w:val="Normal"/>
        <w:widowControl w:val="false"/>
        <w:autoSpaceDE w:val="false"/>
        <w:ind w:firstLine="567"/>
        <w:rPr/>
      </w:pPr>
      <w:r>
        <w:rPr/>
        <w:t>Облизуючи червоним язиком стінки ями, вогонь високо піднімається вгору, а з ним зникають, як гадають присутні, й усі злі духи. Сильний вогонь пропікає тонкий шар вохри на дні ями, від чого черепи й кістки, що збереглися тут, обвуглюються і чорніють. Вогонь в ямі вщух так же раптово, як і виник. Кілька чоловік, вигорнувши легкий попіл, висипали вподовж середини ями два мішки жовтої глини, заздалегідь принесеної з берега ріки. Глину розрівняли тоненьким шаром, створивши ложе у вигляді човна, що пливе за водою. До цього «човна» поклали померлу, а поруч — під її праву руку— дитину. Руки випростані вподовж тіла, ноги щільно зведені докупи, немов спеленані хутряними «сорочками». З боків «човен» загорнули вохрою, що була в ямі.</w:t>
      </w:r>
    </w:p>
    <w:p>
      <w:pPr>
        <w:pStyle w:val="Normal"/>
        <w:widowControl w:val="false"/>
        <w:autoSpaceDE w:val="false"/>
        <w:ind w:firstLine="567"/>
        <w:rPr/>
      </w:pPr>
      <w:r>
        <w:rPr/>
        <w:t>Підійшовши до купи свіжороздрібненої вохри, шаман перший набирає пригорщ червоного порошку, «нагріває» його теплом кількох своїх подихів і висипає на груди покійниці. Це ж повторюють по кілька разів усі присутні. Спочатку порошком вохри були засипані груди, шия, живіт, руки, ноги померлих, а потім нарешті під червоним покривалом сховалися й їх лиця...</w:t>
      </w:r>
    </w:p>
    <w:p>
      <w:pPr>
        <w:pStyle w:val="Normal"/>
        <w:widowControl w:val="false"/>
        <w:autoSpaceDE w:val="false"/>
        <w:ind w:firstLine="567"/>
        <w:rPr/>
      </w:pPr>
      <w:r>
        <w:rPr/>
        <w:t>Над ямою, як і перше, був встановлений примітивний дерев'яний каркас, який покрито товстим шаром трави і бур'яну...</w:t>
      </w:r>
    </w:p>
    <w:p>
      <w:pPr>
        <w:pStyle w:val="Normal"/>
        <w:widowControl w:val="false"/>
        <w:autoSpaceDE w:val="false"/>
        <w:ind w:firstLine="567"/>
        <w:rPr/>
      </w:pPr>
      <w:r>
        <w:rPr/>
        <w:t xml:space="preserve">На площі могильника під час розкопок виявлено кістки свійських тварин, розбитий глиняний посуд, що свідчить, мабуть, про справляння тризни по померлих. Цікаво, що всі горшки, інколи досить значних розмірів (висотою до 50 см), розбиті в давнину. Вдалося навіть простежити, що робилося це часто навмисне, шляхом нанесення удару каменем по дну горщика. Від сильного удару в дні утворювався круглий отвір з потрісканими краями, а горщик розвалювався на частини... Давно це було, але як тут не згадати, що й тепер часто на похоронах розбивають посуд «на щастя». А червона вохра? Хіба звичай посипати червоною фарбою померлих зник з кінцем неолітичної епохи? Ні, так робили протягом всього мідного віку, а також епохи бронзи. Червону тканину виявлено у похованнях скіфів. Лице кочівника </w:t>
      </w:r>
      <w:r>
        <w:rPr>
          <w:lang w:val="en-US"/>
        </w:rPr>
        <w:t>XII</w:t>
      </w:r>
      <w:r>
        <w:rPr>
          <w:lang w:val="ru-RU"/>
        </w:rPr>
        <w:t xml:space="preserve"> </w:t>
      </w:r>
      <w:r>
        <w:rPr/>
        <w:t xml:space="preserve">ст. з розкопаного 1971 р. поховання на Інгулі було прикрито шовковою тканиною рожевого кольору. Про червону китайку, що «покриває очі козачі» співалося в піснях від </w:t>
      </w:r>
      <w:r>
        <w:rPr>
          <w:lang w:val="en-US"/>
        </w:rPr>
        <w:t>XV</w:t>
      </w:r>
      <w:r>
        <w:rPr>
          <w:lang w:val="ru-RU"/>
        </w:rPr>
        <w:t xml:space="preserve"> </w:t>
      </w:r>
      <w:r>
        <w:rPr/>
        <w:t xml:space="preserve">до </w:t>
      </w:r>
      <w:r>
        <w:rPr>
          <w:lang w:val="en-US"/>
        </w:rPr>
        <w:t>XVIII</w:t>
      </w:r>
      <w:r>
        <w:rPr>
          <w:lang w:val="ru-RU"/>
        </w:rPr>
        <w:t xml:space="preserve"> </w:t>
      </w:r>
      <w:r>
        <w:rPr/>
        <w:t>сторіччя.</w:t>
      </w:r>
    </w:p>
    <w:p>
      <w:pPr>
        <w:pStyle w:val="Normal"/>
        <w:widowControl w:val="false"/>
        <w:autoSpaceDE w:val="false"/>
        <w:ind w:firstLine="567"/>
        <w:rPr/>
      </w:pPr>
      <w:r>
        <w:rPr/>
        <w:t>За матеріалами розкопок Микільського могильника й інших некрополів дніпро-донецьких племен вдається досить повно вивчити не лише поховальний обряд цього населення, а й багато інших сторін його життя й культури.</w:t>
      </w:r>
    </w:p>
    <w:p>
      <w:pPr>
        <w:pStyle w:val="Normal"/>
        <w:widowControl w:val="false"/>
        <w:autoSpaceDE w:val="false"/>
        <w:ind w:firstLine="567"/>
        <w:rPr/>
      </w:pPr>
      <w:r>
        <w:rPr/>
        <w:t>Майже увесь глиняний посуд тепер уже мав плоске дно; прикрашувався він в інший спосіб, ніж сурський: головним чином, відтисками гребінцевого штампу й так званими «скорописними наколами».</w:t>
      </w:r>
    </w:p>
    <w:p>
      <w:pPr>
        <w:pStyle w:val="Normal"/>
        <w:widowControl w:val="false"/>
        <w:autoSpaceDE w:val="false"/>
        <w:ind w:firstLine="567"/>
        <w:rPr/>
      </w:pPr>
      <w:r>
        <w:rPr/>
        <w:t>Серед дніпро-донецьких виробів з'являються нові типи крем'яних вістер до стріл, дротиків і списів. Виготовлялись вони з уламків кременю шляхом двобічного ретушування. Списи з такими вістрями в руках воїнів були досить надійною зброєю.</w:t>
      </w:r>
    </w:p>
    <w:p>
      <w:pPr>
        <w:pStyle w:val="Normal"/>
        <w:widowControl w:val="false"/>
        <w:autoSpaceDE w:val="false"/>
        <w:ind w:firstLine="567"/>
        <w:rPr/>
      </w:pPr>
      <w:r>
        <w:rPr/>
        <w:t>Значно зростає в цей час і кількість так званих човників— оригінальних виробів із м'яких порід каменю, призначення яких — невідоме. Зовні вони мають форму ткацького човника, звідки й походить їх назва. Вони старанно відполіровані з усіх боків, а часто ще й прикрашені врізним візерунком. Всі вони обов'язково мають глибокий поперечний жолобок на спинці, мабуть, протертий стержнем товщиною з олівець. На півдні України таких човників знайдено вже понад 100 екземплярів. Відомі вони й на східних територіях. Човники, цілком аналогічні нашим, досить часто зустрічаються в неоліті Зауралля. Наближені їх зразки відомі в мезоліті, неоліті країн Стародавнього Сходу.</w:t>
      </w:r>
    </w:p>
    <w:p>
      <w:pPr>
        <w:pStyle w:val="Normal"/>
        <w:widowControl w:val="false"/>
        <w:autoSpaceDE w:val="false"/>
        <w:ind w:firstLine="567"/>
        <w:rPr/>
      </w:pPr>
      <w:r>
        <w:rPr/>
        <w:t>Розвідками О. В. Бодянського в балці Канцерка поблизу Запоріжжя виявлено унікальний зразок човника зооморфного вигляду. На відміну від усіх інших виробів цього роду, він має чітко сформовану голівку якоїсь живої істоти. В цій частині корпус човника трохи потон</w:t>
        <w:softHyphen/>
        <w:t>шений, а на кінці загостреної голівки ямками чітко позначені очі й ніздрі тварини. На спинці виробу, крім по</w:t>
        <w:softHyphen/>
        <w:t>перечного, протертий такий же поздовжній жолобок. Навіть наближені аналогії до зооморфного човника з балки Канцерки поки що невідомі.</w:t>
      </w:r>
    </w:p>
    <w:p>
      <w:pPr>
        <w:pStyle w:val="Normal"/>
        <w:widowControl w:val="false"/>
        <w:autoSpaceDE w:val="false"/>
        <w:ind w:firstLine="567"/>
        <w:rPr/>
      </w:pPr>
      <w:r>
        <w:rPr/>
        <w:t>Значне поширення човників в культурах Старого Світу є досить цікавим. Очевидно, скрізь човники мали якесь господарське чи, можливо, культове призначення. Але яке? Досі і в нас, і на інших територіях, де вони поширені, це питання залишається нез'ясованим. Бракує необхідних даних. Потрібні нові факти, нові знахідки й подальше вивчення етнографічних джерел.</w:t>
      </w:r>
    </w:p>
    <w:p>
      <w:pPr>
        <w:pStyle w:val="Normal"/>
        <w:widowControl w:val="false"/>
        <w:autoSpaceDE w:val="false"/>
        <w:ind w:firstLine="567"/>
        <w:rPr/>
      </w:pPr>
      <w:r>
        <w:rPr/>
        <w:t>Помітно відрізняється культура дніпро-донецьких племен від сурської й за рядом інших ознак. Техніка виготовлення кістяних знарядь з поширенням дніпро-донецьких племен в Надпоріжжі дуже занепадає. Список дніпро-донецьких виробів з кістки й рога ледве сягає п'яти-шести назв. Це шило, вістря, стріли, проколка та ще щось незначне.</w:t>
      </w:r>
    </w:p>
    <w:p>
      <w:pPr>
        <w:pStyle w:val="Normal"/>
        <w:widowControl w:val="false"/>
        <w:autoSpaceDE w:val="false"/>
        <w:ind w:firstLine="567"/>
        <w:rPr/>
      </w:pPr>
      <w:r>
        <w:rPr/>
        <w:t>Вище ми вже згадували, що собаку приручили ще в мезолітичний час. На ранніх неолітичних поселеннях сурської культури були вже виявлені кістки свійського бика й безрогої. Кількість їх, правда, незначна, що вказує на досить малопомітну роль скотарства в житті цього населення. Зовсім іншу картину ми спостерігаємо на дніпро-донецьких поселеннях, де, за визначенням палео-зоологів, зустрічається інколи понад 90% кісток свійських тварин. Крім уже відомих на сурських поселеннях бика й свині, в цей час з'являється також вівця і коза. Є відомості про початкові форми приручення уже в цей час останнього представника великих сільськогосподарських тварин — коня.</w:t>
      </w:r>
    </w:p>
    <w:p>
      <w:pPr>
        <w:pStyle w:val="Normal"/>
        <w:widowControl w:val="false"/>
        <w:autoSpaceDE w:val="false"/>
        <w:ind w:firstLine="567"/>
        <w:rPr/>
      </w:pPr>
      <w:r>
        <w:rPr/>
        <w:t>На матеріалах Надпоріжжя ще раз стверджується справедливість думки, що неоліт — це час значного прогресу в розвитку первісного господарства. Час, коли на зміну виключно привласнювальним способам добування засобів до життя — мисливству, рибальству й збиральництву — приходять нові, прогресивніші форми господарства — скотарство та землеробство. Первісна людина від експлуатації готових дарів природи прийшла до свідомого відтворення й поповнення харчових ресурсів. Це був переворот в системі ведення первісного господарства.</w:t>
      </w:r>
    </w:p>
    <w:p>
      <w:pPr>
        <w:pStyle w:val="Normal"/>
        <w:widowControl w:val="false"/>
        <w:autoSpaceDE w:val="false"/>
        <w:ind w:firstLine="567"/>
        <w:rPr/>
      </w:pPr>
      <w:r>
        <w:rPr/>
        <w:t>Деякі дослідники цей стрибок в розвитку первісної економіки називають «неолітичною революцією». Слідів землеробства в неоліті Надпоріжжя поки що не виявлено, але зародження й розвиток скотарства на матеріалах поселень цього району простежується досить виразно. Виявляється, що відразу після собаки приручили в нас бика й свиню. Одомашнили їх, очевидно, на місці, їхніми дикими предками були представники місцевої фауни Подніпров'я — тур і дика свиня. Лише потім тут з'являються вівця й коза. Ці тварини, дикі предки яких в Подніпров'ї не водилися, потрапили сюди вже в одомашненому стані. Мабуть, дніпро-донецьке населення провело якийсь міжплемінний обмін, в процесі якого вони сюди дісталися.</w:t>
      </w:r>
    </w:p>
    <w:p>
      <w:pPr>
        <w:pStyle w:val="Normal"/>
        <w:widowControl w:val="false"/>
        <w:autoSpaceDE w:val="false"/>
        <w:ind w:firstLine="567"/>
        <w:rPr/>
      </w:pPr>
      <w:r>
        <w:rPr/>
        <w:t>Тварини, приручені в неоліті, пізніше, в епоху міді й бронзи, складатимуть у господарстві степової частини України основний економічний потенціал.</w:t>
      </w:r>
    </w:p>
    <w:p>
      <w:pPr>
        <w:pStyle w:val="Normal"/>
        <w:widowControl w:val="false"/>
        <w:autoSpaceDE w:val="false"/>
        <w:ind w:firstLine="567"/>
        <w:rPr/>
      </w:pPr>
      <w:r>
        <w:rPr/>
        <w:t>Уже в кінці неолітичної епохи починають з'являтися перші в історії людства метали. При розкопках Микільського могильника знайдено кілька мідних підвісок, а у відомому Маріупольському могильнику в Надазов'ї — мідне намисто. В Микільському могильнику знайдено одну маленьку підвіску із золота. Це найдавніша знахідка золота в межах України. Як мідь, так і золото «аборигенами» тут не були.</w:t>
      </w:r>
    </w:p>
    <w:p>
      <w:pPr>
        <w:pStyle w:val="Normal"/>
        <w:widowControl w:val="false"/>
        <w:autoSpaceDE w:val="false"/>
        <w:ind w:firstLine="567"/>
        <w:rPr>
          <w:lang w:val="en-US"/>
        </w:rPr>
      </w:pPr>
      <w:r>
        <w:rPr>
          <w:lang w:val="en-US"/>
        </w:rPr>
      </w:r>
    </w:p>
    <w:p>
      <w:pPr>
        <w:pStyle w:val="Normal"/>
        <w:widowControl w:val="false"/>
        <w:autoSpaceDE w:val="false"/>
        <w:ind w:firstLine="567"/>
        <w:rPr>
          <w:b/>
          <w:b/>
        </w:rPr>
      </w:pPr>
      <w:r>
        <w:rPr>
          <w:b/>
        </w:rPr>
        <w:t>ХТО БУВ ТВОРЦЕМ КОНЕГОЛОВИХ СКІПЕТРІВ</w:t>
      </w:r>
    </w:p>
    <w:p>
      <w:pPr>
        <w:pStyle w:val="Normal"/>
        <w:widowControl w:val="false"/>
        <w:autoSpaceDE w:val="false"/>
        <w:ind w:firstLine="567"/>
        <w:rPr>
          <w:b/>
          <w:b/>
          <w:lang w:val="en-US"/>
        </w:rPr>
      </w:pPr>
      <w:r>
        <w:rPr>
          <w:b/>
          <w:lang w:val="en-US"/>
        </w:rPr>
      </w:r>
    </w:p>
    <w:p>
      <w:pPr>
        <w:pStyle w:val="Normal"/>
        <w:widowControl w:val="false"/>
        <w:autoSpaceDE w:val="false"/>
        <w:ind w:firstLine="567"/>
        <w:rPr/>
      </w:pPr>
      <w:r>
        <w:rPr/>
        <w:t>Ішов 1926 рік. В зв'язку з майбутнім будівництвом Дніпрогесу й створенням озера Леніна в Надпоріжжя одна за одною стали прибувати наукові експедиції геологів, гідрологів, палеонтологів тощо. За рішенням Укрнауки в цей час була також створена й Дніпрогесівська археологічна експедиція, роботою якої керував відомий історик та краєзнавець Д. І. Яворницький. Експедиція працювала в Надпоріжжі понад п'ять років. За цей час її співробітники розкопали тут десятки пам'яток різних епох.</w:t>
      </w:r>
    </w:p>
    <w:p>
      <w:pPr>
        <w:pStyle w:val="Normal"/>
        <w:widowControl w:val="false"/>
        <w:autoSpaceDE w:val="false"/>
        <w:ind w:firstLine="567"/>
        <w:rPr/>
      </w:pPr>
      <w:r>
        <w:rPr/>
        <w:t>...Якось науковий співробітник цієї експедиції А. В. Добровольський завітав до місцевого краєзнавця Г. Г. Мартенса, що мешкав в Кічкасі на правому березі Дніпра супроти Запоріжжя. При огляді археологічних знахідок, зібраних краєзнавцем в околицях рідного села, увагу археолога привернули кілька трохи незвичних черепочків глиняного посуду. Видно було, що ці уламки належали високогорлим гостродонним горщикам, які були прикрашені відтисками гребінцевого штампу. При їх виготовленні до глини додавалась велика кількість товчених черепашок. Зібрано знахідки разом з крем'яними ножами й скребками в западині між каменями скелі Середній Стіг.</w:t>
      </w:r>
    </w:p>
    <w:p>
      <w:pPr>
        <w:pStyle w:val="Normal"/>
        <w:widowControl w:val="false"/>
        <w:autoSpaceDE w:val="false"/>
        <w:ind w:firstLine="567"/>
        <w:rPr/>
      </w:pPr>
      <w:r>
        <w:rPr/>
        <w:t>Скеля Середній Стіг, або «стовп», розміщена в руслі Дніпра на північному кінці острова Хортиці. В час низької води вона піщаною косою з'єднується з островом. В обидва боки від Середнього Стогу, перетинаючи ріку, тягнеться ціла низка таких скель: Богатир, Крісло Катерини, Третій Стіг, Дурна Скеля, скеля Сагайдачного тощо.</w:t>
      </w:r>
    </w:p>
    <w:p>
      <w:pPr>
        <w:pStyle w:val="Normal"/>
        <w:widowControl w:val="false"/>
        <w:autoSpaceDE w:val="false"/>
        <w:ind w:firstLine="567"/>
        <w:rPr/>
      </w:pPr>
      <w:r>
        <w:rPr/>
        <w:t>Чому стародавні мешканці для заснування свого поселення вибрали саме скелю Середній Стіг — сказати важко. Але, як показали розкопки, що незабаром тут розпочалися, вона заселювалась неодноразово. Спочатку тут на деякий час зупинились неолітичні рибалки дніпродонецької культури. Від їх перебування в найнижчих нашаруваннях піскуватого грунту збереглося три лінзи культурних залишків, що включали черепки посуду, крем'яні вироби, кістки тварин і риби. Пізніше, коли пісок, нанесений вітром з коси, уже припорошив сліди перших поселенців, тут же виникло вже триваліше поселення зовсім інших племен за культурою. Його розкопки, проведені А. В. Добровольським, і поклали початок вивченню нової, досі не знаної ще на Україні культури мідного віку. Пізніше вона дістала назву середньостогівської. Племена, яким належала ця культура, мешкали в Подніпров'ї близько тисячі років — від другої половини IV до середини III тисячоліття до н. є.</w:t>
      </w:r>
    </w:p>
    <w:p>
      <w:pPr>
        <w:pStyle w:val="Normal"/>
        <w:widowControl w:val="false"/>
        <w:autoSpaceDE w:val="false"/>
        <w:ind w:firstLine="567"/>
        <w:rPr/>
      </w:pPr>
      <w:r>
        <w:rPr/>
        <w:t>Під час спорудження греблі Дніпрогесу значна частина скель в руслі Дніпра була зірвана. Але «Крісло Катерини» й «Стоги» вище острова Хортиці стоять ще й тепер. З шосе, прокладеного по греблі, вони видніються на зеленому фоні острова трьома сірими цятками. Дивишся на них з вікна автобуса, їдучи по шосе, і навіть не віриться, що десь там могло розміститися ціле стародавнє поселення...</w:t>
      </w:r>
    </w:p>
    <w:p>
      <w:pPr>
        <w:pStyle w:val="Normal"/>
        <w:widowControl w:val="false"/>
        <w:autoSpaceDE w:val="false"/>
        <w:ind w:firstLine="567"/>
        <w:rPr/>
      </w:pPr>
      <w:r>
        <w:rPr/>
        <w:t>Як це буває часто в археології, після розкопок першого поселення чи могильника якоїсь культури відкриття нових пам'яток іде одне за одним. Ще під час робіт Дніпрогесівської експедиції в Надпоріжжі було відкрито близько 10-и поселень і місцезнаходжень із середньостогівською керамікою. Вони розміщувалися здебільшого на островах Похилому, Перуні й Виноградному. На острові Виноградному було досліджено й перші поховання цієї культури.</w:t>
      </w:r>
    </w:p>
    <w:p>
      <w:pPr>
        <w:pStyle w:val="Normal"/>
        <w:widowControl w:val="false"/>
        <w:autoSpaceDE w:val="false"/>
        <w:ind w:firstLine="567"/>
        <w:rPr/>
      </w:pPr>
      <w:r>
        <w:rPr/>
        <w:t>На жаль, результати розкопок Дніпрогесівської експедиції в переважній більшості не були своєчасно опрацьовані й залишилися неопублікованими. А в період Великої Вітчизняної війни й тимчасової окупації України німецько-фашистськими загарбниками всі ці матеріали вивезені до Берліна. Повернулись вони назад лише 1946 р. Деякі з них загубилися, зіпсувалися чи перемішалися.</w:t>
      </w:r>
    </w:p>
    <w:p>
      <w:pPr>
        <w:pStyle w:val="Normal"/>
        <w:widowControl w:val="false"/>
        <w:autoSpaceDE w:val="false"/>
        <w:ind w:firstLine="567"/>
        <w:rPr/>
      </w:pPr>
      <w:r>
        <w:rPr/>
        <w:t>Отже, питання вивчення історії й культури середньостогівських племен у післявоєнний час довелося починати спочатку.</w:t>
      </w:r>
    </w:p>
    <w:p>
      <w:pPr>
        <w:pStyle w:val="Normal"/>
        <w:widowControl w:val="false"/>
        <w:autoSpaceDE w:val="false"/>
        <w:ind w:firstLine="567"/>
        <w:rPr/>
      </w:pPr>
      <w:r>
        <w:rPr/>
        <w:t>Тепер на території України й у суміжних областях Подоння нараховується вже близько ста пам'яток середньостогівської культури. Деякі поселення цих племен, як, наприклад, Деріївка поблизу Кременчука, Олександрія на річці Оскол, Костянтинівка в пониззі Дону, розкопані на широкій площі, де здобуто величезний речовий матеріал.</w:t>
      </w:r>
    </w:p>
    <w:p>
      <w:pPr>
        <w:pStyle w:val="Normal"/>
        <w:widowControl w:val="false"/>
        <w:autoSpaceDE w:val="false"/>
        <w:ind w:firstLine="567"/>
        <w:rPr/>
      </w:pPr>
      <w:r>
        <w:rPr/>
        <w:t>Унікальні за своїм значенням речі знайдено, зокрема, на Деріївському поселенні й розміщеному поруч могильнику.</w:t>
      </w:r>
    </w:p>
    <w:p>
      <w:pPr>
        <w:pStyle w:val="Normal"/>
        <w:widowControl w:val="false"/>
        <w:autoSpaceDE w:val="false"/>
        <w:ind w:firstLine="567"/>
        <w:rPr/>
      </w:pPr>
      <w:r>
        <w:rPr/>
        <w:t>За п'ять років розкопок тут розкрита вся площа стародавнього поселення, що складалося з одного невеликого дворика, оточеного з усіх боків житловими й господарськими спорудами. Дворик підпрямокутної форми служив, мабуть, в ролі загону для худоби. Тут речових доказів не знайдено. Але в житлах та поблизу них речовий матеріал, зокрема фрагменти глиняного посуду й кістки тварин, нерідко лежав просто купами.</w:t>
      </w:r>
    </w:p>
    <w:p>
      <w:pPr>
        <w:pStyle w:val="Normal"/>
        <w:widowControl w:val="false"/>
        <w:autoSpaceDE w:val="false"/>
        <w:ind w:firstLine="567"/>
        <w:rPr/>
      </w:pPr>
      <w:r>
        <w:rPr/>
        <w:t>Всього в Деріївці знайдено близько 12-и тисяч предметів стародавньої культури.</w:t>
      </w:r>
    </w:p>
    <w:p>
      <w:pPr>
        <w:pStyle w:val="Normal"/>
        <w:widowControl w:val="false"/>
        <w:autoSpaceDE w:val="false"/>
        <w:ind w:firstLine="567"/>
        <w:rPr/>
      </w:pPr>
      <w:r>
        <w:rPr/>
        <w:t>Новим для мідного віку України, до якого відноситься Деріївське поселення, було відкриття тут глиняної пластики. Остання представлена схематизованими статуетками жінки й фігурками тварин. Реалістичне зображення кабана з Деріївки за досконалістю виконання, мабуть, не знаходить собі рівного серед пластичних виробів мідного віку всього лісостепового Подніпров'я. Серед степових племен мідного віку таких виробів з глини, як знайдено в Деріївці, взагалі не знали.</w:t>
      </w:r>
    </w:p>
    <w:p>
      <w:pPr>
        <w:pStyle w:val="Normal"/>
        <w:widowControl w:val="false"/>
        <w:autoSpaceDE w:val="false"/>
        <w:ind w:firstLine="567"/>
        <w:rPr/>
      </w:pPr>
      <w:r>
        <w:rPr/>
        <w:t>Несподіваним було тут також і відкриття великої кількості бойових молотів, виготовлених з рога благородного оленя. Наявність цього озброєння поряд з вістрями до стріл, дротиками й списами вказувала на те, ідо ми маємо справу з досить войовничим населенням.</w:t>
      </w:r>
    </w:p>
    <w:p>
      <w:pPr>
        <w:pStyle w:val="Normal"/>
        <w:widowControl w:val="false"/>
        <w:autoSpaceDE w:val="false"/>
        <w:ind w:firstLine="567"/>
        <w:rPr/>
      </w:pPr>
      <w:r>
        <w:rPr/>
        <w:t>На Деріївськом поселенні зібрано більше 10-и тисяч кісток тварин, що є не менш важливим джерелом вивчення історії й культури середньостогівського населення, ніж решта знахідок.</w:t>
      </w:r>
    </w:p>
    <w:p>
      <w:pPr>
        <w:pStyle w:val="Normal"/>
        <w:widowControl w:val="false"/>
        <w:autoSpaceDE w:val="false"/>
        <w:ind w:firstLine="567"/>
        <w:rPr/>
      </w:pPr>
      <w:r>
        <w:rPr/>
        <w:t>Справа в тому, що зоологами тепер розроблена уже досить досконала методика опрацювання фауністичних решток з археологічних розкопок. Палеозоологи самі є частими учасниками досліджень стародавніх поселень. Вивчаючи кістки, вони визначають не лише видовий склад тварин, забитих на поселенні, а й їх вік, дикі вони були чи приручені. За складом кісток дичини визначають, якої пори року відбувалось полювання, коли були найбільші улови риби тощо. Встановлені також морфологічні особливості кісток верхового коня, чим вони відрізняються від кісток такої ж тварини, але яка ніколи не носила на собі вершника.</w:t>
      </w:r>
    </w:p>
    <w:p>
      <w:pPr>
        <w:pStyle w:val="Normal"/>
        <w:widowControl w:val="false"/>
        <w:autoSpaceDE w:val="false"/>
        <w:ind w:firstLine="567"/>
        <w:rPr/>
      </w:pPr>
      <w:r>
        <w:rPr/>
        <w:t>В Деріївці й інших поселеннях середньостогівської культури серед всіх остеологічних знахідок виявлена половина, а то й дві третини кісток коня. В межах Європи ні раніше, ні в цей час (початок III тисячоліття до н. є.) не існувало більш племен, в господарстві яких була б така велика роль коня. Поки що їх не знайдено. Середньостогівські племена межиріччя Дніпра й Дону були, мабуть, першими людьми, які розводили коней в Європі, а то й у межах Старого Світу взагалі. А раз так, то вони першими пристосували цю тварину до верхової їзди. Про це свідчать, крім усього іншого, ще й знахідки так званих псалій — нащічних пристроїв примітивної вуздечки. Виготовлялись вони з невеликих відростків рога оленя. Для скріплення з пасками вуздечки в середній частині мають один або два наскрізних отвори. Вудила вживалися м'які, сплетені з пасків чи волосіні кінських хвостів і гриви. Зрозуміло, що лише сидячи на коні, можна було випасати табуни цих швидко</w:t>
        <w:softHyphen/>
        <w:t>ногих степових тварин; без цього догляд за ними здійснювати практично було неможливо.</w:t>
      </w:r>
    </w:p>
    <w:p>
      <w:pPr>
        <w:pStyle w:val="Normal"/>
        <w:widowControl w:val="false"/>
        <w:autoSpaceDE w:val="false"/>
        <w:ind w:firstLine="567"/>
        <w:rPr/>
      </w:pPr>
      <w:r>
        <w:rPr/>
        <w:t>Приручення коня й пристосування його до верхової їзди — дуже важлива подія  в розвитку культури людства. Значення цього надбання високо оцінено ще в ті часи. Виникає культ коня. На краю дворика Деріївського поселення виявлено культове захоронення черепа коня й двох собак. Зображення голови коня стає символом влади, воно прикрашає «скіпетри» вождів, воєначальників і старійшин.</w:t>
      </w:r>
    </w:p>
    <w:p>
      <w:pPr>
        <w:pStyle w:val="Normal"/>
        <w:widowControl w:val="false"/>
        <w:autoSpaceDE w:val="false"/>
        <w:ind w:firstLine="567"/>
        <w:rPr/>
      </w:pPr>
      <w:r>
        <w:rPr/>
        <w:t>Виготовлялись такі навершя із різних матеріалів — дерева, кістки й каменю. Збереглися, однак, лише кам'яні вироби цього роду. Часто вони бувають досить схематичні, але інколи зустрічаються зразки, що вражають реалістичністю передачі кінської голови, а також основних складових частин вуздечки на ній.</w:t>
      </w:r>
    </w:p>
    <w:p>
      <w:pPr>
        <w:pStyle w:val="Normal"/>
        <w:ind w:firstLine="567"/>
        <w:rPr/>
      </w:pPr>
      <w:r>
        <w:rPr/>
        <w:t>На скіпетрі, виявленому нещодавно М. М. Шмагліем і І. Т. Черняковим при розкопках кургану поблизу села Суворового на Дністрі, досить реалістично переда; як загальні обриси кінської голови, так і її деталі - ріг, очі, ніздрі тощо. Скіпетр виготовлений з порфіриту темно-сірого кольору, з світло-сірими плямами й цятками. Його довжина понад 17 см. Він немов складається з двох половин: відполірованої до блиску голови коня та обушкової частини з крапчастою забілістю по всій поверхні. Наявність тут виступу і перехвату вказує на те, що скіпетр кріпився ремінцями до колінчатого дерев'яного держака. Тут, крім того, міг закріплюватися ще й бунчук з кінського хвоста чи гриви. Відтворення голови коня з села Суворового являє собою справжній шедевр первісної скульптури скотарів наших степів IV—ІІІ тисячоліття до н. є. Зображення передає нам пропорції, що є близькими до натури голови степового коня, дещо горбоносого, короткомордого, з важкою нижньою щелепою. Вуха в коня сторожко підняті, ніздрі напружені. Очі й губи стуленого рота передані рельєфно. На нижній щелепі особливою видовженою заглибиною передана міжщелепна порожнина.</w:t>
      </w:r>
    </w:p>
    <w:p>
      <w:pPr>
        <w:pStyle w:val="Normal"/>
        <w:widowControl w:val="false"/>
        <w:autoSpaceDE w:val="false"/>
        <w:ind w:firstLine="567"/>
        <w:rPr/>
      </w:pPr>
      <w:r>
        <w:rPr/>
        <w:t>На відміну від інших скульптур цього типу, вуздечка на скіпетрі із села Суворового не позначена зовсім.</w:t>
      </w:r>
    </w:p>
    <w:p>
      <w:pPr>
        <w:pStyle w:val="Normal"/>
        <w:widowControl w:val="false"/>
        <w:autoSpaceDE w:val="false"/>
        <w:ind w:firstLine="567"/>
        <w:rPr/>
      </w:pPr>
      <w:r>
        <w:rPr/>
        <w:t>Кам'яні конеголові скіпетри виявлені на великій площі Європи — від Заволжя й Прикаспію до Трансільванії й нижнього Подунав'я. Серед них виділяється кілька типів, але в цілому ці знахідки з різних, досить віддалених територій вражають подібністю форми й обрисів. Розповсюдилися скіпетри, мабуть, з одного більш-менш обмеженого району.</w:t>
      </w:r>
    </w:p>
    <w:p>
      <w:pPr>
        <w:pStyle w:val="Normal"/>
        <w:widowControl w:val="false"/>
        <w:autoSpaceDE w:val="false"/>
        <w:ind w:firstLine="567"/>
        <w:rPr/>
      </w:pPr>
      <w:r>
        <w:rPr/>
        <w:t>З'явилися вони в IV тисячолітті до н. є., зустрічаються при похованнях і в III тисячолітті до н. є. також. Отже, час їх існування повністю збігається з періодом поширення племен мідного віку середньостогівської культури й так званої ямної культури, що наступила потім.</w:t>
      </w:r>
    </w:p>
    <w:p>
      <w:pPr>
        <w:pStyle w:val="Normal"/>
        <w:widowControl w:val="false"/>
        <w:autoSpaceDE w:val="false"/>
        <w:ind w:firstLine="567"/>
        <w:rPr/>
      </w:pPr>
      <w:r>
        <w:rPr/>
        <w:t>Відкриття нових пам'яток середньостогівської культури в Надпоріжжі триває й далі. Нещодавно загін підводної археології під керівництвом Г. І. Шаповалова виявив кілька глиняних горщиків і кам'яні вироби цього населення навіть нижче сучасного рівня Дніпра. Речі знайдено на правому березі ріки в районі острова Хортиці проти Наумової балки. Очевидно, в цьому місці було колись поселення, що потім в результаті зсуву берега потрапило під воду на глибину кількох метрів.</w:t>
      </w:r>
    </w:p>
    <w:p>
      <w:pPr>
        <w:pStyle w:val="Normal"/>
        <w:widowControl w:val="false"/>
        <w:autoSpaceDE w:val="false"/>
        <w:ind w:firstLine="567"/>
        <w:rPr/>
      </w:pPr>
      <w:r>
        <w:rPr/>
        <w:t>Кілька років тому учень середньої школи із села Ново-Данилівки Оріхівського району Микола Вітер передав до Запорізького музею набір крем'яних ножів, мідні браслети та прикраси із черепашок. При огляді місця знахідки в селі на березі болота Осоки археологи виявили ще один могильник мідного віку.</w:t>
      </w:r>
    </w:p>
    <w:p>
      <w:pPr>
        <w:pStyle w:val="Normal"/>
        <w:widowControl w:val="false"/>
        <w:autoSpaceDE w:val="false"/>
        <w:ind w:firstLine="567"/>
        <w:rPr/>
      </w:pPr>
      <w:r>
        <w:rPr/>
        <w:t>Після вивчення матеріалів цього могильника, а також розкопаних раніше в Надпоріжжі Деріївського, Чаплинського й Петросвистунівського, стало цілком очевидно, що в мідному віці колективні могильники, властиві дніпро-донецькому населенню Подніпров'я, тепер зникають. їх заміняють некрополі з індивідуальними похованнями. Тепер в кожному конкретному випадку для похоронів споруджується окрема невелика яма, її стінки часто обставляються плитами дикого каменю. Нерідко такі плити перекривають «домовину» й зверху. Покійників кладуть на спину, але з підібганими й зігнутими в колінах ногами. Нерідко похованим ставлять їжу або питво в глиняних горщиках. Під час розкопок одного поховання в балці Квітяній поблизу села Федорівни виявлено навіть два горщики. Зберігається й такий ритуал, як посипка покійного червоною вохрою; кладуть йому в могилу крем'яні ножі, скребки, сокири і багато прикрас. Серед останніх — браслети, підвіски, буси, пронизки, виготовлені з міді.</w:t>
      </w:r>
    </w:p>
    <w:p>
      <w:pPr>
        <w:pStyle w:val="Normal"/>
        <w:widowControl w:val="false"/>
        <w:autoSpaceDE w:val="false"/>
        <w:ind w:firstLine="567"/>
        <w:rPr/>
      </w:pPr>
      <w:r>
        <w:rPr/>
        <w:t>І знову проблема: звідки населення Подніпров'я, де мідних родовищ нема, брало мідь? Відповісти на це питання допомогли археологам фізики. Спектральний аналіз знахідок із Новоданилівського могильника показав близький хімічний склад цієї міді з мідними виробами Балкан і Прикарпаття. Очевидно, частина міді чи готових мідних виробів надходила до нас в процесі міжплемінного обміну з Прикарпаття, де поклади мідної руди й знахідки самородної міді почали ескплуатуватись досить рано.</w:t>
      </w:r>
    </w:p>
    <w:p>
      <w:pPr>
        <w:pStyle w:val="Normal"/>
        <w:widowControl w:val="false"/>
        <w:autoSpaceDE w:val="false"/>
        <w:ind w:firstLine="567"/>
        <w:rPr/>
      </w:pPr>
      <w:r>
        <w:rPr/>
        <w:t>Поклади міді знайдено в районі сучасного Артемівська Донецької області. Серед спеціалістів висловлювалася думка, що мідь в Чаплинському могильнику походить з цього родовища. Остаточно ж питання ще не вирішено.</w:t>
      </w:r>
    </w:p>
    <w:p>
      <w:pPr>
        <w:pStyle w:val="Normal"/>
        <w:widowControl w:val="false"/>
        <w:autoSpaceDE w:val="false"/>
        <w:ind w:firstLine="567"/>
        <w:rPr/>
      </w:pPr>
      <w:r>
        <w:rPr/>
        <w:t>Цікавий і наповнений нерозгаданими таємницями мідний вік степового Подніпров'я. За лінгвістичними даними — це був час поширення на наших землях народностей індоєвропейської мовної групи. Хто вони були за антропологічними ознаками? Звідки запозичена мідь? Хто, врешті-решт, був творцем конеголових кам'яних скіпетрів? Остаточне вирішення цих питань — справа майбутніх досліджень. І важливу роль тут можуть відіграти не лише вчені — археологи, лінгвісти, антропологи, а й широкі кола краєзнавців. Варто лише кожному уважно поставитись до пам'яток старовини — кам'яних виробів, каменів з зображеннями й написами, мідних і керамічних знахідок. їх треба старанно збирати й зберігати. Своєчасно повідомляючи науковців про відкриття нових стародавніх поховань або поселень, кожен може зробити свій внесок у вивчення найдавнішої історії нашої країни. А такі поселення, наприклад, зустрічаються дуже часто. Треба лише вміти їх бачити.</w:t>
      </w:r>
    </w:p>
    <w:p>
      <w:pPr>
        <w:pStyle w:val="Normal"/>
        <w:widowControl w:val="false"/>
        <w:autoSpaceDE w:val="false"/>
        <w:ind w:firstLine="567"/>
        <w:rPr/>
      </w:pPr>
      <w:r>
        <w:rPr/>
      </w:r>
    </w:p>
    <w:p>
      <w:pPr>
        <w:pStyle w:val="Normal"/>
        <w:widowControl w:val="false"/>
        <w:autoSpaceDE w:val="false"/>
        <w:ind w:firstLine="567"/>
        <w:rPr>
          <w:b/>
          <w:b/>
        </w:rPr>
      </w:pPr>
      <w:r>
        <w:rPr>
          <w:b/>
        </w:rPr>
        <w:t>ПРОТОМІСТА ТРИПІЛЬЦІВ</w:t>
      </w:r>
    </w:p>
    <w:p>
      <w:pPr>
        <w:pStyle w:val="Normal"/>
        <w:widowControl w:val="false"/>
        <w:autoSpaceDE w:val="false"/>
        <w:ind w:firstLine="567"/>
        <w:rPr>
          <w:b/>
          <w:b/>
        </w:rPr>
      </w:pPr>
      <w:r>
        <w:rPr>
          <w:b/>
        </w:rPr>
      </w:r>
    </w:p>
    <w:p>
      <w:pPr>
        <w:pStyle w:val="Normal"/>
        <w:widowControl w:val="false"/>
        <w:autoSpaceDE w:val="false"/>
        <w:ind w:firstLine="567"/>
        <w:rPr/>
      </w:pPr>
      <w:r>
        <w:rPr/>
        <w:t>Величезні поселення, що розмірами не поступалися перед сучасним невеликим містом, побачив з повітря офіцер радянських військово-повітряних сил К. В. Шиш-кін. Дешифруючи потім планшети аерофотознімків території Уманщини, він склав докладні плани багатьох давно вже не існуючих в натурі поселень. Окремі з них, що розміщувались поблизу сіл Майданецького, Доброводів, Нобелівки, Глибочка тощо, нараховували по кілька тисяч забудов.</w:t>
      </w:r>
    </w:p>
    <w:p>
      <w:pPr>
        <w:pStyle w:val="Normal"/>
        <w:widowControl w:val="false"/>
        <w:autoSpaceDE w:val="false"/>
        <w:ind w:firstLine="567"/>
        <w:rPr/>
      </w:pPr>
      <w:r>
        <w:rPr/>
        <w:t>Не лише це відкриття на рахунку Костянтина Васильовича. В одній із своїх статей він писав, що при перегляді аерофотознімків масштабу 1 : 35 000 на свіжозораних полях ще без сходів добре «читаються» курганні групи й безкурганні могильники, стародавні стоянки й поселення, городища, рови й вали, земляні греблі, старі межі земельних ділянок, стародавня дорожня сітка й інше. Виявляється, що з повітря при певному освітленні за ледве помітними відмінами в кольорі грунту й незначними нерівностями поверхні можна бачити навіть такі об'єкти стародавньої архітектури, що вже давно перекриті ґрунтовим шаром.</w:t>
      </w:r>
    </w:p>
    <w:p>
      <w:pPr>
        <w:pStyle w:val="Normal"/>
        <w:widowControl w:val="false"/>
        <w:autoSpaceDE w:val="false"/>
        <w:ind w:firstLine="567"/>
        <w:rPr/>
      </w:pPr>
      <w:r>
        <w:rPr/>
        <w:t>Цими висновками, безперечно, не могли не зацікавитись археологи. В район відкриття одна за одною виїхало дві експедиції: від Інститутів археології АН СРСР та АН УРСР.</w:t>
      </w:r>
    </w:p>
    <w:p>
      <w:pPr>
        <w:pStyle w:val="Normal"/>
        <w:widowControl w:val="false"/>
        <w:autoSpaceDE w:val="false"/>
        <w:ind w:firstLine="567"/>
        <w:rPr/>
      </w:pPr>
      <w:r>
        <w:rPr/>
        <w:t>Дійсно, на місцях, вказаних «з неба», Шишкіним було відкрито відразу дев'ять величезних поселень, в тому числі одне черняхівської культури раннього слов'янського часу та вісім — епохи міді (III тисячоліття до н. є.).</w:t>
      </w:r>
    </w:p>
    <w:p>
      <w:pPr>
        <w:pStyle w:val="Normal"/>
        <w:widowControl w:val="false"/>
        <w:autoSpaceDE w:val="false"/>
        <w:ind w:firstLine="567"/>
        <w:rPr/>
      </w:pPr>
      <w:r>
        <w:rPr/>
        <w:t>Найбільший обсяг археологічних досліджень проведений на трипільських поселеннях Доброводи й Майданецьке. На останньому вони тривають і далі. Київські археологи М. М. Шмаглій і В. П, Дудкін для перевірки даних аеророзвідки спочатку застосували метод магніторозвідки. Справа в тому, що трипільські житлові й господарські споруди, рештки яких тепер залягають в грунті на глибині до 1 м, найчастіше мають досить товсту глиняну долівку, випалену до червоного кольору. Сліди значного обпалення часто мають і стінки цоколів, як, безперечно, і черені та склепіння глинобитних печей. Це значне скупчення обпаленої глини на місцях жител має більш посилені, ніж звичайний чорнозем, магнітні властивості, що й покладено в основу археомагнітної розвідки.</w:t>
      </w:r>
    </w:p>
    <w:p>
      <w:pPr>
        <w:pStyle w:val="Normal"/>
        <w:widowControl w:val="false"/>
        <w:autoSpaceDE w:val="false"/>
        <w:ind w:firstLine="567"/>
        <w:rPr/>
      </w:pPr>
      <w:r>
        <w:rPr/>
        <w:t>Планомірно знімаючи магнітометром ступінь намагніченості в різних точках поселення, розвідники визначають місця, контури й розміри трипільських жител. Точність цих визначень дуже велика. Контури житла 6 на 18 - 20 м вимальовуються з точністю до 0,5 - 1 м, а інколи навіть і точніше.</w:t>
      </w:r>
    </w:p>
    <w:p>
      <w:pPr>
        <w:pStyle w:val="Normal"/>
        <w:widowControl w:val="false"/>
        <w:autoSpaceDE w:val="false"/>
        <w:ind w:firstLine="567"/>
        <w:rPr/>
      </w:pPr>
      <w:r>
        <w:rPr/>
        <w:t>Дані магніторозвідки, в свою чергу, перевіряються археологічними розкопками.</w:t>
      </w:r>
    </w:p>
    <w:p>
      <w:pPr>
        <w:pStyle w:val="Normal"/>
        <w:widowControl w:val="false"/>
        <w:autoSpaceDE w:val="false"/>
        <w:ind w:firstLine="567"/>
        <w:rPr/>
      </w:pPr>
      <w:r>
        <w:rPr/>
        <w:t>Таким чином, встановлено, що Майданецьке поселення займало площу близько 200 га, на якій стояло 1500 жител, розміщених сімома концентричними колами. За останнім колом була споруджена оборонна стіна й, очевидно, рів. В центрі поселення — велика незабудована площа, від якої в усі кінці поселення ведуть рівні радіальні вулиці. Будинки згруповані в квартали по 4 - 5 садиб й обнесені стіною. Є будинки з суцільною стіною, окремі будови споруджені на значній підсипці. В такому поселенні проживало не менше 10 - 12 тисяч чоловік. Тут, безумовно, розміщувались центри таких ремесел: гончарного, кожум'яцького, ткацького та інших. Значна частина цих виробів уже могла іти на обмін. В таких ве</w:t>
        <w:softHyphen/>
        <w:t>ликих поселеннях, безперечно, уже функціонували регулярні торжища.</w:t>
      </w:r>
    </w:p>
    <w:p>
      <w:pPr>
        <w:pStyle w:val="Normal"/>
        <w:widowControl w:val="false"/>
        <w:autoSpaceDE w:val="false"/>
        <w:ind w:firstLine="567"/>
        <w:rPr/>
      </w:pPr>
      <w:r>
        <w:rPr/>
        <w:t>За своїми розмірами й економічним потенціалом по</w:t>
        <w:softHyphen/>
        <w:t>селення на зразок Майданецького наближаються до типу міст. Такі населені пункти трипільської культури дістали умовну назву — протоміста. Справжні міста, як центри феодальної влади, ремесла й торгівлі, виникають в Подніпров'ї набагато пізніше, лише в епоху утворення Київської Русі.</w:t>
      </w:r>
    </w:p>
    <w:p>
      <w:pPr>
        <w:pStyle w:val="Normal"/>
        <w:widowControl w:val="false"/>
        <w:autoSpaceDE w:val="false"/>
        <w:ind w:firstLine="567"/>
        <w:rPr/>
      </w:pPr>
      <w:r>
        <w:rPr/>
        <w:t>Трипільські племена, що розселялися в долині Дніпра на відрізку від Черкас до Києва, проникли сюди в III тисячолітті до н. є. з Правобережжя України, де зона їх проживання сягає Дністра й Прута. Це було землеробсько-скотарське населення з дуже високою, як на той час, культурою. Сказане стосується їх домобудування, керамічного виробництва, пластики, системи господарства й багатьох інших сторін трудової діяльності та побуту.</w:t>
      </w:r>
    </w:p>
    <w:p>
      <w:pPr>
        <w:pStyle w:val="Normal"/>
        <w:widowControl w:val="false"/>
        <w:autoSpaceDE w:val="false"/>
        <w:ind w:firstLine="567"/>
        <w:rPr/>
      </w:pPr>
      <w:r>
        <w:rPr/>
        <w:t>Ці люди вже знали всі основні культурні злаки: пшеницю, ячмінь, жито й, можливо, просо. Вони вирощували їх на своїх (полях) городах. Відбитки зерен всіх перелічених злаків знайдено в глиняній обмазці й вальках з долівок жител, при виготовленні яких часто домішували полову. Землю обробляли з допомогою кістяних і рогових мотик, що часто мали кам'яний, а можливо, й мідний наконечник. Колоски зрізали кістяними та крем'яними серпами.</w:t>
      </w:r>
    </w:p>
    <w:p>
      <w:pPr>
        <w:pStyle w:val="Normal"/>
        <w:widowControl w:val="false"/>
        <w:autoSpaceDE w:val="false"/>
        <w:ind w:firstLine="567"/>
        <w:rPr/>
      </w:pPr>
      <w:r>
        <w:rPr/>
        <w:t>В житті трипільських племен важливу роль відігравало й розведення свійських тварин. Вони знали дві породи биків (дрібних і тонконогих, та великих, подібних до дикого тура), дві породи собак, одну породу свиней, вівцю, козу, а також свійського коня.</w:t>
      </w:r>
    </w:p>
    <w:p>
      <w:pPr>
        <w:pStyle w:val="Normal"/>
        <w:widowControl w:val="false"/>
        <w:autoSpaceDE w:val="false"/>
        <w:ind w:firstLine="567"/>
        <w:rPr/>
      </w:pPr>
      <w:r>
        <w:rPr/>
        <w:t>Звичайно, не всі трипільські поселення мали характер протоміст. Більшість з них (а на Україні відомо близько 300 трипільських місцезнаходжень) були невеликими — 25 - 30 жител. Значна частина їх розміщена у Київському Подніпров'ї, наприклад, поселення біля села Трипілля, що дало назву всій культурі, Гребені, Халеп'я, Верем'я, Щербанівка тощо. Найперше древні споруджували житлові будинки, конструкція яких вивчена уже досить добре.</w:t>
      </w:r>
    </w:p>
    <w:p>
      <w:pPr>
        <w:pStyle w:val="Normal"/>
        <w:widowControl w:val="false"/>
        <w:autoSpaceDE w:val="false"/>
        <w:ind w:firstLine="567"/>
        <w:rPr/>
      </w:pPr>
      <w:r>
        <w:rPr/>
        <w:t>Великий трипільський будинок довжиною 20 і шириною 6 - 7 м ділився на кілька камер — чотири, п'ять. В кожній камері, де містилася піч, мешкала, очевидно, одна сім'я. Піч трипільського житла являла собою досить складну глиняну споруду. Вона займала площу в кілька квадратних метрів, а її склепіння піднімалось на висоту в ріст людини. Напроти печі на спеціальному підвищенні розміщувався посуд для збереження продукті харчування й зернотертки. Поблизу печі й жертовника виліпленого з вальків глини округлої чи хрестоподібної форми, поміщали «ідолів» у вигляді фігурок людей.</w:t>
      </w:r>
    </w:p>
    <w:p>
      <w:pPr>
        <w:pStyle w:val="Normal"/>
        <w:widowControl w:val="false"/>
        <w:autoSpaceDE w:val="false"/>
        <w:ind w:firstLine="567"/>
        <w:rPr/>
      </w:pPr>
      <w:r>
        <w:rPr/>
        <w:t>Про такий порядок розташування різних конструктивних деталей і господарського начиння в будинка трипільців вчені дізналися з розкопок і з глиняних моделей жител, що виявлені на деяких поселеннях цього часу. На одній із таких моделей навіть зображена жінка, яка, схилившись, розтирає зернотерткою зерно.</w:t>
      </w:r>
    </w:p>
    <w:p>
      <w:pPr>
        <w:pStyle w:val="Normal"/>
        <w:widowControl w:val="false"/>
        <w:autoSpaceDE w:val="false"/>
        <w:ind w:firstLine="567"/>
        <w:rPr/>
      </w:pPr>
      <w:r>
        <w:rPr/>
        <w:t>Трипільське житло було досить сухе й, очевидно, гарно виглядало, бо його стіни як зовні, так і всередині часто розмальовувалися різнокольоровими фарбами.</w:t>
      </w:r>
    </w:p>
    <w:p>
      <w:pPr>
        <w:pStyle w:val="Normal"/>
        <w:widowControl w:val="false"/>
        <w:autoSpaceDE w:val="false"/>
        <w:ind w:firstLine="567"/>
        <w:rPr/>
      </w:pPr>
      <w:r>
        <w:rPr/>
        <w:t>Серед спеціалістів зараз широко дебетується питання про наявність у трипільців двоповерхових будинків. Д такого висновку приходять деякі археологи, вивчаючи за вали обпаленої глини стін і стель будинків, що згоріли; На користь такого припущення промовляє й недавня знахідка глиняної моделі двоповерхового трипільського житла, що виявлено на поселенні поблизу села Росоховатка на Черкащині.</w:t>
      </w:r>
    </w:p>
    <w:p>
      <w:pPr>
        <w:pStyle w:val="Normal"/>
        <w:widowControl w:val="false"/>
        <w:autoSpaceDE w:val="false"/>
        <w:ind w:firstLine="567"/>
        <w:rPr/>
      </w:pPr>
      <w:r>
        <w:rPr/>
        <w:t>Крім камер для життя, тобто кімнат, в кожному великому трипільському будинку мали бути сіни, а часто й «комори» для переховування запасів зерна. В цих частинах будинку, звичайно, немає печі, зате стоять великі глиняні посудини, часто висотою до 1 м, які відігравали роль засіків.</w:t>
      </w:r>
    </w:p>
    <w:p>
      <w:pPr>
        <w:pStyle w:val="Normal"/>
        <w:widowControl w:val="false"/>
        <w:autoSpaceDE w:val="false"/>
        <w:ind w:firstLine="567"/>
        <w:rPr/>
      </w:pPr>
      <w:r>
        <w:rPr/>
        <w:t>В кожному трипільському житлі під час розкопок археологи знаходять статуетки людей. Це здебільшого зображення жінок. Чоловіків — значно рідше. Статуетки розміром до 20 - 25 см виліплювались з глини, а потім випалювалися. Частіше вони схематичні, та інколи виконані дуже реалістично. Лице таких фігурок добре модельовано з позначенням носа, очей і вух. Плечі, що також добре сформовані, закінчуються наскрізним отвором. Рук частіше немає. Ноги розділені або ж являють собою один здвоєний стовпчик з виділеною ступнею. На корпусі часто позначені груди й пупок. На деяких статуетках нанесені деталі зачіски, одягу (пояс, фартух, спідниця), прикрас, інколи, очевидно, й татуювання або розпис тіла фарбами. Трапляються статуетки стоячі й сидячі.</w:t>
      </w:r>
    </w:p>
    <w:p>
      <w:pPr>
        <w:pStyle w:val="Normal"/>
        <w:widowControl w:val="false"/>
        <w:autoSpaceDE w:val="false"/>
        <w:ind w:firstLine="567"/>
        <w:rPr/>
      </w:pPr>
      <w:r>
        <w:rPr/>
        <w:t>Статуетки, як і фігурки тварин, що нерідко тут зустрічаються, мали, безперечно, якесь культове призначення. Вважають, що їх слід пов'язувати з культом родючості. На доказ цього наводять факт виготовлення деяких жіночих статуеток з глини, до якої домішувались зерна пшениці або крупи із зерен злаків.</w:t>
      </w:r>
    </w:p>
    <w:p>
      <w:pPr>
        <w:pStyle w:val="Normal"/>
        <w:widowControl w:val="false"/>
        <w:autoSpaceDE w:val="false"/>
        <w:ind w:firstLine="567"/>
        <w:rPr/>
      </w:pPr>
      <w:r>
        <w:rPr/>
        <w:t>Кожна трипільська родина використовувала посуд найрізноманітніших типів, що мав різне призначення. Звичайно трипільську кераміку ділять на кухонну (горшки, миски) і столову (розписані глечики, чаші, покришки тощо).</w:t>
      </w:r>
    </w:p>
    <w:p>
      <w:pPr>
        <w:pStyle w:val="Normal"/>
        <w:widowControl w:val="false"/>
        <w:autoSpaceDE w:val="false"/>
        <w:ind w:firstLine="567"/>
        <w:rPr/>
      </w:pPr>
      <w:r>
        <w:rPr/>
        <w:t>Трипільські гончарі ліпили посуд від руки, без гончарного кола, але глину старанно вимішували, а виготовлену продукцію добре випалювали. Перш, ніж поставити ту чи ту посудину до гончарної печі, вона старанно розмальовувалася різнокольоровими фарбами або на її поверхню наносився заглиблений орнамент у вигляді ліній чи ямок. Перед розмальовуванням посуду спочатку створювався здебільшого червоний фон, по якому виводились чорні, коричневі чи білі візерунки, що складалися із спіралі, кола, заштрихованих смуг. Інколи на розмальованих посудинах трипільців зустрічаються зображення тварин і навіть людини. Вважають, що трипільський орнамент на посуді мав також і культове значення.</w:t>
      </w:r>
    </w:p>
    <w:p>
      <w:pPr>
        <w:pStyle w:val="Normal"/>
        <w:widowControl w:val="false"/>
        <w:autoSpaceDE w:val="false"/>
        <w:ind w:firstLine="567"/>
        <w:rPr/>
      </w:pPr>
      <w:r>
        <w:rPr/>
        <w:t>На одному із великих зерновиків, виявленому на поселенні Гребені на Київщині, зображена, як вважають, ціла сцена танцю врожаю. Заглибленими лініями-смугами в стилі спірально-меандрового орнаменту тут зображені людські постаті в оточенні снопів (?) урожаю.</w:t>
      </w:r>
    </w:p>
    <w:p>
      <w:pPr>
        <w:pStyle w:val="Normal"/>
        <w:widowControl w:val="false"/>
        <w:autoSpaceDE w:val="false"/>
        <w:ind w:firstLine="567"/>
        <w:rPr/>
      </w:pPr>
      <w:r>
        <w:rPr/>
        <w:t>Трипільські племена були першими на Україні, які під час виготовлення одягу поряд з шкірою й хутром тварин стали використовувати тканини. У всякому разі, вони вже пряли пряжу і виготовляли з неї кілька сортів тканини, зокрема полотно. Про це свідчать знахідки пряслиць, грузил для примітивного ткацького станка й відбитків тканини на днищах деяких глиняних посудин, що їх, очевидно, перед обпаленням ставили на якусь ганчірочку для просушування.</w:t>
      </w:r>
    </w:p>
    <w:p>
      <w:pPr>
        <w:pStyle w:val="Normal"/>
        <w:widowControl w:val="false"/>
        <w:autoSpaceDE w:val="false"/>
        <w:ind w:firstLine="567"/>
        <w:rPr/>
      </w:pPr>
      <w:r>
        <w:rPr/>
        <w:t>Про могильники трипільської культури ми, на жаль, ще дуже мало знаємо, в зв'язку з чим антропологічний тип населення залишається майже не вивченим. Враховуючи тісні генетичні зв'язки трипільців з культурами епохи міді Балкан і нижнього Подунав'я, слід вважати, що це населення за антропологічними даними стояло близько до середземноморської раси. На Дніпрі в районі Києва виявлено пізні трипільські могильники з досить оригінальним поховальним обрядом.</w:t>
      </w:r>
    </w:p>
    <w:p>
      <w:pPr>
        <w:pStyle w:val="Normal"/>
        <w:widowControl w:val="false"/>
        <w:autoSpaceDE w:val="false"/>
        <w:ind w:firstLine="567"/>
        <w:rPr/>
      </w:pPr>
      <w:r>
        <w:rPr/>
        <w:t>Всіх небіжчиків перед похованням спалювали на сильному вогні. Перепалені кісточки зсипали в глиняну урну й ховали. Дуже часто поряд з прахом ставили глечик або чашку, напевно, із стравою, клали зброю — бойові сокири-молоти, мідні кинджали, інструменти — крем'яні ножі, скребки тощо.</w:t>
      </w:r>
    </w:p>
    <w:p>
      <w:pPr>
        <w:pStyle w:val="Normal"/>
        <w:widowControl w:val="false"/>
        <w:autoSpaceDE w:val="false"/>
        <w:ind w:firstLine="567"/>
        <w:rPr/>
      </w:pPr>
      <w:r>
        <w:rPr/>
        <w:t>Знайдено в поселенні Гребені на Київщині.</w:t>
      </w:r>
    </w:p>
    <w:p>
      <w:pPr>
        <w:pStyle w:val="Normal"/>
        <w:widowControl w:val="false"/>
        <w:autoSpaceDE w:val="false"/>
        <w:ind w:firstLine="567"/>
        <w:rPr/>
      </w:pPr>
      <w:r>
        <w:rPr/>
        <w:t>Виявлено значну кількість прикрас із міді, перламутру, мармуру, а також із привізних матеріалів — бірюзи й бурштину.</w:t>
      </w:r>
    </w:p>
    <w:p>
      <w:pPr>
        <w:pStyle w:val="Normal"/>
        <w:widowControl w:val="false"/>
        <w:autoSpaceDE w:val="false"/>
        <w:ind w:firstLine="567"/>
        <w:rPr/>
      </w:pPr>
      <w:r>
        <w:rPr/>
        <w:t>Знайдено й досліджено вже чотири таких могильники. Деякі з них, як, наприклад, біля Софіївки'та Червоного хутора в околицях Києва, мали кілька сот поховань.</w:t>
      </w:r>
    </w:p>
    <w:p>
      <w:pPr>
        <w:pStyle w:val="Normal"/>
        <w:widowControl w:val="false"/>
        <w:autoSpaceDE w:val="false"/>
        <w:ind w:firstLine="567"/>
        <w:rPr/>
      </w:pPr>
      <w:r>
        <w:rPr/>
        <w:t>В порівнянні з сусідніми синхронними культурами епохи міді на Україні (середньостогіеською, ямною тощо) трипільська є найбільш розвиненою та колоритною. Коли вона зникла (в кінці III тисячоліття до н. є.), в межах УРСР ще довго не було такого самобутнього та яскравого культурного історичного явища.</w:t>
      </w:r>
    </w:p>
    <w:p>
      <w:pPr>
        <w:pStyle w:val="Normal"/>
        <w:widowControl w:val="false"/>
        <w:autoSpaceDE w:val="false"/>
        <w:ind w:firstLine="567"/>
        <w:rPr/>
      </w:pPr>
      <w:r>
        <w:rPr/>
      </w:r>
    </w:p>
    <w:p>
      <w:pPr>
        <w:pStyle w:val="Normal"/>
        <w:widowControl w:val="false"/>
        <w:autoSpaceDE w:val="false"/>
        <w:ind w:firstLine="567"/>
        <w:rPr>
          <w:b/>
          <w:b/>
        </w:rPr>
      </w:pPr>
      <w:r>
        <w:rPr>
          <w:b/>
        </w:rPr>
        <w:t>ПЕРШІ КУРГАНИ. НАЙДАВНІШІ У НАС ГОРОДИЩА</w:t>
      </w:r>
    </w:p>
    <w:p>
      <w:pPr>
        <w:pStyle w:val="Normal"/>
        <w:widowControl w:val="false"/>
        <w:autoSpaceDE w:val="false"/>
        <w:ind w:firstLine="567"/>
        <w:rPr>
          <w:b/>
          <w:b/>
        </w:rPr>
      </w:pPr>
      <w:r>
        <w:rPr>
          <w:b/>
        </w:rPr>
      </w:r>
    </w:p>
    <w:p>
      <w:pPr>
        <w:pStyle w:val="Normal"/>
        <w:widowControl w:val="false"/>
        <w:autoSpaceDE w:val="false"/>
        <w:ind w:firstLine="567"/>
        <w:rPr/>
      </w:pPr>
      <w:r>
        <w:rPr/>
        <w:t>На початку нинішнього століття археолог В. О. Городцов, про якого ми вже згадували вище, проводив, розкопки курганів в басейні Дінця Сіверського поблизу міст Ізюма й Бахмута (тепер Артемівськ). За два роки тут було розкопано кілька десятків написів, де виявлено сотні поховань. В. О. Городцов — допитливий дослідник. Методика його польових досліджень на той час була бездоганною. Розкопки вченого вигідно відрізнялися від розкопок багатьох інших археологів того часу, які часто організовували просте збирання «викопних» речей для музеїв чи приватних колекцій.</w:t>
      </w:r>
    </w:p>
    <w:p>
      <w:pPr>
        <w:pStyle w:val="Normal"/>
        <w:widowControl w:val="false"/>
        <w:autoSpaceDE w:val="false"/>
        <w:ind w:firstLine="567"/>
        <w:rPr/>
      </w:pPr>
      <w:r>
        <w:rPr/>
        <w:t>Уважно вивчивши знахідки, конструкції поховальних ям і деталі поховального обряду, В. О. Городцов дійшов висновку, що виявлені ним поховання різні і за змістом, і за часом. Вчений довів, що перші будівники степових курганів ховали покійників у звичайних підчотирикутних ямах, потім виникають поховання з підбоях-катакомбах, а ще пізніше — в спеціальних дерев'яних зрубах, встановлених на дно ями.</w:t>
      </w:r>
    </w:p>
    <w:p>
      <w:pPr>
        <w:pStyle w:val="Normal"/>
        <w:widowControl w:val="false"/>
        <w:autoSpaceDE w:val="false"/>
        <w:ind w:firstLine="567"/>
        <w:rPr/>
      </w:pPr>
      <w:r>
        <w:rPr/>
        <w:t>Кожну групу цих поховань Городцов виділив в окрему культуру, назвавши їх ямною, катакомбною та зрубною. Виходячи з того, що в зрубних курганах ніколи не зустрічалися катакомбні і ямні поховання, а зрубні впускалися в катакомбні і ямні, була встановлена відносна хронологія цих культур. Найранішою виявилась ямна культура, за якою йшла катакомбна, а потім зрубна. Такого методу визначення віку археологічних пам'яток за допомогою точних наук тоді ще не знали. Тому всі культури датували, спираючись на письмові джерела країн Стародавнього Сходу й Греції.</w:t>
      </w:r>
    </w:p>
    <w:p>
      <w:pPr>
        <w:pStyle w:val="Normal"/>
        <w:widowControl w:val="false"/>
        <w:autoSpaceDE w:val="false"/>
        <w:ind w:firstLine="567"/>
        <w:rPr/>
      </w:pPr>
      <w:r>
        <w:rPr/>
        <w:t>В. О. Городцов дійшов того висновку, що культура зрубних племен безпосередньо передувала часу появи в наших степах скіфів, які прийшли сюди, за даними Геродота, десь у VIII - VI ст. до н. є. Зрубні племена, — гадав В. О. Городцов, — жили не менше 5 - 6 століть. Отже, вони заселяли степи в кінці II — на початку І тисячоліття до н. є. По стільки ж віків він відводив і на дві інші, більш ранні культури, що, таким чином, вміщувалися в рамках кінця III і всього II тисячоліття до н. є. Хоч і довільно було зроблене це датування, але в загальних рисах воно виявилося правильним, що доведено тепер за допомогою визначення археологічних пам'яток методами точних наук.</w:t>
      </w:r>
    </w:p>
    <w:p>
      <w:pPr>
        <w:pStyle w:val="Normal"/>
        <w:widowControl w:val="false"/>
        <w:autoSpaceDE w:val="false"/>
        <w:ind w:firstLine="567"/>
        <w:rPr/>
      </w:pPr>
      <w:r>
        <w:rPr/>
        <w:t>Так була створена періодизація пам'яток епохи міді та бронзи, що виявилася справжньою не лише для Дінця Сіверського, а й для Дніпра, Дону й Волги.</w:t>
      </w:r>
    </w:p>
    <w:p>
      <w:pPr>
        <w:pStyle w:val="Normal"/>
        <w:widowControl w:val="false"/>
        <w:autoSpaceDE w:val="false"/>
        <w:ind w:firstLine="567"/>
        <w:rPr/>
      </w:pPr>
      <w:r>
        <w:rPr/>
        <w:t>В Подніпров'ї поховань ямної, катакомбної й зрубної культур досліджено вже багато. Особливо густо були заселені ці території в ямний і зрубний час.</w:t>
      </w:r>
    </w:p>
    <w:p>
      <w:pPr>
        <w:pStyle w:val="Normal"/>
        <w:widowControl w:val="false"/>
        <w:autoSpaceDE w:val="false"/>
        <w:ind w:firstLine="567"/>
        <w:rPr/>
      </w:pPr>
      <w:r>
        <w:rPr/>
        <w:t>Кожен курган — то складна поховальна споруда, до якої входить від 2 - 3 до 60 - 70 поховань. Вони залягають або в ямах під насипом кургану, або є впущеними в насип. Як правило, в кожному кургані зустрічаються різночасові могили — ямної, кемі-обінської, катакомбної, зрубної культур епохи бронзи, а також пізнішого часу (скіфські, сарматські тощо). Часто з новим якимось похованням чи їх групою курган досипався, від чого ставав вищим. В деяких курганах таких досипок буває 7 - 8, а то й більше. Висота курганів різна. В епоху бронзи вона сягала 9 - 10 м. Пізніші скіфські могили сягають інколи висоти понад 20 м. Склад насипу курганів — переважно чорнозем, що його брали з околу під час спорудження. Часто, однак, під покриттям зустрічаються кам'яні кромлехи-крепіди, а поховання здійснено в кам'яних скринях. Кромлехи являють собою коло з вертикально вкопаних каменів висотою в ріст людини. Інколи камені кромлехів зовні орнаментувалися врізним візерунком. Курган з таким орнаментованим кромлехом був розкопаний, наприклад, близько села Вербівки на Черкащині. Вважають, що купольна споруда цього насипу зверху була колись перекрита на конус ще стовбурами дерев. Бувають випадки, правда, рідко, коли кромлехи двох розміщених поруч курганів з'єднуються своєрідною «алеєю» — і також обставленою кам'яними брилами. Чудовий зразок таких спарених курганів був розкопаний під час робіт Дніпробудівської експедиції в Кічкасі Запорізької області.</w:t>
      </w:r>
    </w:p>
    <w:p>
      <w:pPr>
        <w:pStyle w:val="Normal"/>
        <w:widowControl w:val="false"/>
        <w:autoSpaceDE w:val="false"/>
        <w:ind w:firstLine="567"/>
        <w:rPr/>
      </w:pPr>
      <w:r>
        <w:rPr/>
        <w:t>Отже, перші кургани в степах Східної Європи насипані племенами степових скотарів ямної культури. їх поява відноситься до середини III тисячоліття до н. є.</w:t>
      </w:r>
    </w:p>
    <w:p>
      <w:pPr>
        <w:pStyle w:val="Normal"/>
        <w:widowControl w:val="false"/>
        <w:autoSpaceDE w:val="false"/>
        <w:ind w:firstLine="567"/>
        <w:rPr/>
      </w:pPr>
      <w:r>
        <w:rPr/>
        <w:t>Що ж то за люди були? Якою була їх культура? Яку роль відігравали вони в історії населення первісної епохи нашої країни?</w:t>
      </w:r>
    </w:p>
    <w:p>
      <w:pPr>
        <w:pStyle w:val="Normal"/>
        <w:widowControl w:val="false"/>
        <w:autoSpaceDE w:val="false"/>
        <w:ind w:firstLine="567"/>
        <w:rPr/>
      </w:pPr>
      <w:r>
        <w:rPr/>
        <w:t>Ямні племена в другій половині III — на початку II тисячоліття до н. є. заселяли величезні простори від Заволжя до пониззя Дністра й Прута. Це були скотарі, що випасали спочатку, як і середньостогівці, табуни коней, але потім почали переходити переважно до розведення великої  рогатої худоби й овець. Поселень цих</w:t>
      </w:r>
    </w:p>
    <w:p>
      <w:pPr>
        <w:pStyle w:val="Normal"/>
        <w:widowControl w:val="false"/>
        <w:autoSpaceDE w:val="false"/>
        <w:ind w:firstLine="567"/>
        <w:rPr/>
      </w:pPr>
      <w:r>
        <w:rPr/>
        <w:t>племен відомо мало, що, очевидно, слід пов’язувати з напівкочовим способом їхнього життя. На невеликих гарбах-кибітках вони кочували за своїми стадами, перевозячи в них весь свій нехитрий домашній скарб.</w:t>
      </w:r>
    </w:p>
    <w:p>
      <w:pPr>
        <w:pStyle w:val="Normal"/>
        <w:widowControl w:val="false"/>
        <w:autoSpaceDE w:val="false"/>
        <w:ind w:firstLine="567"/>
        <w:rPr/>
      </w:pPr>
      <w:r>
        <w:rPr/>
        <w:t>Залишки такої двоколісної гарби знайшов О. І. Тереножкін 1949 р. під час розкопок кургану Сторожова могила поблизу села Кодаки Дніпропетровського району. Під насипом могили висотою близько 8 метрів виявлено три поховання в звичайних ґрунтових ямах підчотирикутної форми. Покійників покладено на спину з подібганими в колінах ногами. Ями зверху перекриті накатом з товстих колод дерева, яке дуже потрухло. Поховання, як і в неоліті, часто посипались порошком червоної вохри.</w:t>
      </w:r>
    </w:p>
    <w:p>
      <w:pPr>
        <w:pStyle w:val="Normal"/>
        <w:widowControl w:val="false"/>
        <w:autoSpaceDE w:val="false"/>
        <w:ind w:firstLine="567"/>
        <w:rPr/>
      </w:pPr>
      <w:r>
        <w:rPr/>
        <w:t>На краю одної з ям виявлено рештки гарби, покладеної в розібраному стані. Вона, очевидно, була двоколісною. Колеса поперечником понад 0,5 м виготовлялись із розколотої колоди. Це суцільні диски товщиною не менше 4 см. В напрямку до матиці колесо потовщувалося й біля осевого отвору становило 12 см. Діаметр осі — 6 см. Збереглися й деякі частини гарби — війце, рогульки тощо.</w:t>
      </w:r>
    </w:p>
    <w:p>
      <w:pPr>
        <w:pStyle w:val="Normal"/>
        <w:widowControl w:val="false"/>
        <w:autoSpaceDE w:val="false"/>
        <w:ind w:firstLine="567"/>
        <w:rPr/>
      </w:pPr>
      <w:r>
        <w:rPr/>
        <w:t>У ямних похованнях цього часу трапляється гостродонний посуд, вістря до списів з кременю, рибальські гачки з кістки, мідні кільця тощо.</w:t>
      </w:r>
    </w:p>
    <w:p>
      <w:pPr>
        <w:pStyle w:val="Normal"/>
        <w:widowControl w:val="false"/>
        <w:autoSpaceDE w:val="false"/>
        <w:ind w:firstLine="567"/>
        <w:rPr/>
      </w:pPr>
      <w:r>
        <w:rPr/>
        <w:t>Залишки гарб виявлені археологами і в інших районах території розселення ямних племен. Властиві вони й для пізніших поховань катакомбної культури. Одну гарбу, що гарно збереглася, виявлено розкопками Л. П. Крилової під насипом кургану поблизу Кривого Рога. Незабаром ця унікальна знахідка буде експонуватися в залі Дніпропетровського історико-краєзнавчого музею.</w:t>
      </w:r>
    </w:p>
    <w:p>
      <w:pPr>
        <w:pStyle w:val="Normal"/>
        <w:widowControl w:val="false"/>
        <w:autoSpaceDE w:val="false"/>
        <w:ind w:firstLine="567"/>
        <w:rPr/>
      </w:pPr>
      <w:r>
        <w:rPr/>
        <w:t>В кургані поблизу села Старосілля на Херсонщині розкопками Ю. О. Шилова 1972 р. зафіксовано рештки навіть двох гарб, а також ярмо й чіткі відбитки на дні ями ремінного недоуздка з мотузяним налигачем. Тут же, крім того, лежала ремінна нагайка з деревяною ручкою.</w:t>
      </w:r>
    </w:p>
    <w:p>
      <w:pPr>
        <w:pStyle w:val="Normal"/>
        <w:widowControl w:val="false"/>
        <w:autoSpaceDE w:val="false"/>
        <w:ind w:firstLine="567"/>
        <w:rPr/>
      </w:pPr>
      <w:r>
        <w:rPr/>
        <w:t>Гарби, виявлені в похованнях ямної культури, — факт існування найдавнішого колісного транспорту в межах Східної Європи.</w:t>
      </w:r>
    </w:p>
    <w:p>
      <w:pPr>
        <w:pStyle w:val="Normal"/>
        <w:widowControl w:val="false"/>
        <w:autoSpaceDE w:val="false"/>
        <w:ind w:firstLine="567"/>
        <w:rPr/>
      </w:pPr>
      <w:r>
        <w:rPr/>
        <w:t>Постійних поселень ямної культури, ми вже говорили, виявлено дуже мало. І все ж вони існують. Інколи чималі й досить добре укріплені. Такі укріплені поселення є найдавнішими штучними фортифікаційними спорудами, першими городищами на Україні.</w:t>
      </w:r>
    </w:p>
    <w:p>
      <w:pPr>
        <w:pStyle w:val="Normal"/>
        <w:widowControl w:val="false"/>
        <w:autoSpaceDE w:val="false"/>
        <w:ind w:firstLine="567"/>
        <w:rPr/>
      </w:pPr>
      <w:r>
        <w:rPr/>
        <w:t>Одне таке городище розкопано в 1952 - 1955 рр. поблизу села Михайлівки Ново-Воронцівського району на нижньому Дніпрі. Цікаве укріплене поселення цього часу досліджено в урочищі Скеля-Каменоломня біля села Волоського Дніпропетровського району.</w:t>
      </w:r>
    </w:p>
    <w:p>
      <w:pPr>
        <w:pStyle w:val="Normal"/>
        <w:widowControl w:val="false"/>
        <w:autoSpaceDE w:val="false"/>
        <w:ind w:firstLine="567"/>
        <w:rPr/>
      </w:pPr>
      <w:r>
        <w:rPr/>
        <w:t>Михайлівське поселення, що розміщувалося на високому правому березі річки Підпільної (рукав Дніпра), розкопали майже повністю. За чотири роки робіт (1951 — 1954) тут розкрита площа понад п'ять тисяч квадратних метрів. В давнину це поселення було обнесене міцною й високою стіною. В час розкопок вона подекуди сягала висоти двох метрів. Для її спорудження підводили величезні брили каменю. В поперечнику їх ширина доходила до двох метрів. Проміжки між брилами закладали дрібнішим каменем. Стіна змурована на розчині, зі знанням мулярської справи. Шви, наприклад, перев'язано. Розчин, одначе, виготовлений із звичайної глини, без вапна, якого тоді ще не знали.</w:t>
      </w:r>
    </w:p>
    <w:p>
      <w:pPr>
        <w:pStyle w:val="Normal"/>
        <w:widowControl w:val="false"/>
        <w:autoSpaceDE w:val="false"/>
        <w:ind w:firstLine="567"/>
        <w:rPr/>
      </w:pPr>
      <w:r>
        <w:rPr/>
        <w:t>Стіна оперізувала всю вершину горба та його схилі з боку річки. Найвища частина горба відокремлена від усього поселення ще однією кам'яною стіною. Це своєрідний «дитинець» всієї фортеці, де, можливо, люди, що її обороняли, знаходили останній захист при нападі ворогів.</w:t>
      </w:r>
    </w:p>
    <w:p>
      <w:pPr>
        <w:pStyle w:val="Normal"/>
        <w:widowControl w:val="false"/>
        <w:autoSpaceDE w:val="false"/>
        <w:ind w:firstLine="567"/>
        <w:rPr/>
      </w:pPr>
      <w:r>
        <w:rPr/>
        <w:t>Численні житла щільно притислися одне до одного. Вони мали кам'яний фундамент і, очевидно, глинобитні стіни. За планом — це багатокамерні споруди неправильних контурів. Кожна камера-кімната має хід до сусідньої.</w:t>
      </w:r>
    </w:p>
    <w:p>
      <w:pPr>
        <w:pStyle w:val="Normal"/>
        <w:widowControl w:val="false"/>
        <w:autoSpaceDE w:val="false"/>
        <w:ind w:firstLine="567"/>
        <w:rPr/>
      </w:pPr>
      <w:r>
        <w:rPr/>
        <w:t>Огороджувальна кам'яна стіна й рештки кам'яних фундаментів для жител вподовж неї виявлено на поселенні в урочищі Скеля-Каменоловня. Оглядаючи такі поселення після їх розкопок, тут і там зустрічаєш місця різного господарського призначення. Ось тут, де лежать зернотсртки і ступки, люди переробляли зерно в муку й крупу, там рибалки лагодили сітки, про що свідчить скупчення цілих і розбитих важків до сіток.</w:t>
      </w:r>
    </w:p>
    <w:p>
      <w:pPr>
        <w:pStyle w:val="Normal"/>
        <w:widowControl w:val="false"/>
        <w:autoSpaceDE w:val="false"/>
        <w:ind w:firstLine="567"/>
        <w:rPr/>
      </w:pPr>
      <w:r>
        <w:rPr/>
        <w:t>Яскраву картину являють собою місця, де виготовляли бойові сокири-молоти. Шліфували ці вироби десь коло річки, на кам'яних плитах-шліфувадлах, можливо, що на тих же скелях, що й у неоліті. Отвори для держака в уже майже готових виробах свердлили тут, на поселенні. Про це свідчить купка невеличких кам'яних циліндриків, що зовні дуже нагадують корків для пляшечок. Такі циліндри — вивертки — виникали, коли свердлили твердої породи камінь пустотілим свердлом. Вважають, що наконечник такого свердла виготовлявся з твердої трубчатої кістки тварини. Стержень свердла, вставлений в спеціальний станок, обертався тятивою лука. Свердлила твердий камінь, зрозуміло, не сама кістка, а підсипаний на дно свердловини мокрий пісок</w:t>
      </w:r>
    </w:p>
    <w:p>
      <w:pPr>
        <w:pStyle w:val="Normal"/>
        <w:widowControl w:val="false"/>
        <w:autoSpaceDE w:val="false"/>
        <w:ind w:firstLine="567"/>
        <w:rPr/>
      </w:pPr>
      <w:r>
        <w:rPr/>
        <w:t>На Скелі-Каменоломні таких «вивертнів» зібрано більше 150 екземплярів.</w:t>
      </w:r>
    </w:p>
    <w:p>
      <w:pPr>
        <w:pStyle w:val="Normal"/>
        <w:widowControl w:val="false"/>
        <w:autoSpaceDE w:val="false"/>
        <w:ind w:firstLine="567"/>
        <w:rPr/>
      </w:pPr>
      <w:r>
        <w:rPr/>
        <w:t>Як і на поселеннях середньостогівської культури, тут багато ножів, скребків, вістер до стріл і списів з кременю, але дуже мало виробів з металу. Вони, однак, все ж зустрічаються набагато частіше, ніж раніше. Серед мідних виробів тепер є вже й знаряддя праці — сокири, долота, ножі, шила тощо.</w:t>
      </w:r>
    </w:p>
    <w:p>
      <w:pPr>
        <w:pStyle w:val="Normal"/>
        <w:widowControl w:val="false"/>
        <w:autoSpaceDE w:val="false"/>
        <w:ind w:firstLine="567"/>
        <w:rPr/>
      </w:pPr>
      <w:r>
        <w:rPr/>
        <w:t>За антропологічними ознаками, люди ямної культури мало відрізнялись від середньостогівських і носіїв дніпро-донецької культури епохи неоліту. Очевидно, в Подніпров'ї в цей час продовжував розвиватись в основному один антропологічний пласт пізнього креманьйонського населення. Правда, антропологу С. І. Круц не так давно вдалося виділити серед ямного населення Подніпров'я і Причорномор'я дещо іншу за антропологічними ознаками домішку. Це більш вузьколиці, високоорбітні індивідууми, очевидно, східного середземноморського походження. їх появу вона з'ясовує впливами й змішуванням ямного населення з племенами так званої кемі-обінської культури Криму й спорідненої з нею культури нижнього михайлівського типу Поінгулля й пониззя Дніпра.</w:t>
      </w:r>
    </w:p>
    <w:p>
      <w:pPr>
        <w:pStyle w:val="Normal"/>
        <w:widowControl w:val="false"/>
        <w:autoSpaceDE w:val="false"/>
        <w:ind w:firstLine="567"/>
        <w:rPr/>
      </w:pPr>
      <w:r>
        <w:rPr/>
        <w:t>Справа в тому, що ямні племена в ранній період своєї історії, як і середньостогівці, населяли в основному лівобережну Україну. Але потім почали поступово проникати в пониззя Дніпра та в північне Причорномор'я, витісняючи звідти кемі-обінців. Це видно хоч би з того, що згадуване вище Михайлівське укріплення ямної культури було засновано на місці давнішого кемі-обінського поселення. Рештки останнього залягають тут в нижньому шарі. Про зміну населення в цей час в Поінгуллі свідчить стратиграфія поховань в курганах, де більш ранніми були кемі-обінські, а пізнішими — ямні племена.</w:t>
      </w:r>
    </w:p>
    <w:p>
      <w:pPr>
        <w:pStyle w:val="Normal"/>
        <w:widowControl w:val="false"/>
        <w:autoSpaceDE w:val="false"/>
        <w:ind w:firstLine="567"/>
        <w:rPr/>
      </w:pPr>
      <w:r>
        <w:rPr/>
        <w:t>Ямні племена, асимілювавши на цих територіях місцеве населення, сприйняли від нього чимало культурних надбань. Навіть поховальні обряди, скульптуру та каменярську справу.</w:t>
      </w:r>
    </w:p>
    <w:p>
      <w:pPr>
        <w:pStyle w:val="Normal"/>
        <w:widowControl w:val="false"/>
        <w:autoSpaceDE w:val="false"/>
        <w:ind w:firstLine="567"/>
        <w:rPr/>
      </w:pPr>
      <w:r>
        <w:rPr/>
        <w:t>На землях ямних племен зустрічаються також і кам'яні стели. Кращим зразком такої скульптури в Подніпров'ї є стела з села Наталівки Камишуватського району Запорізької області, що нині експонується в Дніпропетровському музеї. Стела виготовлена з гнейсової плити сіро-зеленкуватого кольору. Її висота близько 160 см. Поверхня старанно відшліфована. Основні елементи постаті — голова, руки, а на зворотньому боці — лопатки рук, спинний хребет і прослідки ребер подані в техніці плоского рельєфу. Речі, що супроводжують постать, висічені заглибленим контуром. Постать немов тримає в правій руці бойовий молот, в лівій — лук. Посередині між молотом і луком поміщено зображення булави. Нижче цих речей над рельєфним поясом висічено якийсь знак у вигляді підкови.</w:t>
      </w:r>
    </w:p>
    <w:p>
      <w:pPr>
        <w:pStyle w:val="Normal"/>
        <w:widowControl w:val="false"/>
        <w:autoSpaceDE w:val="false"/>
        <w:ind w:firstLine="567"/>
        <w:rPr/>
      </w:pPr>
      <w:r>
        <w:rPr/>
        <w:t>Потіснивши кемі-обінців, племена ямників проникли далеко на захід, аж до пониззя Дунаю, в Трансільванію і в Задунав'я. їх поширення скрізь фіксується появою курганних поховань з червоною вохрою, що чітко виділяється серед безкурганних могильників місцевого населення.</w:t>
      </w:r>
    </w:p>
    <w:p>
      <w:pPr>
        <w:pStyle w:val="Normal"/>
        <w:widowControl w:val="false"/>
        <w:autoSpaceDE w:val="false"/>
        <w:ind w:firstLine="567"/>
        <w:rPr/>
      </w:pPr>
      <w:r>
        <w:rPr/>
        <w:t>Поява в другій половині III тисячоліття до н. є. перших курганів (своєрідні піраміди степів) і заснування найраніших у нас укріплень — факт важливого значення для розуміння рівня соціального розвитку тогочасного суспільства. Ці німі свідки далекого минулого красномовно розповідають нам про посилення соціальної й майнової нерівності між людьми, зосередження влади в одних руках, про початок частих військових сутичок між сусідами. Справді, лише володіючи необмеженою деспотичною владою над багатьма племенами, можна було змусити їх виконувати таку важку й тривалу повинність, як спорудження курганів. Адже створення насипу, висота якого сягала 8 - 10 м, передбачає використання сотень робочих рук протягом років. І весь цей колосальний труд виконувався уже після смерті вождя, воєначальника чи старійшини. Отже, їх влада, очевидно, уже була спадковою. Наступник свято виконував заповіт і настанови свого попередника.</w:t>
      </w:r>
    </w:p>
    <w:p>
      <w:pPr>
        <w:pStyle w:val="Normal"/>
        <w:widowControl w:val="false"/>
        <w:autoSpaceDE w:val="false"/>
        <w:ind w:firstLine="567"/>
        <w:rPr/>
      </w:pPr>
      <w:r>
        <w:rPr/>
        <w:t>Значному посиленню влади окремих осіб сприяло, очевидно, зосередження в їх руках економічної переваги над іншими. Основним багатством була напевне худоба — головне джерело достатку й добробуту тогочасного людства. Нагромадження цінностей у вигляді речей і виробів з коштовних металів, каменів тоді ще, здається, не мало якогось значного поширення. У всякому разі відображення цього факту в похованнях ми не знаходимо. Навіть великі кургани ямного часу насипані, як правило, над «бідними» похованнями, серед яких найбагатші мають всього кілька срібних чи золотих підвісок, що-небудь із зброї та один (рідше два) глиняний горщик.</w:t>
      </w:r>
    </w:p>
    <w:p>
      <w:pPr>
        <w:pStyle w:val="Normal"/>
        <w:widowControl w:val="false"/>
        <w:autoSpaceDE w:val="false"/>
        <w:ind w:firstLine="567"/>
        <w:rPr/>
      </w:pPr>
      <w:r>
        <w:rPr/>
        <w:t>Поява перших укріплених поселень вказує на те, що військові сутички між окремими племінними групами в другій половині III тисячоліття до н. є. стали уже досить регулярним явищем. Очевидно, з розвитком скотарства й збільшенням стад виник об'єкт суперечок і війни. За високими міцними стінами Михайлівського поселення чи Скелі-Каменоломні ховалися під час нападу ворогів не лише люди. Тут знаходило захист основне тепер багатство — худоба. До появи цих надбань потреби в укріпленнях не було. Не виключена можливість, що в цей час уже починають виникати сутички між сусідніми племенами й за гарні пасовиська.</w:t>
      </w:r>
    </w:p>
    <w:p>
      <w:pPr>
        <w:pStyle w:val="Normal"/>
        <w:widowControl w:val="false"/>
        <w:autoSpaceDE w:val="false"/>
        <w:ind w:firstLine="567"/>
        <w:rPr/>
      </w:pPr>
      <w:r>
        <w:rPr/>
        <w:t>Можна припускати, що ці суперечки були легші й рідші між одномовними племенами й гострішими й тривалішими на межі різних етнічних угрупувань.</w:t>
      </w:r>
    </w:p>
    <w:p>
      <w:pPr>
        <w:pStyle w:val="Normal"/>
        <w:widowControl w:val="false"/>
        <w:autoSpaceDE w:val="false"/>
        <w:ind w:firstLine="567"/>
        <w:rPr/>
      </w:pPr>
      <w:r>
        <w:rPr/>
        <w:t>Соціальне розшарування первісного суспільства, що розпочалося в середовищі ямних племен, набрало ще більшого розмаху в пізніші часи, зокрема у населення катакомбної та зрубної культур. У ці часи вже народжується потяг до нагромадження скарбів. У класичному вигляді це явище заявило про себе в скіфському суспільстві.</w:t>
      </w:r>
    </w:p>
    <w:p>
      <w:pPr>
        <w:pStyle w:val="Normal"/>
        <w:widowControl w:val="false"/>
        <w:autoSpaceDE w:val="false"/>
        <w:ind w:firstLine="567"/>
        <w:rPr/>
      </w:pPr>
      <w:r>
        <w:rPr/>
      </w:r>
    </w:p>
    <w:p>
      <w:pPr>
        <w:pStyle w:val="Normal"/>
        <w:widowControl w:val="false"/>
        <w:autoSpaceDE w:val="false"/>
        <w:ind w:firstLine="567"/>
        <w:rPr>
          <w:b/>
          <w:b/>
        </w:rPr>
      </w:pPr>
      <w:r>
        <w:rPr>
          <w:b/>
        </w:rPr>
        <w:t>ЕТНОГРАФІЯ БРОНЗОВОГО ВІКУ</w:t>
      </w:r>
    </w:p>
    <w:p>
      <w:pPr>
        <w:pStyle w:val="Normal"/>
        <w:widowControl w:val="false"/>
        <w:autoSpaceDE w:val="false"/>
        <w:ind w:firstLine="567"/>
        <w:rPr>
          <w:b/>
          <w:b/>
        </w:rPr>
      </w:pPr>
      <w:r>
        <w:rPr>
          <w:b/>
        </w:rPr>
      </w:r>
    </w:p>
    <w:p>
      <w:pPr>
        <w:pStyle w:val="Normal"/>
        <w:widowControl w:val="false"/>
        <w:autoSpaceDE w:val="false"/>
        <w:ind w:firstLine="567"/>
        <w:rPr/>
      </w:pPr>
      <w:r>
        <w:rPr/>
        <w:t>Карта розселення племен епохи бронзи на Україні, зокрема в Подніпров'ї, була досить строкатою. За найповнішими даними, протягом II тисячоліття до н. є. в басейні Дніпра, в Причорномор'ї та Надазов'ї розселялось близько десяти племінних груп, що різнились між собою за складом культури. Як на сучасній етнографічній карті (крім основних націй і національностей) вдається виділяти окремі діалекти й мовні групи, так археологи розрізняють культури, їх варіанти, типи пам'яток тощо. І кожен нюанс в характері матеріальної й духовної культури свідчить про етнографічні відміни в складі населення певних територій. На підставі аналізу матеріалів, здобутих в процесі розкопок, вдається виділяти племена етнічно споріднені або генетично зв'язані між собою, або ж зовсім чужі одне одному.</w:t>
      </w:r>
    </w:p>
    <w:p>
      <w:pPr>
        <w:pStyle w:val="Normal"/>
        <w:widowControl w:val="false"/>
        <w:autoSpaceDE w:val="false"/>
        <w:ind w:firstLine="567"/>
        <w:rPr/>
      </w:pPr>
      <w:r>
        <w:rPr/>
        <w:t>Як відомо, під час виділення певних племен, племінних груп і народностей спочатку звертають увагу на мову людей, на різні види їх мистецтва, вірування, способи ведення господарства, домобудування, особливості одягу, прикраси тощо. Цілком природно, що археологи, виділяючи культури, котрі, як ми говорили, характеризують собою певні етнічні угрупування, часто позбавлені можливості використати більшість із зазначених вище основних ознак племені, групи племен чи народності.</w:t>
      </w:r>
    </w:p>
    <w:p>
      <w:pPr>
        <w:pStyle w:val="Normal"/>
        <w:widowControl w:val="false"/>
        <w:autoSpaceDE w:val="false"/>
        <w:ind w:firstLine="567"/>
        <w:rPr/>
      </w:pPr>
      <w:r>
        <w:rPr/>
        <w:t>Про мову людей епохи бронзи з території УРСР ми, наприклад, можемо лише здогадуватися, домобудування цього часу на Україні вивчено ще слабо. Ми нічого не знаємо про такі види мистецтва людей епохи бронзи, як пісні, танці й інше. Прикладне ж орнаментальне мистецтво в пам'ятках цієї епохи вже представлено досить добре, зокрема на кераміці, кістяних і бронзових виробах. Завдяки наявності візерунків на глиняному посуді, що був неоднаковим у різних племен, кераміка є найнадійнішим алфавітом для читання етнографії первісного населення.</w:t>
      </w:r>
    </w:p>
    <w:p>
      <w:pPr>
        <w:pStyle w:val="Normal"/>
        <w:widowControl w:val="false"/>
        <w:autoSpaceDE w:val="false"/>
        <w:ind w:firstLine="567"/>
        <w:rPr/>
      </w:pPr>
      <w:r>
        <w:rPr/>
        <w:t>Одяг від такої далекої епохи, як бронзовий вік, не зберігся, але прикрас, виготовлених з кістки, зубів тварин, каменів і металу виявлено вже чимало. Вони у різних племен були також різними. Набір різноманітних підвісок, пронизок, приколок, браслетів, перснів та інших виробів цього роду є своєрідною візитною карткою кожного окремого етнічного угрупування. Щоб визначити межі племен, варто лише старанно зібрати всі ці дані й точно їх картографувати.</w:t>
      </w:r>
    </w:p>
    <w:p>
      <w:pPr>
        <w:pStyle w:val="Normal"/>
        <w:widowControl w:val="false"/>
        <w:autoSpaceDE w:val="false"/>
        <w:ind w:firstLine="567"/>
        <w:rPr/>
      </w:pPr>
      <w:r>
        <w:rPr/>
        <w:t>Археологи порівняно глибоко вивчили й поховаль</w:t>
        <w:softHyphen/>
        <w:t>ний обряд епохи бронзи. Вірування, як відомо,— це досить консервативна форма людської свідомості, а тому є досить показовою й тривалою етнічною ознакою.</w:t>
      </w:r>
    </w:p>
    <w:p>
      <w:pPr>
        <w:pStyle w:val="Normal"/>
        <w:widowControl w:val="false"/>
        <w:autoSpaceDE w:val="false"/>
        <w:ind w:firstLine="567"/>
        <w:rPr/>
      </w:pPr>
      <w:r>
        <w:rPr/>
        <w:t>Дещо ми знаємо про господарство населення епохи бронзи на нашій території, про знаряддя праці та предмети озброєння тих часів. Основні форми господарства, що залежали від природного оточення, були часто спільними й для різних етнічних угрупувань. Для вивчення первісної етнографії тут важливі деталі: питома вага того чи того виду занять у харчовому балансі населення, процентний склад кісток тварин у свійському стаді, роль полювання й інше. Показовими в цьому відношенні є й знаряддя праці та предмети озброєння, хоч знову ж тут частіше виступають не самі види знарядь як такі, наприклад, сокири, серпи, вістря стріл тощо, а деталі їх форми, орнаментика на їх поверхні, особливості техніки виготовлення тощо. Саме вони несуть на собі етнографічні ознаки.</w:t>
      </w:r>
    </w:p>
    <w:p>
      <w:pPr>
        <w:pStyle w:val="Normal"/>
        <w:widowControl w:val="false"/>
        <w:autoSpaceDE w:val="false"/>
        <w:ind w:firstLine="567"/>
        <w:rPr/>
      </w:pPr>
      <w:r>
        <w:rPr/>
        <w:t>При складанні етнографічної карти всі зазначені вище ознаки, як і дані про антропологічні особливості древнього населення, звичайно, беруться завжди в комплексі. На ці ж факти спираються і при спробі з'ясування проблеми походження тої чи тої культури.</w:t>
      </w:r>
    </w:p>
    <w:p>
      <w:pPr>
        <w:pStyle w:val="Normal"/>
        <w:widowControl w:val="false"/>
        <w:autoSpaceDE w:val="false"/>
        <w:ind w:firstLine="567"/>
        <w:rPr/>
      </w:pPr>
      <w:r>
        <w:rPr/>
        <w:t>Щоб мати деяке уявлення про етнографічну карту Подніпров'я й прилеглих територій в епоху бронзи, нижче подано коротку анотацію до ілюстрованої карти племен бронзового віку.</w:t>
      </w:r>
    </w:p>
    <w:p>
      <w:pPr>
        <w:pStyle w:val="Normal"/>
        <w:widowControl w:val="false"/>
        <w:autoSpaceDE w:val="false"/>
        <w:ind w:firstLine="567"/>
        <w:rPr/>
      </w:pPr>
      <w:r>
        <w:rPr/>
        <w:t>Спочатку ітиме мова про племена так званої середньої дніпровської культури, тобто про племена, що заселяли долину Дніпра й Десни в кінці III і на початку II тисячоліття до н. є. Потім буде даний короткий опис «етнографічних» рис пізніших племен цієї епохи степового півдня й лісостепових просторів України.</w:t>
      </w:r>
    </w:p>
    <w:p>
      <w:pPr>
        <w:pStyle w:val="Normal"/>
        <w:widowControl w:val="false"/>
        <w:autoSpaceDE w:val="false"/>
        <w:ind w:firstLine="567"/>
        <w:rPr/>
      </w:pPr>
      <w:r>
        <w:rPr/>
        <w:t>Середньодніпровські племена створили своєрідну культуру. Вона відрізняє їх від сусіднього з ними тогочасного населення. Вперше на пам'ятки цього типу звернув увагу В. О. Городцов ще на початку нашого віку. Пізніше про них писали Т. С. Пассек та І. І. Артеменко. Середньодніпровці були в основному скотарями. Вони залишили мало поселень. То було, очевидно, дуже войовниче населення, про що свідчить наявність значної кількості зброї — бойових сокир і стріл.</w:t>
      </w:r>
    </w:p>
    <w:p>
      <w:pPr>
        <w:pStyle w:val="Normal"/>
        <w:widowControl w:val="false"/>
        <w:autoSpaceDE w:val="false"/>
        <w:ind w:firstLine="567"/>
        <w:rPr/>
      </w:pPr>
      <w:r>
        <w:rPr/>
        <w:t>Переглядаючи посуд середньодніпровського населення, найперше впадає в око його своєрідна форма. Це часто високогорлі лійкоподібні глечики з непомірно малим округлим торсом або циліндричні банки з перехватом в середній частині торса. Він досить пишно орнаментований відтисками шнура чи прокресленими лініями. Своєрідні в цього населення й прикраси, що виготовлялися здебільшого з бронзи. Навіть один перелік говорить про їх численність і різноманітність, а саме: очковидні підвіски, різні типи кілець, лавролисті скроневі</w:t>
      </w:r>
    </w:p>
    <w:p>
      <w:pPr>
        <w:pStyle w:val="Normal"/>
        <w:widowControl w:val="false"/>
        <w:autoSpaceDE w:val="false"/>
        <w:ind w:firstLine="567"/>
        <w:rPr/>
      </w:pPr>
      <w:r>
        <w:rPr/>
        <w:t>підвіски, браслети з кінцями, що розширюються, так звані діадеми з товстого дроту, круглого чи розплесканого, своєрідні кільця з борідкою тощо. Крім металевих прикрас, тут відомі ще бурштинові, а також виготовлені з кістки, з зубів тварин. Переважна більшість перерахованих прикрас, як правило, не зустрічається в інших синхронних культурах Подніпров'я.</w:t>
      </w:r>
    </w:p>
    <w:p>
      <w:pPr>
        <w:pStyle w:val="Normal"/>
        <w:widowControl w:val="false"/>
        <w:autoSpaceDE w:val="false"/>
        <w:ind w:firstLine="567"/>
        <w:rPr/>
      </w:pPr>
      <w:r>
        <w:rPr/>
        <w:t>Поховальний обряд у середньодніпровських племен своєрідний і не є властивий жодній із степових культур. Вони і ховали померлих, і часто спалювали їх на сильному вогні. Перепалені кістки зсипали в глибоку яму, куди, крім посуду, клали й речі. Так, наприклад, під одним із курганів біля села Стретівки на Київщині під час поховання спаленого було сім глиняних посудин, два крем'яних клини, три просвердлені сокири й один крем'яний наконечник стріли чи дротика, що лежали навколо решток поховання, створюючи рівне коло.</w:t>
      </w:r>
    </w:p>
    <w:p>
      <w:pPr>
        <w:pStyle w:val="Normal"/>
        <w:widowControl w:val="false"/>
        <w:autoSpaceDE w:val="false"/>
        <w:ind w:firstLine="567"/>
        <w:rPr/>
      </w:pPr>
      <w:r>
        <w:rPr/>
        <w:t>В історії племен середньодніпровської культури да</w:t>
        <w:softHyphen/>
        <w:t>леко не все зрозуміло. Ця культура раптово з'явилася на Дніпрі й раптово вже в готовому вигляді зникла. Можливо, що в даному випадку ми маємо справу з групою скотарських племен, які саме пересувалися в по</w:t>
        <w:softHyphen/>
        <w:t>шуках нових територій з багатими пасовиськами. Середньодніпровська культура належить до групи культур шнурової кераміки Європи, з якою пов'язують походження індоєвропейських народів, зокрема слов'ян, балтів і германців.</w:t>
      </w:r>
    </w:p>
    <w:p>
      <w:pPr>
        <w:pStyle w:val="Normal"/>
        <w:widowControl w:val="false"/>
        <w:autoSpaceDE w:val="false"/>
        <w:ind w:firstLine="567"/>
        <w:rPr/>
      </w:pPr>
      <w:r>
        <w:rPr/>
        <w:t>Племена тшинецької й білогрудівської культур. Носії тшинецької культури змінюють собою в Подніпров'ї середньодніпровське населення. На зміну тшинецькій культурі в лісостеповому Правобережжі й Поліссі при</w:t>
        <w:softHyphen/>
        <w:t>ходить білогрудівська культура, що датується вже другою половиною II тисячоліття до н. є.</w:t>
      </w:r>
    </w:p>
    <w:p>
      <w:pPr>
        <w:pStyle w:val="Normal"/>
        <w:widowControl w:val="false"/>
        <w:autoSpaceDE w:val="false"/>
        <w:ind w:firstLine="567"/>
        <w:rPr/>
      </w:pPr>
      <w:r>
        <w:rPr/>
        <w:t>Пам'ятки тшинецької культури відомі на просторах від Дніпра до Вісли. Виявлено кілька сот поселень цих</w:t>
      </w:r>
    </w:p>
    <w:p>
      <w:pPr>
        <w:pStyle w:val="Normal"/>
        <w:widowControl w:val="false"/>
        <w:autoSpaceDE w:val="false"/>
        <w:ind w:firstLine="567"/>
        <w:rPr/>
      </w:pPr>
      <w:r>
        <w:rPr/>
        <w:t>племен. Розміщувалися вони біля води, переважно на низьких тересах річок. Біля хутора Пустинка Чернігівської області на Дніпрі розкрито ціле поселення цього типу, що складалося з 35 різних будов, жител, господарських і культових споруд. Це поселення вже мало вуличне планування.</w:t>
      </w:r>
    </w:p>
    <w:p>
      <w:pPr>
        <w:pStyle w:val="Normal"/>
        <w:widowControl w:val="false"/>
        <w:autoSpaceDE w:val="false"/>
        <w:ind w:firstLine="567"/>
        <w:rPr/>
      </w:pPr>
      <w:r>
        <w:rPr/>
        <w:t>В житті тшинецьких племен вирішальне значення відігравало, очевидно, землеробство, що вимагало розчистки значних ділянок від лісу й кущів. Останнє здійснювалося з допомогою мідних і крем'яних сокир. Урожай збирали крем'яними серпами, вставленими в рогову оправу.</w:t>
      </w:r>
    </w:p>
    <w:p>
      <w:pPr>
        <w:pStyle w:val="Normal"/>
        <w:widowControl w:val="false"/>
        <w:autoSpaceDE w:val="false"/>
        <w:ind w:firstLine="567"/>
        <w:rPr/>
      </w:pPr>
      <w:r>
        <w:rPr/>
        <w:t>Загалом це було, очевидно, мирне населення, якому не загрожував ніякий напад, оскільки тут немає ні укріплених пунктів, розрахованих на оборону, ні зброї для захисту чи нападу.</w:t>
      </w:r>
    </w:p>
    <w:p>
      <w:pPr>
        <w:pStyle w:val="Normal"/>
        <w:widowControl w:val="false"/>
        <w:autoSpaceDE w:val="false"/>
        <w:ind w:firstLine="567"/>
        <w:rPr/>
      </w:pPr>
      <w:r>
        <w:rPr/>
        <w:t>Тшинецька кераміка, порівняно з посудом інших культур, наприклад, середньодніпровською, здається дещо простішою.  Найбільш  поширеною формою тут  був високий стовповатий горщик з широкорозведеними вінцями, що дістав у археології назву тюльпаноподібного. Відомі також миски й глиняні цідилки. Орнаментація скромна. Тюльпаноподібні горщики прикрашались прокресленим прямолінійним візерунком лише під вінцями й по плічках. Серед характерних, властивих лише цій культурі виробів, є так звані «рогаті прясла», виліплені з глини й обпалені на вогні. Найбільші зразки таких «прясел» сягають в поперечнику 5 - 6 см, деякі з них покриті якимись позначками у вигляді крапок-ямок або рисочок. Призначення цих виробів невідоме.</w:t>
      </w:r>
    </w:p>
    <w:p>
      <w:pPr>
        <w:pStyle w:val="Normal"/>
        <w:widowControl w:val="false"/>
        <w:autoSpaceDE w:val="false"/>
        <w:ind w:firstLine="567"/>
        <w:rPr/>
      </w:pPr>
      <w:r>
        <w:rPr/>
        <w:t>Важливою етнографічною рисою тшинецького населення є бронзові прикраси, що представлені своєрідними й самобутніми типами. Це, зокрема, пружинні й спіральні підвіски, шпильки з кільцевою, спіральною й ромбічною голівками, щитки у вигляді спарених спіралей, браслети для рук і ніг. Більшість цих типів прикрас не повторюються в сусідніх синхронних культурах Подніпров'я.</w:t>
      </w:r>
    </w:p>
    <w:p>
      <w:pPr>
        <w:pStyle w:val="Normal"/>
        <w:widowControl w:val="false"/>
        <w:autoSpaceDE w:val="false"/>
        <w:ind w:firstLine="567"/>
        <w:rPr/>
      </w:pPr>
      <w:r>
        <w:rPr/>
        <w:t>Померлих люди цієї культури спалювали. Разом з прахом, який зсипали в неглибоку яму, ставили кілька посудин.</w:t>
      </w:r>
    </w:p>
    <w:p>
      <w:pPr>
        <w:pStyle w:val="Normal"/>
        <w:widowControl w:val="false"/>
        <w:autoSpaceDE w:val="false"/>
        <w:ind w:firstLine="567"/>
        <w:rPr/>
      </w:pPr>
      <w:r>
        <w:rPr/>
        <w:t>В західних областях України споріднені з тшинецькою культурою пам'ятки носять назву комарівських (від розкопаного тут могильника бронзового віку в селі Комарів на Подністров'ї).</w:t>
      </w:r>
    </w:p>
    <w:p>
      <w:pPr>
        <w:pStyle w:val="Normal"/>
        <w:widowControl w:val="false"/>
        <w:autoSpaceDE w:val="false"/>
        <w:ind w:firstLine="567"/>
        <w:rPr/>
      </w:pPr>
      <w:r>
        <w:rPr/>
        <w:t>Білогрудівська культура, як твердять вчені, розвинулася безпосередньо на базі тшинецької та комарівської культур.</w:t>
      </w:r>
    </w:p>
    <w:p>
      <w:pPr>
        <w:pStyle w:val="Normal"/>
        <w:widowControl w:val="false"/>
        <w:autoSpaceDE w:val="false"/>
        <w:ind w:firstLine="567"/>
        <w:rPr/>
      </w:pPr>
      <w:r>
        <w:rPr/>
        <w:t>Найкраще білогрудівські пам'ятки вивчені на Уманщині, де в Білогрудівському лісі було розкопане перше поселення. Люди цієї культури жили великими неукріпленими селищами (інколи площею до 10 га) на відкритих місцях в долинах рік. Зустрічаються поселення й на високих місцях. Можливо, деякі з них уже укріплювались.</w:t>
      </w:r>
    </w:p>
    <w:p>
      <w:pPr>
        <w:pStyle w:val="Normal"/>
        <w:widowControl w:val="false"/>
        <w:autoSpaceDE w:val="false"/>
        <w:ind w:firstLine="567"/>
        <w:rPr/>
      </w:pPr>
      <w:r>
        <w:rPr/>
        <w:t>Характерною особливістю білогрудівських пам'яток України є розповсюдження так званих зольників — курганоподібних насипів з попелу й землі, що включають культурні рештки (кістки тварин, черепки тощо). По</w:t>
        <w:softHyphen/>
        <w:t>ходження й призначення зольників поки що не з'ясовано. Думки дослідників різні. Одні вважають, що на місці зольників були наземні житла, які потім засипали, інші вбачають тут поховальні чи культові споруди.</w:t>
      </w:r>
    </w:p>
    <w:p>
      <w:pPr>
        <w:pStyle w:val="Normal"/>
        <w:widowControl w:val="false"/>
        <w:autoSpaceDE w:val="false"/>
        <w:ind w:firstLine="567"/>
        <w:rPr/>
      </w:pPr>
      <w:r>
        <w:rPr/>
        <w:t>На поселеннях знаходять зернотертки, крем'яні серпи, уламки кераміки, глиняні пряслиця тощо. Землеробство у цього населення відігравало дуже значну роль. Вважають, що воно вже було орним.</w:t>
      </w:r>
    </w:p>
    <w:p>
      <w:pPr>
        <w:pStyle w:val="Normal"/>
        <w:widowControl w:val="false"/>
        <w:autoSpaceDE w:val="false"/>
        <w:ind w:firstLine="567"/>
        <w:rPr/>
      </w:pPr>
      <w:r>
        <w:rPr/>
        <w:t>Глиняний посуд білогрудівської культури через наявність високих тюльпаноподібних горшків трохи нагадує тшинецьку й комарівську кераміки. Але тепер горшки орнаментуються  наліпним валиком, що взагалі характерно для кераміки пізньої бронзи України. Білогрудівці користувалися старанно виготовленими мисками, чашами, кухлями. Рідко цей посуд орнаментувався зубчатим штампом. Серед синхронних культур пізньої бронзи України білогрудівська виділяється наявністю глиняної пластики, зокрема скульптурних зображень тварин.</w:t>
      </w:r>
    </w:p>
    <w:p>
      <w:pPr>
        <w:pStyle w:val="Normal"/>
        <w:widowControl w:val="false"/>
        <w:autoSpaceDE w:val="false"/>
        <w:ind w:firstLine="567"/>
        <w:rPr/>
      </w:pPr>
      <w:r>
        <w:rPr/>
        <w:t>Прикраси, виготовлені з бронзи, дещо нагадують ви роби цього роду із тшинецької та комарівської культур, що вказує на генетичний зв'язок білогрудівських і більш ранніх племен епохи бронзи Правобережної України.</w:t>
      </w:r>
    </w:p>
    <w:p>
      <w:pPr>
        <w:pStyle w:val="Normal"/>
        <w:widowControl w:val="false"/>
        <w:autoSpaceDE w:val="false"/>
        <w:ind w:firstLine="567"/>
        <w:rPr/>
      </w:pPr>
      <w:r>
        <w:rPr/>
        <w:t>Поховання білогрудівської культури вивчені дуже поверхово. Відомо, що померлих тут ховали звичайно, а також спалювали.</w:t>
      </w:r>
    </w:p>
    <w:p>
      <w:pPr>
        <w:pStyle w:val="Normal"/>
        <w:widowControl w:val="false"/>
        <w:autoSpaceDE w:val="false"/>
        <w:ind w:firstLine="567"/>
        <w:rPr/>
      </w:pPr>
      <w:r>
        <w:rPr/>
        <w:t>Згодом пам'ятки білогрудівського типу переростають в чорноліську культуру, яка в свою чергу лягла в основу культури скіфського часу на Подніпров'ї.</w:t>
      </w:r>
    </w:p>
    <w:p>
      <w:pPr>
        <w:pStyle w:val="Normal"/>
        <w:widowControl w:val="false"/>
        <w:autoSpaceDE w:val="false"/>
        <w:ind w:firstLine="567"/>
        <w:rPr/>
      </w:pPr>
      <w:r>
        <w:rPr/>
        <w:t>Лінгвісти гадають, що утворення слов'янської народності відноситься до II тисячоліття до н. є. її походження пов'язується з територіями між Дніпром і Одером. Тому вивчення тшинецької, комарівської й білогрудівської культур, розміщених на цих територіях, має важливе значення в розв'язуванні проблем генезу наших безпосередніх предків — ранніх слов'ян.</w:t>
      </w:r>
    </w:p>
    <w:p>
      <w:pPr>
        <w:pStyle w:val="Normal"/>
        <w:widowControl w:val="false"/>
        <w:autoSpaceDE w:val="false"/>
        <w:ind w:firstLine="567"/>
        <w:rPr/>
      </w:pPr>
      <w:r>
        <w:rPr/>
        <w:t>Коли північні райони України заселялися названими вище землеробсько-скотарськими племенами, в степовій зоні мешкало населення кількох інших, переважно скотарських культур — катакомбної, кемі-обінської, зрубної тощо. В лівобережному лісостепу з ними сусідили культури багатоваликової кераміки та мар'янівсько-бондарихінської.</w:t>
      </w:r>
    </w:p>
    <w:p>
      <w:pPr>
        <w:pStyle w:val="Normal"/>
        <w:widowControl w:val="false"/>
        <w:autoSpaceDE w:val="false"/>
        <w:ind w:firstLine="567"/>
        <w:rPr/>
      </w:pPr>
      <w:r>
        <w:rPr/>
        <w:t>Племена катакомбної культури та культури багатоваликової кераміки. Катакомбні племена, що заселяли в першій половині II тисячоліття до н. є. степові простори України, змінили собою ямне населення мідного віку. Племена ж багатоваликової кераміки розселялись потім в лісостеповому Подніпров'ї й Лівобережжі.</w:t>
      </w:r>
    </w:p>
    <w:p>
      <w:pPr>
        <w:pStyle w:val="Normal"/>
        <w:widowControl w:val="false"/>
        <w:autoSpaceDE w:val="false"/>
        <w:ind w:firstLine="567"/>
        <w:rPr/>
      </w:pPr>
      <w:r>
        <w:rPr/>
        <w:t>Більшість вчених вважає, що племена катакомбної культури прийшли в наші степи. Але назвати їх вихідну територію ще нікому не вдалося.</w:t>
      </w:r>
    </w:p>
    <w:p>
      <w:pPr>
        <w:pStyle w:val="Normal"/>
        <w:widowControl w:val="false"/>
        <w:autoSpaceDE w:val="false"/>
        <w:ind w:firstLine="567"/>
        <w:rPr/>
      </w:pPr>
      <w:r>
        <w:rPr/>
        <w:t>У катакомбних племен склався досить оригінальний і цікавий поховальний обряд, за яким названа вся культура. Замість звичайної ями. тепер під насипом кургану споруджується спеціальна підземна камера — катакомба. Висікались такі підземні усипальниці в одній із стінок ями, викопаної до рівня твердої глини на глибину 6 - 8 м. Робота ця була досить трудомісткою, особливо якщо врахувати, що основним знаряддям для виготовлення ям і катакомб служила кирка. Сліди роботи таких інструментів виявлені на стінках багатьох катакомб.</w:t>
      </w:r>
    </w:p>
    <w:p>
      <w:pPr>
        <w:pStyle w:val="Normal"/>
        <w:widowControl w:val="false"/>
        <w:autoSpaceDE w:val="false"/>
        <w:ind w:firstLine="567"/>
        <w:rPr/>
      </w:pPr>
      <w:r>
        <w:rPr/>
        <w:t>Померлих клали на бік, ноги в колінах трохи підгинали, руки звисали до колін. Дехто з археологів вбачає тут позу вершника, що скаче на коні. Нам здається, що це поза людини, яка спить на боці, згорнувшись «калачиком».</w:t>
      </w:r>
    </w:p>
    <w:p>
      <w:pPr>
        <w:pStyle w:val="Normal"/>
        <w:widowControl w:val="false"/>
        <w:autoSpaceDE w:val="false"/>
        <w:ind w:firstLine="567"/>
        <w:rPr/>
      </w:pPr>
      <w:r>
        <w:rPr/>
        <w:t>Речей біля похованих тепер набагато більше, ніж у ямний час. Вони різноманітніші. Серед знахідок — плоскодонний посуд, орнаментований відтисками шнура, тасьми, гребінця, прикраси з міді, каменю, кісток та зубів тварин, предмети озброєння — бойові молоти, булави, вістря списів і стріл.</w:t>
      </w:r>
    </w:p>
    <w:p>
      <w:pPr>
        <w:pStyle w:val="Normal"/>
        <w:widowControl w:val="false"/>
        <w:autoSpaceDE w:val="false"/>
        <w:ind w:firstLine="567"/>
        <w:rPr/>
      </w:pPr>
      <w:r>
        <w:rPr/>
        <w:t>Орнамент на кераміці катакомбної культури в багатьох відношеннях своєрідний і самобутній. Він не повторюється в сусідніх культурах. В основі орнаментального мотиву часто лежать концентричні кола або меандр та волюта.</w:t>
      </w:r>
    </w:p>
    <w:p>
      <w:pPr>
        <w:pStyle w:val="Normal"/>
        <w:widowControl w:val="false"/>
        <w:autoSpaceDE w:val="false"/>
        <w:ind w:firstLine="567"/>
        <w:rPr/>
      </w:pPr>
      <w:r>
        <w:rPr/>
        <w:t>Серед прикрас у катакомбного населення переважають вироби з кістки та зубів тварин. Здебільшого це підвіски з іклів хижака, орнаментовані гвинтовою нарізкою кістяні рурочки, плоскі кістяні намистини тощо.</w:t>
      </w:r>
    </w:p>
    <w:p>
      <w:pPr>
        <w:pStyle w:val="Normal"/>
        <w:widowControl w:val="false"/>
        <w:autoSpaceDE w:val="false"/>
        <w:ind w:firstLine="567"/>
        <w:rPr/>
      </w:pPr>
      <w:r>
        <w:rPr/>
        <w:t>Відомо також багато й бронзових прикрас: дископодібні або шайбоподібні бляшки з вушком, каплеподібні підвіски у вигляді відрізків шнура тощо.</w:t>
      </w:r>
    </w:p>
    <w:p>
      <w:pPr>
        <w:pStyle w:val="Normal"/>
        <w:widowControl w:val="false"/>
        <w:autoSpaceDE w:val="false"/>
        <w:ind w:firstLine="567"/>
        <w:rPr/>
      </w:pPr>
      <w:r>
        <w:rPr/>
        <w:t>Історична доля катакомбних племен також мало зрозуміла. Очевидно, їх культура поступово розчинилася в середовищі навколишнього населення — ранньозрубного та племен культури так званої багатоваликової кераміки.</w:t>
      </w:r>
    </w:p>
    <w:p>
      <w:pPr>
        <w:pStyle w:val="Normal"/>
        <w:widowControl w:val="false"/>
        <w:autoSpaceDE w:val="false"/>
        <w:ind w:firstLine="567"/>
        <w:rPr/>
      </w:pPr>
      <w:r>
        <w:rPr/>
        <w:t>Характерною ознакою культури населення багатоваликової кераміки є його глиняний посуд, неповторений в жодній із синхронних культур. За ним вона дістала свою назву. Виявлено тут і деякі своєрідні типи прикрас. Культура цього населення вивчена, на жаль, ще дуже поверхово.</w:t>
      </w:r>
    </w:p>
    <w:p>
      <w:pPr>
        <w:pStyle w:val="Normal"/>
        <w:widowControl w:val="false"/>
        <w:autoSpaceDE w:val="false"/>
        <w:ind w:firstLine="567"/>
        <w:rPr/>
      </w:pPr>
      <w:r>
        <w:rPr/>
        <w:t>Кемі-обінські племена довгий час заселяли Крим, Нижнє Подніпров'я й Північне Причорномор'я. Вони з'явилися тут ще в III тисячолітті до я. є., коли степове Лівобережжя займали племена мідного віку, і доживають до поширення на Україні катакомбної культури. Займалися кемі-обінці, як і всі степовики епохи бронзи, перш за все скотарством, хоч знали й землеробство. Кемі-обінські племена виділялися серед решти населення суміжних територій високим умінням обробляти камінь. Це вони були творцями антропоморфних стел - перших монументальних скульптур людини на повний зріст; вони ж виготовляли чудові кам'яні скрині-домовини для поховань і володіли ювелірною технікою виготовлення бойових сокир з каменю. Кемі-обінська кераміка своєрідна. Вона здебільшого чорна або сіра й лискована. Як правило, позбавлена орнаменту. З цієї точки зору кемі-обінський посуд виступає перед нами як найбільш убогий в порівнянні з усіма іншими культурами епохи міді й бронзи на Україні.</w:t>
      </w:r>
    </w:p>
    <w:p>
      <w:pPr>
        <w:pStyle w:val="Normal"/>
        <w:widowControl w:val="false"/>
        <w:autoSpaceDE w:val="false"/>
        <w:ind w:firstLine="567"/>
        <w:rPr/>
      </w:pPr>
      <w:r>
        <w:rPr/>
        <w:t>Померлих кемі-обінці ховали по-різному: у випростаному стані на спині, на спині, але з підібганими догори (в колінах) ногами, на лівому чи правому боці з підібганими ногами в колінах. У цих племен, можливо, ще не склалися певні норми й канони поховального обряду. Правомірне й те, що їх склад був дуже різноетнічним.</w:t>
      </w:r>
    </w:p>
    <w:p>
      <w:pPr>
        <w:pStyle w:val="Normal"/>
        <w:widowControl w:val="false"/>
        <w:autoSpaceDE w:val="false"/>
        <w:ind w:firstLine="567"/>
        <w:rPr/>
      </w:pPr>
      <w:r>
        <w:rPr/>
        <w:t>Вважають, що кемі-обінські племена були «чужими» на Україні. Генетично вони не зв'язані з попереднім на</w:t>
        <w:softHyphen/>
        <w:t>селенням. Походили, мабуть, з Північного Кавказу, звідки проникли в Причорномор'я через Крим. Здається, на це ж вказують і антропологічні дані про кемі-обінське населення. За фізичними особливостями   вони тяжіють до східного середземноморського расового коріння, властивого й для первісного населення Кавказу.</w:t>
      </w:r>
    </w:p>
    <w:p>
      <w:pPr>
        <w:pStyle w:val="Normal"/>
        <w:widowControl w:val="false"/>
        <w:autoSpaceDE w:val="false"/>
        <w:ind w:firstLine="567"/>
        <w:rPr/>
      </w:pPr>
      <w:r>
        <w:rPr/>
        <w:t>Зрубні племена заселяли великі території Східної Європи (від Волги до Дніпра) в пізній період бронзового віку (друга половина II тисячоліття до н. є.). Вважають, що зрубні племена були іраномовним населенням. Кожен з розкопаних курганів епохи  бронзи в степу має, як правило, від 5 - 6 до 20 - 25 поховань із зрубною керамікою. Залягають вони переважно в верхній частині насипу. Для померлих тепер, як і в докатакомбний час, викопували прямокутну яму, в яку потім вставляли дерев'яний зруб. В курганах степової України, в тому числі й на Подніпров'ї, де лісу було обмаль, такі гробниці-зрубники часто виготовляли з плит дикого каменю. Поклавши померлого на дно зрубу чи кам'яної гробниці, їх зверху перекривали дерев'яними колодами або брилами каменю, а потім насипали курган. Біля покійника часто стоїть посуд, лежать речі — бронзові ножі оригінальної «зрубної» форми, не менш оригінальні й своєрідні кістяні пряжки, вістря стріл із кременю тощо.</w:t>
      </w:r>
    </w:p>
    <w:p>
      <w:pPr>
        <w:pStyle w:val="Normal"/>
        <w:widowControl w:val="false"/>
        <w:autoSpaceDE w:val="false"/>
        <w:ind w:firstLine="567"/>
        <w:rPr/>
      </w:pPr>
      <w:r>
        <w:rPr/>
        <w:t>Глиняного посуду більше, ніж у катакомбників, але орнаментований він бідніше. Це переважно невеличкі прямокутні банки та гострореберні горщечки, прикрашені наліпним валиком або відтисками шнура.</w:t>
      </w:r>
    </w:p>
    <w:p>
      <w:pPr>
        <w:pStyle w:val="Normal"/>
        <w:widowControl w:val="false"/>
        <w:autoSpaceDE w:val="false"/>
        <w:ind w:firstLine="567"/>
        <w:rPr/>
      </w:pPr>
      <w:r>
        <w:rPr/>
        <w:t>Посуд зрубного населення в порівнянні з катакомбним хоч і набагато простіший на вигляд, але він має одну дуже характерну (і важливу) особливість: на його поверхні часто, замість орнаменту, наносився стилізованими зображеннями й знаками «напис» — піктограма. Кожний такий напис безперечно несе в собі якийсь зміст, в тому числі й сюжетний. Прочитати піктограми на зрубній кераміці поки що ніхто не зміг.</w:t>
      </w:r>
    </w:p>
    <w:p>
      <w:pPr>
        <w:pStyle w:val="Normal"/>
        <w:widowControl w:val="false"/>
        <w:autoSpaceDE w:val="false"/>
        <w:ind w:firstLine="567"/>
        <w:rPr/>
      </w:pPr>
      <w:r>
        <w:rPr/>
        <w:t>Померлих ховали на лівому боці із зігнутими ногами в колінах до грудей, частіше головою на схід. Долоні рук — перед лицем. Не виключена  можливість, що померлому надавали молитовної пози. І знову деталі, що промовляють про етнографічні особливості первісного населення: у катакомбних племен орієнтація покійника ніколи не буває сталою, зрубники ж, як правило, клали покійника головою на схід. Долоні рук у катакомбників притиснуті до таза або колін, у зрубників вони — перед грудьми чи лицем.</w:t>
      </w:r>
    </w:p>
    <w:p>
      <w:pPr>
        <w:pStyle w:val="Normal"/>
        <w:widowControl w:val="false"/>
        <w:autoSpaceDE w:val="false"/>
        <w:ind w:firstLine="567"/>
        <w:rPr/>
      </w:pPr>
      <w:r>
        <w:rPr/>
        <w:t>В зрубний час поширюються металеві знаряддя праці та зброя — провушні сокири, ножі, вістря списів, сокири-кельти тощо.</w:t>
      </w:r>
    </w:p>
    <w:p>
      <w:pPr>
        <w:pStyle w:val="Normal"/>
        <w:widowControl w:val="false"/>
        <w:autoSpaceDE w:val="false"/>
        <w:ind w:firstLine="567"/>
        <w:rPr/>
      </w:pPr>
      <w:r>
        <w:rPr/>
        <w:t>Племена мар'янівсько-бондарихінської культури заселили лісостепове лівобережжя України в II тисячолітті до н. є. Відомі лише поселення, що вказують на осілий спосіб життя цього населення. Досліджено напівземлянкові житла. Посуд представлений макітроподібними формами з маленьким дном, стінки сильно розширюються догори. Орнамент у вигляді поясків-ямок та «гусеничок» вкриває всю поверхню. Пізніше з'являється зубчастий штамп й так звані «перлини».</w:t>
      </w:r>
    </w:p>
    <w:p>
      <w:pPr>
        <w:pStyle w:val="Normal"/>
        <w:widowControl w:val="false"/>
        <w:autoSpaceDE w:val="false"/>
        <w:ind w:firstLine="567"/>
        <w:rPr/>
      </w:pPr>
      <w:r>
        <w:rPr/>
        <w:t>Для пізнішого етапу цієї культури характерні горщики, прикрашені лише у верхній частині врізним орнаментом, що часто утворює трикутні композиції. Трапляються крем'яні вкладиші для серпів, зернотертки. З бондарихінськими поселеннями пов'язані й знахідки ливарних форм для виготовлення сокир-кельтів.</w:t>
      </w:r>
    </w:p>
    <w:p>
      <w:pPr>
        <w:pStyle w:val="Normal"/>
        <w:widowControl w:val="false"/>
        <w:autoSpaceDE w:val="false"/>
        <w:ind w:firstLine="567"/>
        <w:rPr/>
      </w:pPr>
      <w:r>
        <w:rPr/>
        <w:t>Генетичні корені походження носіїв мар'янівсько-бондарихінської культури ведуть в терени лісового населення пізнього неоліту з так званою ямково-гребінцевою керамікою. Ця культура на початку раннього залізного віку переростає в юхнівську культуру, що вважається протобалтською.</w:t>
      </w:r>
    </w:p>
    <w:p>
      <w:pPr>
        <w:pStyle w:val="Normal"/>
        <w:widowControl w:val="false"/>
        <w:autoSpaceDE w:val="false"/>
        <w:ind w:firstLine="567"/>
        <w:rPr/>
      </w:pPr>
      <w:r>
        <w:rPr/>
      </w:r>
    </w:p>
    <w:p>
      <w:pPr>
        <w:pStyle w:val="Normal"/>
        <w:widowControl w:val="false"/>
        <w:autoSpaceDE w:val="false"/>
        <w:ind w:firstLine="567"/>
        <w:rPr/>
      </w:pPr>
      <w:r>
        <w:rPr/>
      </w:r>
    </w:p>
    <w:p>
      <w:pPr>
        <w:pStyle w:val="Normal"/>
        <w:widowControl w:val="false"/>
        <w:autoSpaceDE w:val="false"/>
        <w:ind w:firstLine="567"/>
        <w:rPr/>
      </w:pPr>
      <w:r>
        <w:rPr/>
      </w:r>
    </w:p>
    <w:p>
      <w:pPr>
        <w:pStyle w:val="Normal"/>
        <w:widowControl w:val="false"/>
        <w:autoSpaceDE w:val="false"/>
        <w:ind w:firstLine="567"/>
        <w:rPr/>
      </w:pPr>
      <w:r>
        <w:rPr/>
      </w:r>
    </w:p>
    <w:p>
      <w:pPr>
        <w:pStyle w:val="Normal"/>
        <w:widowControl w:val="false"/>
        <w:autoSpaceDE w:val="false"/>
        <w:ind w:firstLine="567"/>
        <w:rPr/>
      </w:pPr>
      <w:r>
        <w:rPr/>
        <w:t>Намальована вище карта археологічних культур епохи бронзи Подніпров'я й прилеглих до нього територій відтворює реальний етнографічний склад первісного Населення цієї території в II й на початку І тисячоліття до н. є.</w:t>
      </w:r>
    </w:p>
    <w:p>
      <w:pPr>
        <w:pStyle w:val="Normal"/>
        <w:widowControl w:val="false"/>
        <w:autoSpaceDE w:val="false"/>
        <w:ind w:firstLine="567"/>
        <w:rPr/>
      </w:pPr>
      <w:r>
        <w:rPr/>
        <w:t>Зрозуміло, що назви культур і племен умовні й випадкові. Найчастіше вони походять від назви першого розкопаного поселення цієї культури, географічних понять, типу кераміки чи способу поховань. Все це, однак, Не перешкоджає розуміти реальні процеси конкретної історії, що мали місце в Подніпров'ї за досліджуваної Доби.</w:t>
      </w:r>
    </w:p>
    <w:p>
      <w:pPr>
        <w:pStyle w:val="Normal"/>
        <w:widowControl w:val="false"/>
        <w:autoSpaceDE w:val="false"/>
        <w:ind w:firstLine="567"/>
        <w:rPr/>
      </w:pPr>
      <w:r>
        <w:rPr/>
        <w:t>Висновки археологів про етнографічний склад населення епохи міді та бронзи, а також інших періодів первісної історії є досить показовим прикладом уміння Читати свідчення німих археологічних джерел і робити На підставі цього історичні узагальнення.</w:t>
      </w:r>
    </w:p>
    <w:p>
      <w:pPr>
        <w:pStyle w:val="Normal"/>
        <w:widowControl w:val="false"/>
        <w:autoSpaceDE w:val="false"/>
        <w:ind w:firstLine="567"/>
        <w:rPr/>
      </w:pPr>
      <w:r>
        <w:rPr/>
        <w:t>Епоха бронзи — останній великий відрізок часу, коли ще панували в суспільстві первіснообщинні відносини, Коли не було класів і держави, а основними матеріалами для виготовлення побутових і господарських речей, що збереглися, були камінь, кістка, мідь і бронза.</w:t>
      </w:r>
    </w:p>
    <w:p>
      <w:pPr>
        <w:pStyle w:val="Normal"/>
        <w:widowControl w:val="false"/>
        <w:autoSpaceDE w:val="false"/>
        <w:ind w:firstLine="567"/>
        <w:rPr/>
      </w:pPr>
      <w:r>
        <w:rPr/>
        <w:t>На початку І тисячоліття до н. є. в степах Причорномор'я й Подніпров'ї розпочинається нова епоха — ранній залізний вік.</w:t>
      </w:r>
    </w:p>
    <w:p>
      <w:pPr>
        <w:pStyle w:val="Normal"/>
        <w:widowControl w:val="false"/>
        <w:autoSpaceDE w:val="false"/>
        <w:ind w:firstLine="567"/>
        <w:rPr/>
      </w:pPr>
      <w:r>
        <w:rPr/>
        <w:t>Уміння добувати й обробляти залізо принесли в наші землі скіфи та греки. Перші, підкоривши своїй владі Всі місцеві племена, кочували в степах між Доном і Дністром, а другі заснували на побережжі Чорного і Азовського морів цілу низку міст-держав: Тіру, Березань, Ольвію, Херсонес, Пантикапей, Танаїс та багато інших.</w:t>
      </w:r>
    </w:p>
    <w:p>
      <w:pPr>
        <w:pStyle w:val="Normal"/>
        <w:widowControl w:val="false"/>
        <w:autoSpaceDE w:val="false"/>
        <w:ind w:firstLine="567"/>
        <w:rPr/>
      </w:pPr>
      <w:r>
        <w:rPr/>
        <w:t>З VIII чи навіть VII ст. до н. є. залізо на півдні Східної Європи стає основним матеріалом для виготовлення більшості знарядь праці й зброї.</w:t>
      </w:r>
    </w:p>
    <w:p>
      <w:pPr>
        <w:pStyle w:val="Normal"/>
        <w:widowControl w:val="false"/>
        <w:autoSpaceDE w:val="false"/>
        <w:ind w:firstLine="567"/>
        <w:rPr/>
      </w:pPr>
      <w:r>
        <w:rPr/>
        <w:t>Залізо зробило революцію в усіх ланках людського життя в Причорномор'ї та Подніпров'ї — в господарстві, побуті, військовій справі, соціальних відносинах тощо. Людина навчилася робити із заліза тверді й гострі знаряддя праці, які допомогли їй оволодіти величезними просторами землі, вивільнити їх від лісів та боліт і засіяти зерном.</w:t>
      </w:r>
    </w:p>
    <w:p>
      <w:pPr>
        <w:pStyle w:val="Normal"/>
        <w:widowControl w:val="false"/>
        <w:autoSpaceDE w:val="false"/>
        <w:ind w:firstLine="567"/>
        <w:rPr/>
      </w:pPr>
      <w:r>
        <w:rPr/>
        <w:t>З появою заліза посилюється майнова нерівність, що породжувала соціальну диференціацію суспільства. Виникають класи й загострюється класова боротьба, утворюються рабовласницькі держави й військові олігархії з усіма їх атрибутами: спеціальним апаратом насильства та поневолення, судами й тюрмами, монетною справою тощо. Рабство, регулярні війни й грабунок стають звичайними формами суспільних відносин.</w:t>
      </w:r>
    </w:p>
    <w:p>
      <w:pPr>
        <w:pStyle w:val="Normal"/>
        <w:widowControl w:val="false"/>
        <w:autoSpaceDE w:val="false"/>
        <w:ind w:firstLine="567"/>
        <w:rPr/>
      </w:pPr>
      <w:r>
        <w:rPr/>
        <w:t>Все це принесло загибель первіснообщинному ладу.</w:t>
      </w:r>
    </w:p>
    <w:p>
      <w:pPr>
        <w:pStyle w:val="Normal"/>
        <w:widowControl w:val="false"/>
        <w:autoSpaceDE w:val="false"/>
        <w:ind w:firstLine="567"/>
        <w:rPr/>
      </w:pPr>
      <w:r>
        <w:rPr/>
        <w:t>Початок залізного віку співпадає у нас з появою письма, що прийшло на територію Причорномор'я й Подніпров'я разом з грецькою колонізацією. Греки жили в тісному сусідстві з аборигенами наших степів — скіфами. Скіфи стояли вже на досить високому рівні соціального й економічного розвитку. У них була держава, їх суспільство поділялось на класи. З племенами скіфів і появою грецьких міст в межах України починається ранній залізний вік і писемний період нашої історії.</w:t>
      </w:r>
    </w:p>
    <w:p>
      <w:pPr>
        <w:pStyle w:val="Normal"/>
        <w:widowControl w:val="false"/>
        <w:autoSpaceDE w:val="false"/>
        <w:ind w:firstLine="567"/>
        <w:rPr/>
      </w:pPr>
      <w:r>
        <w:rPr/>
      </w:r>
    </w:p>
    <w:p>
      <w:pPr>
        <w:pStyle w:val="Normal"/>
        <w:widowControl w:val="false"/>
        <w:autoSpaceDE w:val="false"/>
        <w:ind w:firstLine="567"/>
        <w:rPr/>
      </w:pPr>
      <w:r>
        <w:rPr/>
      </w:r>
    </w:p>
    <w:p>
      <w:pPr>
        <w:pStyle w:val="Normal"/>
        <w:widowControl w:val="false"/>
        <w:autoSpaceDE w:val="false"/>
        <w:ind w:firstLine="567"/>
        <w:rPr/>
      </w:pPr>
      <w:r>
        <w:rPr/>
        <w:t>Київ, „Наукова думка”, 1978 р.</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05:00Z</dcterms:created>
  <dc:creator>*</dc:creator>
  <dc:description/>
  <dc:language>en-US</dc:language>
  <cp:lastModifiedBy>*</cp:lastModifiedBy>
  <dcterms:modified xsi:type="dcterms:W3CDTF">2007-02-07T20:10:00Z</dcterms:modified>
  <cp:revision>8</cp:revision>
  <dc:subject/>
  <dc:title>Уже в кінці неолітичної епохи починають з'являтися перші в історії людства метали</dc:title>
</cp:coreProperties>
</file>