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both"/>
        <w:rPr>
          <w:rFonts w:ascii="Times New Roman Cyr" w:hAnsi="Times New Roman Cyr" w:cs="Times New Roman Cyr"/>
          <w:b/>
          <w:b/>
          <w:i w:val="false"/>
          <w:i w:val="false"/>
          <w:sz w:val="28"/>
          <w:szCs w:val="28"/>
        </w:rPr>
      </w:pPr>
      <w:r>
        <w:rPr>
          <w:rFonts w:cs="Times New Roman Cyr" w:ascii="Times New Roman Cyr" w:hAnsi="Times New Roman Cyr"/>
          <w:b/>
          <w:i w:val="false"/>
          <w:sz w:val="28"/>
          <w:szCs w:val="28"/>
        </w:rPr>
        <w:t>Генеральный план реконструкции города, 1933 г.</w:t>
      </w:r>
    </w:p>
    <w:p>
      <w:pPr>
        <w:pStyle w:val="FR1"/>
        <w:ind w:firstLine="567"/>
        <w:jc w:val="both"/>
        <w:rPr>
          <w:rFonts w:ascii="Times New Roman Cyr" w:hAnsi="Times New Roman Cyr" w:cs="Times New Roman Cyr"/>
          <w:b/>
          <w:b/>
          <w:i w:val="false"/>
          <w:i w:val="false"/>
          <w:sz w:val="28"/>
          <w:szCs w:val="24"/>
        </w:rPr>
      </w:pPr>
      <w:r>
        <w:rPr>
          <w:rFonts w:cs="Times New Roman Cyr" w:ascii="Times New Roman Cyr" w:hAnsi="Times New Roman Cyr"/>
          <w:b/>
          <w:i w:val="false"/>
          <w:sz w:val="28"/>
          <w:szCs w:val="24"/>
        </w:rPr>
      </w:r>
    </w:p>
    <w:p>
      <w:pPr>
        <w:pStyle w:val="FR1"/>
        <w:jc w:val="both"/>
        <w:rPr>
          <w:rFonts w:ascii="Times New Roman Cyr" w:hAnsi="Times New Roman Cyr" w:cs="Times New Roman Cyr"/>
          <w:b/>
          <w:b/>
          <w:i w:val="false"/>
          <w:i w:val="false"/>
          <w:sz w:val="20"/>
        </w:rPr>
      </w:pPr>
      <w:r>
        <w:rPr>
          <w:rFonts w:cs="Times New Roman Cyr" w:ascii="Times New Roman Cyr" w:hAnsi="Times New Roman Cyr"/>
          <w:b/>
          <w:i w:val="false"/>
          <w:sz w:val="20"/>
        </w:rPr>
        <w:t>Р. Б. ТРЕСТЛИНГ</w:t>
      </w:r>
    </w:p>
    <w:p>
      <w:pPr>
        <w:pStyle w:val="FR2"/>
        <w:ind w:left="0" w:hanging="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Начальник Управления Проектирования и Реконструкции г. Днепропетровска</w:t>
      </w:r>
    </w:p>
    <w:p>
      <w:pPr>
        <w:pStyle w:val="FR2"/>
        <w:ind w:left="0" w:hanging="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r>
    </w:p>
    <w:p>
      <w:pPr>
        <w:pStyle w:val="FR2"/>
        <w:ind w:left="0" w:firstLine="567"/>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Разработка проекта планировки населенного пункта должна базироваться на синтезе огромной суммы факторов, конституирующих его развитие. Учет много</w:t>
        <w:softHyphen/>
        <w:t>гранных перспектив развития города, вытекающих из общих задач построения социализма в нашей стране, является первоочередной задачей планировщика, при</w:t>
        <w:softHyphen/>
        <w:t>ступающего к проектированию.</w:t>
      </w:r>
    </w:p>
    <w:p>
      <w:pPr>
        <w:pStyle w:val="FR2"/>
        <w:ind w:left="0" w:firstLine="567"/>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Но особенно усложняется задача планировщика, когда перед ним ставится вопрос о реконструк</w:t>
        <w:softHyphen/>
        <w:t>ции существующего уже города со сложившейся за</w:t>
        <w:softHyphen/>
        <w:t>стройкой.</w:t>
      </w:r>
    </w:p>
    <w:p>
      <w:pPr>
        <w:pStyle w:val="FR2"/>
        <w:ind w:left="0" w:firstLine="567"/>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И поэтому проект реконструкции Днепропет</w:t>
        <w:softHyphen/>
        <w:t>ровска, имеющего почти 150-летнюю историю и сложнейшие топографические и гидрогеологические условия, требует самого детального изучения суще</w:t>
        <w:softHyphen/>
        <w:t>ствующего городского плана и истории его образо</w:t>
        <w:softHyphen/>
        <w:t>вания.</w:t>
      </w:r>
    </w:p>
    <w:p>
      <w:pPr>
        <w:pStyle w:val="Normal"/>
        <w:ind w:firstLine="567"/>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озникший на месте теперешнего расположения в 1787 г., город был форпостом широко проводив</w:t>
        <w:softHyphen/>
        <w:t>шейся царизмом колонизации Украины. В первое столетие своего существования город был преимуще</w:t>
        <w:softHyphen/>
        <w:t>ственно административным центром, росшим очень медленно. Население Екатеринослава в 1800 г. до</w:t>
        <w:softHyphen/>
        <w:t>стигло всего 2.634 чел.; в 1825 — 8.412; в 1861 — 19.000 человек.</w:t>
      </w:r>
    </w:p>
    <w:p>
      <w:pPr>
        <w:pStyle w:val="Normal"/>
        <w:ind w:firstLine="567"/>
        <w:rPr>
          <w:rFonts w:ascii="Times New Roman Cyr" w:hAnsi="Times New Roman Cyr" w:cs="Times New Roman Cyr"/>
          <w:sz w:val="24"/>
          <w:szCs w:val="24"/>
        </w:rPr>
      </w:pPr>
      <w:r>
        <w:rPr>
          <w:sz w:val="24"/>
          <w:szCs w:val="24"/>
        </w:rPr>
        <w:t>Толчок его развитию был дан открытием в Кривом-Роге залежей железной руды.</w:t>
      </w:r>
    </w:p>
    <w:p>
      <w:pPr>
        <w:pStyle w:val="Normal"/>
        <w:ind w:firstLine="567"/>
        <w:rPr>
          <w:rFonts w:ascii="Times New Roman Cyr" w:hAnsi="Times New Roman Cyr" w:cs="Times New Roman Cyr"/>
          <w:sz w:val="24"/>
          <w:szCs w:val="24"/>
        </w:rPr>
      </w:pPr>
      <w:r>
        <w:rPr>
          <w:sz w:val="24"/>
          <w:szCs w:val="24"/>
        </w:rPr>
        <w:t>Чрезвычайно удачное расположение города, между криворожской рудой и Донбассом, предопределило его роль крупного металлургического центра. В го</w:t>
        <w:softHyphen/>
        <w:t>роде быстро начала расти металлургическая, а за ней и металлообрабатывающая промышленность.</w:t>
      </w:r>
    </w:p>
    <w:p>
      <w:pPr>
        <w:pStyle w:val="2"/>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sz w:val="24"/>
          <w:szCs w:val="24"/>
        </w:rPr>
      </w:pPr>
      <w:r>
        <w:rPr>
          <w:sz w:val="24"/>
          <w:szCs w:val="24"/>
        </w:rPr>
        <w:t>В 1866 году Обществом Брянских заводов основы</w:t>
        <w:softHyphen/>
        <w:t>вается т. н. Брянский завод, теперь завод им. Петров</w:t>
        <w:softHyphen/>
        <w:t>ского. За ним начинают строительство хлынувшие в Россию иностранные капиталисты. Так возникают Трубный (ныне им. Ленина), жестепрокатный (ныне им. Коминтерна) и др. заводы.</w:t>
      </w:r>
    </w:p>
    <w:p>
      <w:pPr>
        <w:pStyle w:val="Normal"/>
        <w:ind w:firstLine="567"/>
        <w:rPr>
          <w:rFonts w:ascii="Times New Roman Cyr" w:hAnsi="Times New Roman Cyr" w:cs="Times New Roman Cyr"/>
          <w:sz w:val="24"/>
          <w:szCs w:val="24"/>
        </w:rPr>
      </w:pPr>
      <w:r>
        <w:rPr>
          <w:sz w:val="24"/>
          <w:szCs w:val="24"/>
        </w:rPr>
        <w:t>Вслед за развитием промышленности начинается рост населения и застройка города. В 1897 г. в нем живет уже 121.000 чел., а к 1917 г. население дости</w:t>
        <w:softHyphen/>
        <w:t>гает цифры в 217.000 чел.</w:t>
      </w:r>
    </w:p>
    <w:p>
      <w:pPr>
        <w:pStyle w:val="TextBodyIndent"/>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sz w:val="24"/>
          <w:szCs w:val="24"/>
        </w:rPr>
        <w:t>Днепропетровск (Екатеринослав), в дореволюцион</w:t>
        <w:softHyphen/>
        <w:t>ный период, развивавшийся в условиях частной соб</w:t>
        <w:softHyphen/>
        <w:t>ственности на землю, подчиняясь законам бесплано</w:t>
        <w:softHyphen/>
        <w:t>вого, стихийного хозяйства, в своем исторически сло</w:t>
        <w:softHyphen/>
        <w:t>жившемся плане, сконцентрировал все худшие сто</w:t>
        <w:softHyphen/>
        <w:t>роны капиталистического города, резко разделившись на пролетарские и буржуазные районы, отразив в географическом делении свое классовое, лицо.</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2"/>
        <w:ind w:firstLine="567"/>
        <w:rPr>
          <w:rFonts w:ascii="Times New Roman Cyr" w:hAnsi="Times New Roman Cyr" w:cs="Times New Roman Cyr"/>
          <w:szCs w:val="24"/>
        </w:rPr>
      </w:pPr>
      <w:r>
        <w:rPr>
          <w:rFonts w:cs="Times New Roman Cyr" w:ascii="Times New Roman Cyr" w:hAnsi="Times New Roman Cyr"/>
          <w:szCs w:val="24"/>
        </w:rPr>
        <w:t>Районы ныне Октябрьской площади и проспекта К.Маркса, где до революции расселилась основная масса чиновничьего и дворянско-буржуазного населения, имеют правильную планировку кварталов, свободно застроенные участки с массой зелени, прямые широкие улицы. В них сосредотачивалась вся сеть культурно-бытового обслуживания, и в эти рай</w:t>
        <w:softHyphen/>
        <w:t>оны городской думой направлялись все средства на городское благоустройство.</w:t>
      </w:r>
    </w:p>
    <w:p>
      <w:pPr>
        <w:pStyle w:val="2"/>
        <w:ind w:firstLine="567"/>
        <w:rPr>
          <w:rFonts w:ascii="Times New Roman Cyr" w:hAnsi="Times New Roman Cyr" w:cs="Times New Roman Cyr"/>
          <w:szCs w:val="24"/>
        </w:rPr>
      </w:pPr>
      <w:r>
        <w:rPr>
          <w:rFonts w:cs="Times New Roman Cyr" w:ascii="Times New Roman Cyr" w:hAnsi="Times New Roman Cyr"/>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то же время рабочие районы оттеснены на самые неудобные, нездоровые места, большею частью засе</w:t>
        <w:softHyphen/>
        <w:t>ленные самовольно.</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ни представляли</w:t>
      </w:r>
      <w:r>
        <w:rPr>
          <w:rFonts w:cs="Times New Roman Cyr" w:ascii="Times New Roman Cyr" w:hAnsi="Times New Roman Cyr"/>
          <w:b/>
          <w:sz w:val="24"/>
          <w:szCs w:val="24"/>
        </w:rPr>
        <w:t xml:space="preserve"> </w:t>
      </w:r>
      <w:r>
        <w:rPr>
          <w:rFonts w:cs="Times New Roman Cyr" w:ascii="Times New Roman Cyr" w:hAnsi="Times New Roman Cyr"/>
          <w:sz w:val="24"/>
          <w:szCs w:val="24"/>
        </w:rPr>
        <w:t>собой хаотически застроенные,</w:t>
      </w:r>
      <w:r>
        <w:rPr>
          <w:rFonts w:cs="Times New Roman Cyr" w:ascii="Times New Roman Cyr" w:hAnsi="Times New Roman Cyr"/>
          <w:b/>
          <w:sz w:val="24"/>
          <w:szCs w:val="24"/>
        </w:rPr>
        <w:t xml:space="preserve"> </w:t>
      </w:r>
      <w:r>
        <w:rPr>
          <w:rFonts w:cs="Times New Roman Cyr" w:ascii="Times New Roman Cyr" w:hAnsi="Times New Roman Cyr"/>
          <w:sz w:val="24"/>
          <w:szCs w:val="24"/>
        </w:rPr>
        <w:t>скученные, кривые квартальчики маленьких, темных, сырых хибарок и землянок. Улицы их узки, изви</w:t>
        <w:softHyphen/>
        <w:t>листы, большей частью лишены не только тротуа</w:t>
        <w:softHyphen/>
        <w:t>ров, но и мостовы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2"/>
        <w:ind w:firstLine="567"/>
        <w:rPr>
          <w:rFonts w:ascii="Times New Roman Cyr" w:hAnsi="Times New Roman Cyr" w:cs="Times New Roman Cyr"/>
          <w:szCs w:val="24"/>
        </w:rPr>
      </w:pPr>
      <w:r>
        <w:rPr>
          <w:rFonts w:cs="Times New Roman Cyr" w:ascii="Times New Roman Cyr" w:hAnsi="Times New Roman Cyr"/>
          <w:szCs w:val="24"/>
        </w:rPr>
        <w:t>Смертность в капиталистическом Екатеринославе, например, в 1897 г. достигла 2.820 ч. приходясь в основ</w:t>
        <w:softHyphen/>
        <w:t>ном на рабочие районы.</w:t>
      </w:r>
    </w:p>
    <w:p>
      <w:pPr>
        <w:pStyle w:val="2"/>
        <w:ind w:firstLine="567"/>
        <w:rPr>
          <w:rFonts w:ascii="Times New Roman Cyr" w:hAnsi="Times New Roman Cyr" w:cs="Times New Roman Cyr"/>
          <w:szCs w:val="24"/>
        </w:rPr>
      </w:pPr>
      <w:r>
        <w:rPr>
          <w:rFonts w:cs="Times New Roman Cyr" w:ascii="Times New Roman Cyr" w:hAnsi="Times New Roman Cyr"/>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И цифры эти являются жесточайшим обвинением и приговором капиталистическому городу, подтвер</w:t>
        <w:softHyphen/>
        <w:t>ждая, вместе с картиной города, каким он достался пролетариату в 1917 г., полное бессилие буржуазной планировки и убожество е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Только пролетариат, взявший власть в свои руки, только советская планировочная наука могут обес</w:t>
        <w:softHyphen/>
        <w:t>печить создание города, в котором можно жить хорошо, жить весело.</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Как выше уже говорилось одним из важнейших факторов, влиявших на разработку проекта плани</w:t>
        <w:softHyphen/>
        <w:t>ровки, вернее проекта реконструкции Днепропет</w:t>
        <w:softHyphen/>
        <w:t>ровска, был исторически сложившийся план города. За весь дореволюционный период существования проекты планировки города составлялись 6 раз, начиная с 1786 г.</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ервый план Екатеринослава составлен был в 1786 г. По архивным данным, в нем намечалось создание громадного города, длиной в 20 и шириной в 15 верст. Старые и Новые Кайдаки должны были быть предместьями города, а южная граница его доходила до р. Суры.</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днако, в плане, утвержденном Екатериной</w:t>
      </w:r>
      <w:r>
        <w:rPr>
          <w:rFonts w:cs="Times New Roman Cyr" w:ascii="Times New Roman Cyr" w:hAnsi="Times New Roman Cyr"/>
          <w:b/>
          <w:sz w:val="24"/>
          <w:szCs w:val="24"/>
        </w:rPr>
        <w:t xml:space="preserve"> </w:t>
      </w:r>
      <w:r>
        <w:rPr>
          <w:rFonts w:cs="Times New Roman Cyr" w:ascii="Times New Roman Cyr" w:hAnsi="Times New Roman Cyr"/>
          <w:sz w:val="24"/>
          <w:szCs w:val="24"/>
        </w:rPr>
        <w:t>II</w:t>
      </w:r>
      <w:r>
        <w:rPr>
          <w:rFonts w:cs="Times New Roman Cyr" w:ascii="Times New Roman Cyr" w:hAnsi="Times New Roman Cyr"/>
          <w:b/>
          <w:sz w:val="24"/>
          <w:szCs w:val="24"/>
        </w:rPr>
        <w:t xml:space="preserve">, </w:t>
      </w:r>
      <w:r>
        <w:rPr>
          <w:rFonts w:cs="Times New Roman Cyr" w:ascii="Times New Roman Cyr" w:hAnsi="Times New Roman Cyr"/>
          <w:sz w:val="24"/>
          <w:szCs w:val="24"/>
        </w:rPr>
        <w:t>эта наметка не получает подтверждения, и в нем отражено лишь решение застройки части города (На</w:t>
        <w:softHyphen/>
        <w:t>горной), в основном как административного центра с небольшим количеством жилых кварталов вокруг него.</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лан этот, как видно, в силу его схематичности, не удовлетворил предъявляемых к нему требований, и уже в 1788 г. разработан новы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нем сохранена Соборная площадь, но вокруг нее уже намечена улица, что приближает ее по реше</w:t>
        <w:softHyphen/>
        <w:t>нию к теперешнему виду. План собора составлен по плану собора Петра и Павла в Риме. От площади, сохраняющей по композиции плана и застройки центральное место, четко определены направления развития города в сторону Бассенной улицы, которая проектировалась в виде проспекта с 2 бульварами (шириною в 68 саж.), и вниз, на запад от| площади, полосой от Днепра до Базарной улицы между Литейной и Садовой. Как главное направление развития, намечалась Бассейная улица, что видно хотя бы из ширины, при</w:t>
        <w:softHyphen/>
        <w:t>данной е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Через 4 года, в 1792 г., составляется 3-й план. Он не затрагиваем нагорной части, оставляя ее ре</w:t>
        <w:softHyphen/>
        <w:t>шение по плану 88 года, но рост города, как он ни был невелик, заставляет увеличить объем его и включить в план территории до Провиантской улицы, по нижней террасе и до Кайдак по верхней. В плане уже твердо зафиксировано положение ряда существующих улиц, в том числе Екатерининского проспекта, нынешнего Пушкинского, Базарной улицы и др.</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оспект, между прочим, продолжен до с. Кайдаки, п</w:t>
      </w:r>
      <w:r>
        <w:rPr>
          <w:rFonts w:cs="Times New Roman Cyr" w:ascii="Times New Roman Cyr" w:hAnsi="Times New Roman Cyr"/>
          <w:b/>
          <w:sz w:val="24"/>
          <w:szCs w:val="24"/>
        </w:rPr>
        <w:t>о</w:t>
      </w:r>
      <w:r>
        <w:rPr>
          <w:rFonts w:cs="Times New Roman Cyr" w:ascii="Times New Roman Cyr" w:hAnsi="Times New Roman Cyr"/>
          <w:sz w:val="24"/>
          <w:szCs w:val="24"/>
        </w:rPr>
        <w:t xml:space="preserve"> направлению 2-й Фабричной улицы. В 1817 г., под влиянием проникших в Россию но</w:t>
        <w:softHyphen/>
        <w:t>вых планировочных тенденций, составляется 4 план, причем он наиболее полно и содержит в себе реше</w:t>
        <w:softHyphen/>
        <w:t>ние не только города, но и отдельных кварталов и дворовых усадеб.</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Анализ плана приводит к заключению, что автор считал его предельным планом роста города. Он отбрасывает ряд решений планов 88 и 92 г. г. Проспект запроектирован уже от Днепра (у Мандриковки) до Новых Кайдак в виде двух бульваров с поворотом (изгибом) у теп. парка Хатаевича. Южная граница города отодвигается уже до Пороховой и Ульяновской улиц.</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Кварталы для рабочих фабрики сукна, расположенной на проспекте, отнесены на значительное расстояние и от фабрики и в особенности от основных жилых кварталов в район существующего поселка Фабрик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первые в этом плане поставлен вопрос о связи с левым берегом, и от существующей Провиантской улицы намечен мост. По плану можно установить, что, несмотря на наличие  до него 3 проектов, в городе сильно развилось самовольное строительство. Вся территория от острога (теперь сквер 8-го марта) до Широкой улицы занята хаотической застройкой, совершенно не увязанной с планами.</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Застройка квартала организовывается так, что входящие в состав ею участки наполовину застраи</w:t>
        <w:softHyphen/>
        <w:t>ваются жильем и службами, а остальная часть</w:t>
      </w:r>
      <w:r>
        <w:rPr>
          <w:rFonts w:cs="Times New Roman Cyr" w:ascii="Times New Roman Cyr" w:hAnsi="Times New Roman Cyr"/>
          <w:b/>
          <w:sz w:val="24"/>
          <w:szCs w:val="24"/>
        </w:rPr>
        <w:t xml:space="preserve"> </w:t>
      </w:r>
      <w:r>
        <w:rPr>
          <w:rFonts w:cs="Times New Roman Cyr" w:ascii="Times New Roman Cyr" w:hAnsi="Times New Roman Cyr"/>
          <w:sz w:val="24"/>
          <w:szCs w:val="24"/>
        </w:rPr>
        <w:t>их</w:t>
      </w:r>
      <w:r>
        <w:rPr>
          <w:rFonts w:cs="Times New Roman Cyr" w:ascii="Times New Roman Cyr" w:hAnsi="Times New Roman Cyr"/>
          <w:b/>
          <w:sz w:val="24"/>
          <w:szCs w:val="24"/>
        </w:rPr>
        <w:t xml:space="preserve"> </w:t>
      </w:r>
      <w:r>
        <w:rPr>
          <w:rFonts w:cs="Times New Roman Cyr" w:ascii="Times New Roman Cyr" w:hAnsi="Times New Roman Cyr"/>
          <w:sz w:val="24"/>
          <w:szCs w:val="24"/>
        </w:rPr>
        <w:t>озеленяется.</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Благодаря этому город приобретает вид близкий к идее города-сада, господствовавшей в</w:t>
      </w:r>
      <w:r>
        <w:rPr>
          <w:rFonts w:cs="Times New Roman Cyr" w:ascii="Times New Roman Cyr" w:hAnsi="Times New Roman Cyr"/>
          <w:b/>
          <w:sz w:val="24"/>
          <w:szCs w:val="24"/>
        </w:rPr>
        <w:t xml:space="preserve"> XIX</w:t>
      </w:r>
      <w:r>
        <w:rPr>
          <w:rFonts w:cs="Times New Roman Cyr" w:ascii="Times New Roman Cyr" w:hAnsi="Times New Roman Cyr"/>
          <w:sz w:val="24"/>
          <w:szCs w:val="24"/>
        </w:rPr>
        <w:t xml:space="preserve"> сто</w:t>
        <w:softHyphen/>
        <w:t>летии в Англии и Германии.</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120" w:firstLine="567"/>
        <w:rPr>
          <w:rFonts w:ascii="Times New Roman Cyr" w:hAnsi="Times New Roman Cyr" w:cs="Times New Roman Cyr"/>
          <w:sz w:val="24"/>
          <w:szCs w:val="24"/>
        </w:rPr>
      </w:pPr>
      <w:r>
        <w:rPr>
          <w:sz w:val="24"/>
        </w:rPr>
        <w:t>В следующем плане - 1834г. вносятся</w:t>
      </w:r>
      <w:r>
        <w:rPr>
          <w:b/>
          <w:sz w:val="24"/>
        </w:rPr>
        <w:t xml:space="preserve"> </w:t>
      </w:r>
      <w:r>
        <w:rPr>
          <w:sz w:val="24"/>
        </w:rPr>
        <w:t xml:space="preserve">изменения в планировку нагорной части города. </w:t>
      </w:r>
      <w:r>
        <w:rPr>
          <w:sz w:val="24"/>
          <w:szCs w:val="24"/>
        </w:rPr>
        <w:t>Соборная площадь приобретает вид близкий к современному, резко изменяется планировка р-на Бассейной ул., сама она сужается до 30м. (20 саж.). Все это говорит о том, что наметки направить рост города в южном направлении не оправдались, и тут планировщик должен был приноровиться к стихий</w:t>
        <w:softHyphen/>
        <w:t>ным тенденциям (оправдываемым, правда, последу</w:t>
        <w:softHyphen/>
        <w:t>ющей историей города) роста на восток.</w:t>
      </w:r>
    </w:p>
    <w:p>
      <w:pPr>
        <w:pStyle w:val="2"/>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первые на плане появляются территории для развития промышленности (в районе Мандрыковки), но выбор их неудачен и топографически и экономи</w:t>
        <w:softHyphen/>
        <w:t>ческ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результате всех этих планов сложился в основ</w:t>
        <w:softHyphen/>
        <w:t xml:space="preserve">ном скелет центральной части города. Планы 1866 и 1898г.г., не вносят уже ничего принципиально нового в идею организации города, отражая лишь включение в освоение все новых территорий. </w:t>
      </w:r>
    </w:p>
    <w:p>
      <w:pPr>
        <w:pStyle w:val="Normal"/>
        <w:ind w:firstLine="567"/>
        <w:rPr/>
      </w:pPr>
      <w:r>
        <w:rPr>
          <w:rFonts w:cs="Times New Roman Cyr" w:ascii="Times New Roman Cyr" w:hAnsi="Times New Roman Cyr"/>
          <w:sz w:val="24"/>
          <w:szCs w:val="24"/>
        </w:rPr>
        <w:t>Однако, два последних плана представляют</w:t>
      </w:r>
      <w:r>
        <w:rPr>
          <w:rFonts w:cs="Times New Roman Cyr" w:ascii="Times New Roman Cyr" w:hAnsi="Times New Roman Cyr"/>
          <w:b/>
          <w:sz w:val="24"/>
          <w:szCs w:val="24"/>
        </w:rPr>
        <w:t xml:space="preserve"> </w:t>
      </w:r>
      <w:r>
        <w:rPr>
          <w:rFonts w:cs="Times New Roman Cyr" w:ascii="Times New Roman Cyr" w:hAnsi="Times New Roman Cyr"/>
          <w:sz w:val="24"/>
          <w:szCs w:val="24"/>
        </w:rPr>
        <w:t>интерес в совершенно другом отношени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период их составления начинается бурный рост города. Сопоставляя этот рост с планировочными на</w:t>
        <w:softHyphen/>
        <w:t>метками, сразу видным становится разрыв</w:t>
      </w:r>
      <w:r>
        <w:rPr>
          <w:rFonts w:cs="Times New Roman Cyr" w:ascii="Times New Roman Cyr" w:hAnsi="Times New Roman Cyr"/>
          <w:b/>
          <w:sz w:val="24"/>
          <w:szCs w:val="24"/>
        </w:rPr>
        <w:t xml:space="preserve"> </w:t>
      </w:r>
      <w:r>
        <w:rPr>
          <w:rFonts w:cs="Times New Roman Cyr" w:ascii="Times New Roman Cyr" w:hAnsi="Times New Roman Cyr"/>
          <w:sz w:val="24"/>
          <w:szCs w:val="24"/>
        </w:rPr>
        <w:t>между</w:t>
      </w:r>
      <w:r>
        <w:rPr>
          <w:rFonts w:cs="Times New Roman Cyr" w:ascii="Times New Roman Cyr" w:hAnsi="Times New Roman Cyr"/>
          <w:b/>
          <w:sz w:val="24"/>
          <w:szCs w:val="24"/>
        </w:rPr>
        <w:t xml:space="preserve"> </w:t>
      </w:r>
      <w:r>
        <w:rPr>
          <w:rFonts w:cs="Times New Roman Cyr" w:ascii="Times New Roman Cyr" w:hAnsi="Times New Roman Cyr"/>
          <w:sz w:val="24"/>
          <w:szCs w:val="24"/>
        </w:rPr>
        <w:t>ними и действительностью.</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амовольная застройка, вначале городской бед</w:t>
        <w:softHyphen/>
        <w:t>нотой, а позже рабочими, неиспользуемых земель по оврагам и болотам в этот период особенно быстро начинает раст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след за первыми самовольными поселениями на Невенчаной балке и возникшим в 20 годах</w:t>
      </w:r>
      <w:r>
        <w:rPr>
          <w:rFonts w:cs="Times New Roman Cyr" w:ascii="Times New Roman Cyr" w:hAnsi="Times New Roman Cyr"/>
          <w:b/>
          <w:sz w:val="24"/>
          <w:szCs w:val="24"/>
        </w:rPr>
        <w:t xml:space="preserve"> </w:t>
      </w:r>
      <w:r>
        <w:rPr>
          <w:rFonts w:cs="Times New Roman Cyr" w:ascii="Times New Roman Cyr" w:hAnsi="Times New Roman Cyr"/>
          <w:sz w:val="24"/>
          <w:szCs w:val="24"/>
        </w:rPr>
        <w:t>XIX ст. поселком на Красноповстанческой (Жандарм</w:t>
        <w:softHyphen/>
        <w:t>ской) балке, в 30-х годах застраивается пересечение Нагорной и Полицейской (Шевченковской) улиц с оврагом. В 70-х годах возникает поселок «Слободка», против еврейского кладбища и поселок на Рыбаковой балке, вначале заселяемый рабочими возникших в ней кирпичных заводов (Рыбакова и Прозоровы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этот же период (между 44 и 66 гг.) возникают сло</w:t>
        <w:softHyphen/>
        <w:t>бодки Подгорная, Старо-Солдатская, Солдатская, позже начинается заселение Аптекарской балки и после начала (в 1881г.) строительства железной до</w:t>
        <w:softHyphen/>
        <w:t>роги  быстро разрастаются Чечелевка, Фабрика, Ново-Солдатская слободка. Нечего и говорить о какой-либо увязке этой за</w:t>
        <w:softHyphen/>
        <w:t>стройки с планами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еобходимо отметить, что строительство железной дороги вносит решительный корректив в городской план. Полоса отчуждения занимает значительный массив, намеченный под жилстроительство, и разры</w:t>
        <w:softHyphen/>
        <w:t xml:space="preserve">вает Проспект, не давая возможности осуществить продлению до Кайдак. </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след за дорогой (законченной в 1884г.) Общество Брянских заводов покупает у города большой участок земли для строительства завода, первые две доменные печи которого начинают работать 10 мая 1887 г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За ним возникают заводы Гантке, Трубный и другие. В план города врываются новые, им совер</w:t>
        <w:softHyphen/>
        <w:t>шенно непредусмотренные элементы капиталистиче</w:t>
        <w:softHyphen/>
        <w:t>ского города и вместе с самовольной застройкой, также продуцируемой капитализмом, рвут этот план.</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амыми активными районами строительства (пра</w:t>
        <w:softHyphen/>
        <w:t>вда, мелочного, хибарочного) становятся Чечелевка, Кайдаки и в особенности левобережье. Тут возни</w:t>
        <w:softHyphen/>
        <w:t>кают одни за другими рабочие поселки на гиблых местах, одни названия которых (Сахалин, Амур) го</w:t>
        <w:softHyphen/>
        <w:t>ворят об условиях жизни в ни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Участки города продаются совершенно бессистемно. Только благодаря топографическим и экономическим (неосознанным, конечно) факторам, создаются относительно цельные функциональные районы тяжелой промышленност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Мелкая промышленность сплошь да рядом врыва</w:t>
        <w:softHyphen/>
        <w:t>ется прямо в жилые кварталы, даже в центральных районах города.</w:t>
      </w:r>
    </w:p>
    <w:p>
      <w:pPr>
        <w:pStyle w:val="Normal"/>
        <w:ind w:left="28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sz w:val="24"/>
          <w:szCs w:val="24"/>
        </w:rPr>
        <w:t>Это исторически сложившееся деление город</w:t>
        <w:softHyphen/>
        <w:t>ской территории приводит к необходимости уже</w:t>
      </w:r>
      <w:r>
        <w:rPr>
          <w:rFonts w:cs="Times New Roman Cyr" w:ascii="Times New Roman Cyr" w:hAnsi="Times New Roman Cyr"/>
          <w:b/>
          <w:sz w:val="24"/>
          <w:szCs w:val="24"/>
        </w:rPr>
        <w:t xml:space="preserve"> </w:t>
      </w:r>
      <w:r>
        <w:rPr>
          <w:rFonts w:cs="Times New Roman Cyr" w:ascii="Times New Roman Cyr" w:hAnsi="Times New Roman Cyr"/>
          <w:sz w:val="24"/>
          <w:szCs w:val="24"/>
        </w:rPr>
        <w:t>в нашем проекте планировки, который только и будет первым действенным планом города, предусмот</w:t>
        <w:softHyphen/>
        <w:t>реть выделение чисто промышленных площадок с освобождением их от жилья, вынося его по четкому плану в здоровые селитебные районы.</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ужно сказать, что и в первые годы восстано</w:t>
        <w:softHyphen/>
        <w:t>вительного периода, когда началось бурное строи</w:t>
        <w:softHyphen/>
        <w:t>тельство нашей промышленности, имел место целый ряд ошибок в размещении жилищного строитель</w:t>
        <w:softHyphen/>
        <w:t>ства е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имерами могут быть: поселок Фрунзе, выстроен</w:t>
        <w:softHyphen/>
        <w:t>ный слишком близко к промышленности, колония завода «Коминтерн», холодильник, загородивший въезд в порт, и другие. Необходимо было обеспечить строительство города по четкому плану, в увязке со всем нашим социали</w:t>
        <w:softHyphen/>
        <w:t>стическим хозяйством.</w:t>
      </w:r>
    </w:p>
    <w:p>
      <w:pPr>
        <w:pStyle w:val="Normal"/>
        <w:ind w:firstLine="567"/>
        <w:rPr>
          <w:sz w:val="24"/>
        </w:rPr>
      </w:pPr>
      <w:r>
        <w:rPr>
          <w:sz w:val="24"/>
        </w:rPr>
        <w:t>И в 1932 г. была начата разработка проекта рекон</w:t>
        <w:softHyphen/>
        <w:t>струкции Днепропетровска.</w:t>
      </w:r>
    </w:p>
    <w:p>
      <w:pPr>
        <w:pStyle w:val="Normal"/>
        <w:ind w:firstLine="567"/>
        <w:rPr>
          <w:sz w:val="24"/>
          <w:szCs w:val="24"/>
        </w:rPr>
      </w:pPr>
      <w:r>
        <w:rPr>
          <w:sz w:val="24"/>
          <w:szCs w:val="24"/>
        </w:rPr>
      </w:r>
    </w:p>
    <w:p>
      <w:pPr>
        <w:pStyle w:val="Normal"/>
        <w:ind w:firstLine="567"/>
        <w:rPr>
          <w:rFonts w:ascii="Times New Roman Cyr" w:hAnsi="Times New Roman Cyr" w:cs="Times New Roman Cyr"/>
          <w:sz w:val="24"/>
          <w:szCs w:val="24"/>
        </w:rPr>
      </w:pPr>
      <w:r>
        <w:rPr>
          <w:sz w:val="24"/>
          <w:szCs w:val="24"/>
        </w:rPr>
        <w:t>Проект реконструкции Днепропетровска разраба</w:t>
        <w:softHyphen/>
        <w:t>тывался, исходя из перспектив роста промышленности города, как основного градообразующего фактора, а в части организации городской территории — из учета его топографических и гидрогеологических условий, а также исторически сложившегося плана города. Территория города Днепром (протекающим мимо него с запада на восток, а затем резко поворачи</w:t>
        <w:softHyphen/>
        <w:t>вающим на юг) делится на 2 части, по своей топо</w:t>
        <w:softHyphen/>
        <w:t>графии и ряду других природных условий значительно разнящихся между собою.</w:t>
      </w:r>
    </w:p>
    <w:p>
      <w:pPr>
        <w:pStyle w:val="TextBody"/>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200" w:firstLine="567"/>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Левобережная часть по рельефу очень проста и имеет 3 террасы. Из них первая, со средними  отметками 51.5 м. над уровнем моря, является пойменной частью реки и систематически затапливается. Вторая терраса - шириной до 3 км. имеет отметки от 52 до 60 м. Третья, переходящая в коренной берег Днепра, имеет отметки в 62—77 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Переходы от одной террасы к другой очень</w:t>
      </w:r>
      <w:r>
        <w:rPr>
          <w:rFonts w:cs="Times New Roman Cyr" w:ascii="Times New Roman Cyr" w:hAnsi="Times New Roman Cyr"/>
          <w:b/>
          <w:sz w:val="24"/>
          <w:szCs w:val="24"/>
        </w:rPr>
        <w:t xml:space="preserve"> </w:t>
      </w:r>
      <w:r>
        <w:rPr>
          <w:rFonts w:cs="Times New Roman Cyr" w:ascii="Times New Roman Cyr" w:hAnsi="Times New Roman Cyr"/>
          <w:sz w:val="24"/>
          <w:szCs w:val="24"/>
        </w:rPr>
        <w:t>спокойны, и вся территория левобережной части плавно повышается с юга на север. Только самая северная часть ее имеет уже уклон в обратную сторону к реке Кильчень.</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По второй террасе проходит речушка Гнилокиш, создавшая значительную заболоченность всей террасы.</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Топографическая характеристика правобережной части значительно сложнее.</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Коренной берег Днепра у подхода его к городу</w:t>
      </w:r>
      <w:r>
        <w:rPr>
          <w:rFonts w:cs="Times New Roman Cyr" w:ascii="Times New Roman Cyr" w:hAnsi="Times New Roman Cyr"/>
          <w:b/>
          <w:sz w:val="24"/>
          <w:szCs w:val="24"/>
        </w:rPr>
        <w:t xml:space="preserve"> </w:t>
      </w:r>
      <w:r>
        <w:rPr>
          <w:rFonts w:cs="Times New Roman Cyr" w:ascii="Times New Roman Cyr" w:hAnsi="Times New Roman Cyr"/>
          <w:sz w:val="24"/>
          <w:szCs w:val="24"/>
        </w:rPr>
        <w:t>поворачивает на юго-восток и, как бы отступая на 10—15 км от реки, идет плавной кривой полуэллипса вдоль реки, поворачивает затем на северо-восток и вновь возвращается к реке в месте поворота ее на юг, превращаясь таким образом в своеобразный водораздел между рекой и всей остальной территорией города.</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В этом полуэллипсе вся территория делится на 3 террасы, а коренной берег является 4-й. Переходы от одной террасы к другой очень резки.</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Прибережная имеет отметки 51—52 м. над уровнем моря. Терраса «вокзал—проспект»—54—60 м. район Пушкинского проспекта—Базарной—80—83 м. Октябрьская площадь—125 м., район пос.Фрунзе-160 м. Наивысшая точка в черте будущей застройки— 180 м.</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Вместе с тем, в поперечном направлении, т. е. к Днепру, вся территория города разрезана на 5 массивов 4 оврагами с большим количеством ответвлений.</w:t>
      </w:r>
    </w:p>
    <w:p>
      <w:pPr>
        <w:pStyle w:val="Normal"/>
        <w:ind w:left="40" w:firstLine="567"/>
        <w:rPr/>
      </w:pPr>
      <w:r>
        <w:rPr>
          <w:rFonts w:cs="Times New Roman Cyr" w:ascii="Times New Roman Cyr" w:hAnsi="Times New Roman Cyr"/>
          <w:sz w:val="24"/>
          <w:szCs w:val="24"/>
        </w:rPr>
        <w:t xml:space="preserve">Овраги чрезвычайно усложняют планировку, так как разрывают единый город, а своими обрушениями угрожают ценнейшим территориям. </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Это, а также значительное повышение горизонта воды в реке в связи с Днепростроем, приведшее к затоплению пониженных территорий, заболачиванию их, а также повышению уровня стояния грунтовых вод, заставляет особенное внимание в проекте рекон</w:t>
        <w:softHyphen/>
        <w:t>струкции уделить вопросам оздоровления заболо</w:t>
        <w:softHyphen/>
        <w:t>ченных территорий, дренажу, отводу ливневых вод,| укреплению оврагов и т. п.</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Отсюда в проекте реконструкции города большое значение приобретает проблема гидротехнических ме</w:t>
        <w:softHyphen/>
        <w:t>роприятий, являющихся неотъемлемой частью его, а в некоторых случаях и составной частью планиро</w:t>
        <w:softHyphen/>
        <w:t>вочных решений.</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Необходимость их обусловливается еще наличием вокруг города, в особенности левобережной его части, значительных заболоченных</w:t>
      </w:r>
      <w:r>
        <w:rPr>
          <w:rFonts w:cs="Times New Roman Cyr" w:ascii="Times New Roman Cyr" w:hAnsi="Times New Roman Cyr"/>
          <w:b/>
          <w:sz w:val="24"/>
          <w:szCs w:val="24"/>
        </w:rPr>
        <w:t xml:space="preserve"> </w:t>
      </w:r>
      <w:r>
        <w:rPr>
          <w:rFonts w:cs="Times New Roman Cyr" w:ascii="Times New Roman Cyr" w:hAnsi="Times New Roman Cyr"/>
          <w:sz w:val="24"/>
          <w:szCs w:val="24"/>
        </w:rPr>
        <w:t>территорий — малярийных очагов, приводящих к массовым заболева</w:t>
        <w:softHyphen/>
        <w:t>ниям малярией в городе.</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ктябрьская революция коренным образом изме</w:t>
        <w:softHyphen/>
        <w:t>ним лицо города. Мероприятия, осуществленные за годы революции, внесли целый ряд изменений и поправок в классовую планировку города и обслуживание трудящихся.</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ельзя, конечно, даже сравнивать вчерашний дореволюционный Екатеринослав с сегодняшним Днепропетровском. Население против 1917 г. выросло почти вдвое. Совершенно изменилось лицо промышленности, несравненно выросла ее мощь. Ряд предприятий не только реконструирован, но, можно смело сказать, создан вновь. Сооружены десятки новых цехов и завод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промышленность с 1928 г. по 1934 г. вложено до 500 миллионов рублей, а в городское хозяйство только за 3 последних года свыше 150 млн. рубле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Город стал одним из крупнейших промышленных центров Союз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sz w:val="24"/>
          <w:szCs w:val="24"/>
        </w:rPr>
        <w:t>Днепропетровск — хозяйственно – политический центр, один из важнейших и в промышленном и в сельскохозяйственном отношени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месте с тем, Днепропетровск является крупнейшим транспортным узлом и железнодорожным и водным, с все растущим грузооборото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се эти обстоятельства делают вопросы его ре</w:t>
        <w:softHyphen/>
        <w:t>конструкции чрезвычайно актуальными.</w:t>
      </w:r>
    </w:p>
    <w:p>
      <w:pPr>
        <w:pStyle w:val="2"/>
        <w:ind w:firstLine="567"/>
        <w:rPr>
          <w:rFonts w:ascii="Times New Roman Cyr" w:hAnsi="Times New Roman Cyr" w:cs="Times New Roman Cyr"/>
          <w:szCs w:val="24"/>
        </w:rPr>
      </w:pPr>
      <w:r>
        <w:rPr>
          <w:rFonts w:cs="Times New Roman Cyr" w:ascii="Times New Roman Cyr" w:hAnsi="Times New Roman Cyr"/>
          <w:szCs w:val="24"/>
        </w:rPr>
        <w:t>При определении перспектив развития города были изучены и приняты за основу имеющиеся про</w:t>
        <w:softHyphen/>
        <w:t>ектировки объединений и плановых органов в отно</w:t>
        <w:softHyphen/>
        <w:t>шении развития существующих заводов и разме</w:t>
        <w:softHyphen/>
        <w:t>щения новых, а также материалы Гипростали, про</w:t>
        <w:softHyphen/>
        <w:t>ектировавшей реконструкцию ряда местных заводов.</w:t>
      </w:r>
    </w:p>
    <w:p>
      <w:pPr>
        <w:pStyle w:val="2"/>
        <w:ind w:firstLine="567"/>
        <w:rPr>
          <w:rFonts w:ascii="Times New Roman Cyr" w:hAnsi="Times New Roman Cyr" w:cs="Times New Roman Cyr"/>
          <w:szCs w:val="24"/>
        </w:rPr>
      </w:pPr>
      <w:r>
        <w:rPr>
          <w:rFonts w:cs="Times New Roman Cyr" w:ascii="Times New Roman Cyr" w:hAnsi="Times New Roman Cyr"/>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днако, наряду с этим, с помощью местных пла</w:t>
        <w:softHyphen/>
        <w:t>новых органов намечен ряд новых предприятий, целесообразность создания и размещения которых в Днепропетровске вытекает:</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1. Либо из оптимальных условий размещения их в нем, вследствие наличия сельскохозяйственного или промышленного сырья, близости и удобной связи с транспортом, водой и рынками сбыта и возмож</w:t>
        <w:softHyphen/>
        <w:t>ности кооперирование предприятий (завод тяжелых строительных машин, Судоверфь, Мясокомбинат, Мебельный комбинат и т. п.).</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2. Либо вследствие необходимости логического за</w:t>
        <w:softHyphen/>
        <w:t>вершения технологического процесса на существу</w:t>
        <w:softHyphen/>
        <w:t>ющих предприятиях, более полного использования наличных агрегатных мощностей и использования отходов производства (мостостроение, бумфабрика, завод коммунального оборудования, мачтопропиточный завод, производство пластмасс, фибролита и т.п.)</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3. Либо из необходимости использования свобод</w:t>
        <w:softHyphen/>
        <w:t>ной рабочей силы в связи с активизацией женщин и ограниченных возможностей применения женского труда в существующей промышленност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4. И наконец, из необходимости удовлетворения потребительских нужд населения юрода и частично области (галантерея, молочные заводы, кондфабрики, полиграфический комбинат и други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ледует указать, что при определении перспектив развития промышленности и целях обеспечения ре</w:t>
        <w:softHyphen/>
        <w:t>альности проекта мы исходили из указаний г. Кагановича о том, что мы не будем иметь того типа горо</w:t>
        <w:softHyphen/>
        <w:t>дов, который характерен для капиталистического мира с их чрезмерной концентрацией на небольших участках больших масс населения. Проектом отбро</w:t>
        <w:softHyphen/>
        <w:t>шено сооружение новых промышленных гигантов (сельмашзавод, автосборочный и ряд других), хотя вопрос о них в различное время поднимался и на</w:t>
        <w:softHyphen/>
        <w:t>ходил принципиальное одобрение из-за наличия ряда оптимальных фактор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есмотря на то, что по проекту намечено соору</w:t>
        <w:softHyphen/>
        <w:t>жение свыше 10 новых заводов и значительный рост существующих (в результате чего население города вырастает на конец расчетного периода до 775.000 чел.) все проектировки развития промышленности и роста населения очень скромны.</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Эта сдержанность в определении перспектив про</w:t>
        <w:softHyphen/>
        <w:t>мышленного роста города и роста населения выте</w:t>
        <w:softHyphen/>
        <w:t>кает из учета того, что развитие экономики Дне</w:t>
        <w:softHyphen/>
        <w:t>пропетровска мыслится не изолированно от развития всего народного хозяйства Союза, а в «соответствии с задачей равномерного распределения промышлен</w:t>
        <w:softHyphen/>
        <w:t>ности по всей стране и тем самым последовательного изживания противоположности между городом и де</w:t>
        <w:softHyphen/>
        <w:t>ревней» (Каганович).</w:t>
      </w:r>
    </w:p>
    <w:p>
      <w:pPr>
        <w:pStyle w:val="TextBodyIndent"/>
        <w:ind w:firstLine="567"/>
        <w:rPr>
          <w:rFonts w:ascii="Times New Roman Cyr" w:hAnsi="Times New Roman Cyr" w:cs="Times New Roman Cyr"/>
          <w:sz w:val="24"/>
          <w:szCs w:val="24"/>
        </w:rPr>
      </w:pPr>
      <w:r>
        <w:rPr>
          <w:rFonts w:cs="Times New Roman Cyr" w:ascii="Times New Roman Cyr" w:hAnsi="Times New Roman Cyr"/>
          <w:sz w:val="24"/>
          <w:szCs w:val="24"/>
        </w:rPr>
        <w:t>Вместе с тем необходимо избежать замкнутости плана в пределах только расчетного периода (1948 г.) и обеспечить динамичность проекта.</w:t>
      </w:r>
    </w:p>
    <w:p>
      <w:pPr>
        <w:pStyle w:val="TextBodyIndent"/>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ачатая разработка проблемы Большого Днепра, проблемы Самара - Волчья и проч., сдвиг залеганий руды и угля в сторону Днепропетровска может по-новому поставить вопрос о создании доменного хо</w:t>
        <w:softHyphen/>
        <w:t>зяйства на зав. им. К. Либкнехт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се это и ряд других моментов, которые не могут быть сегодня конкретно отражены в проектировках градообразующих факторов, все же не могут быть выпущены из виду при разработке проекта рекон</w:t>
        <w:softHyphen/>
        <w:t>струкции Днепропетровск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И поэтому мы считали необходимым наметить та</w:t>
        <w:softHyphen/>
        <w:t>кую организацию городской территории в отношении функционального районирования, которая вполне допустит размещение новых промышленных предпри</w:t>
        <w:softHyphen/>
        <w:t>ятий без ломки принятого плана и большого удоро</w:t>
        <w:softHyphen/>
        <w:t>жания строительства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Это достигнуто путем создания резервов площадей как на промышленных площадках, так и в жилых районах, с тем, что эти резервные территории не будут вызывать сейчас и до возникновения необходи</w:t>
        <w:softHyphen/>
        <w:t>мости в них затрат на их оборудовани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омышленные площадки на левом берегу наме</w:t>
        <w:softHyphen/>
        <w:t>чены и районе Детальстроя для лесной и</w:t>
      </w:r>
      <w:r>
        <w:rPr>
          <w:rFonts w:cs="Times New Roman Cyr" w:ascii="Times New Roman Cyr" w:hAnsi="Times New Roman Cyr"/>
          <w:b/>
          <w:sz w:val="24"/>
          <w:szCs w:val="24"/>
        </w:rPr>
        <w:t xml:space="preserve"> </w:t>
      </w:r>
      <w:r>
        <w:rPr>
          <w:rFonts w:cs="Times New Roman Cyr" w:ascii="Times New Roman Cyr" w:hAnsi="Times New Roman Cyr"/>
          <w:sz w:val="24"/>
          <w:szCs w:val="24"/>
        </w:rPr>
        <w:t>связан</w:t>
        <w:softHyphen/>
        <w:t>ной с ней промышленности; вблизи завода «Коминтерн» за счет сноса вплотную примыкающих к заводу поселков с малоценным фондом; у завода им. Артема и бумфабрики, а также  рядом с заводом им. К. Либкнехта между Днепром и ст. Нижнеднепровск-Узел.</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сновные резервные территории находятся за заводим им. К. Либкнехта, имеют хорошие грунты, довольно спокойный рельеф, обеспечены примыканием и к железной дороге, и к реке, так как открыты со стороны Самары.</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На правом берегу промышленные площадки сосре</w:t>
        <w:softHyphen/>
        <w:t>доточены в западной и юго-западной части города в районе существующей тяжелой промышленности. Частично они свободны от застройки (площадка у зав. им. Хатаевича), частично освобождаются за счет сноса (Кайдаки), несколько дальнейшее размещение жилья в этих районах, конечно, не может быть допущено из санитарно -гигиенических соображений.</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Транспорту также обеспечена полная возможность развития.</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Основной транспортный узел на левом берегу имеет достаточные резервы территории, на правом же берегу также предусмотрены площадки для соз</w:t>
        <w:softHyphen/>
        <w:t>дания двух заводских сортировочных в р-не тяжелой промышленности.</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Проектом предусмотрена также возможность связи жел.-дор. транспорта с водным в целом ряде пунктов. Для развития станции Днепропетровск запроектирована часть района Фабрики, имеющей малоценный и амортизированный жилфонд. Остальная часть фабрики предназначена для развития местной промышленности, ибо уже сегодня этот район оказался в кольце предприятий и транспорта и оставление его жилым районом немыслимо.</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В основу разработки генерального плана рекон</w:t>
        <w:softHyphen/>
        <w:t>струкции города была положена задача такой пере</w:t>
        <w:softHyphen/>
        <w:t>делки Днепропетровска, в результате которой он был бы превращен в образцовый социалистический город.</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Генеральный</w:t>
      </w:r>
      <w:r>
        <w:rPr>
          <w:rFonts w:cs="Times New Roman Cyr" w:ascii="Times New Roman Cyr" w:hAnsi="Times New Roman Cyr"/>
          <w:b/>
          <w:sz w:val="24"/>
          <w:szCs w:val="24"/>
        </w:rPr>
        <w:t xml:space="preserve"> </w:t>
      </w:r>
      <w:r>
        <w:rPr>
          <w:rFonts w:cs="Times New Roman Cyr" w:ascii="Times New Roman Cyr" w:hAnsi="Times New Roman Cyr"/>
          <w:sz w:val="24"/>
          <w:szCs w:val="24"/>
        </w:rPr>
        <w:t>план реконструкции города разра</w:t>
        <w:softHyphen/>
        <w:t>ботан с учетом существующей ценной застройки, рельефа территории и получения санитарно-оптимальных условий. Кроме этого, огромное влияние на при</w:t>
        <w:softHyphen/>
        <w:t>нятую систему планировки оказала река Днепр, проходящая в городе и делящая его на право- и лево</w:t>
        <w:softHyphen/>
        <w:t>бережную часть, образуя таким образом два основных массива—жилья, промышленности, транспорта—соеди</w:t>
        <w:softHyphen/>
        <w:t>ненных между собой тремя мостами железнодорож</w:t>
        <w:softHyphen/>
        <w:t>ными и городски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соответствии с генеральным планом город будет иметь ряд ансамблей. Ведущими среди них будет гранитная набереж</w:t>
        <w:softHyphen/>
        <w:t>ная с монументальной застройкой по правому бе</w:t>
        <w:softHyphen/>
        <w:t>регу Днепра, приятно контрастирующая с огромным зеленым массивом районного парка на левом берегу Днепр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Река, заключенная в гранит правого берега и под</w:t>
        <w:softHyphen/>
        <w:t>черкнутая зеленью левого, создает водное зеркало, в котором будет отражаться застройка террас Днепропетровска, дающих объемно-пространственное нарастание архитектурного облика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авобережная часть города, расположенная к югу от р. Днепра, с перспективным населением в 434 тыс. чел., членится на 5 крупных основных массивов, имеющих свои естественноисторические особенност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ервый массив правобережья—это центральная часть города, ограниченная берегом р. Днепра, Пуш</w:t>
        <w:softHyphen/>
        <w:t>кинским проспектом и расположенная между вок</w:t>
        <w:softHyphen/>
        <w:t>залом Сталинской ж. д. и Нагорной частью города. Этот массив представляет собою наиболее активную часть города, включающую, кроме жилых домов, большое количество административно-хозяйсгвенных учрежде</w:t>
        <w:softHyphen/>
        <w:t>ний, а в районе речного порта и железнодорож</w:t>
        <w:softHyphen/>
        <w:t>ного вокзала портово-складочный район с вкрапле</w:t>
        <w:softHyphen/>
        <w:t>нием мелких заводов местной промышленност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Исходя из этих предпосылок, в нем принята 6-этажная застройка с повышением ее в основных композиционных точках до 8. Плотность заселения нетто на 1 га принята в 450—500 человек.</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уществующая застройка настолько интенсивна, что в некоторых местах доходит до 70%. Это ненор</w:t>
        <w:softHyphen/>
        <w:t>мальное явление устраняется но проекту планировки путем сноса внутриквартальной малоценной застройки с доведением плотности максимально до 30%.</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3"/>
        <w:ind w:firstLine="567"/>
        <w:rPr>
          <w:rFonts w:ascii="Times New Roman Cyr" w:hAnsi="Times New Roman Cyr" w:cs="Times New Roman Cyr"/>
          <w:szCs w:val="24"/>
        </w:rPr>
      </w:pPr>
      <w:r>
        <w:rPr>
          <w:rFonts w:cs="Times New Roman Cyr" w:ascii="Times New Roman Cyr" w:hAnsi="Times New Roman Cyr"/>
          <w:szCs w:val="24"/>
        </w:rPr>
        <w:t>Вторым массивом по проекту намечена террито</w:t>
        <w:softHyphen/>
        <w:t>рия района Чечеловки - Фрунзе, находящаяся между Сухой и Аптекарскою балками (оврагами). Этот район и основном жилой с некоторым количеством административных учреждений районного значения. Севернее этого массина к Днепру расположена про</w:t>
        <w:softHyphen/>
        <w:t>мышленная территория основных заводов города (зав. им. Петровскою, им. Хатаевича, им. Ленина, коксохимический № 20, сортировочный узел станции Днепропетровской Сталинской жел. дор.). Планировка этот района предусматривает соединение его широ</w:t>
        <w:softHyphen/>
        <w:t>кими, благоустроенными магистралями с другими мас</w:t>
        <w:softHyphen/>
        <w:t>сивами и промышленными территориями. Этажность зстройки на основных магистралях (1 Чсчелевка, Матлаховская, просп. им. Петровского) 4—5 этажей с плотностью заселения нетто в 350 человек на 1 га.</w:t>
      </w:r>
    </w:p>
    <w:p>
      <w:pPr>
        <w:pStyle w:val="3"/>
        <w:ind w:firstLine="567"/>
        <w:rPr>
          <w:rFonts w:ascii="Times New Roman Cyr" w:hAnsi="Times New Roman Cyr" w:cs="Times New Roman Cyr"/>
          <w:szCs w:val="24"/>
        </w:rPr>
      </w:pPr>
      <w:r>
        <w:rPr>
          <w:rFonts w:cs="Times New Roman Cyr" w:ascii="Times New Roman Cyr" w:hAnsi="Times New Roman Cyr"/>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Третий жилой массив расположен между Аптекар</w:t>
        <w:softHyphen/>
        <w:t>ской и Запорожской балками с основной магистралью по Рабочей ул., соединяющей ст. Днепропетровск с разъездом Фабричным. Кроме жилья и районного центра этот массив включает ряд организаций специального назначения (больничный городок Ста</w:t>
        <w:softHyphen/>
        <w:t>линской ж. д. и ряд других). Этажность и плотность населения нетто проектом приняты такие же, как и но тором массив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rPr>
          <w:rFonts w:ascii="Times New Roman Cyr" w:hAnsi="Times New Roman Cyr" w:cs="Times New Roman Cyr"/>
          <w:szCs w:val="24"/>
        </w:rPr>
      </w:pPr>
      <w:r>
        <w:rPr>
          <w:rFonts w:cs="Times New Roman Cyr" w:ascii="Times New Roman Cyr" w:hAnsi="Times New Roman Cyr"/>
          <w:szCs w:val="24"/>
        </w:rPr>
        <w:t>Четвертый массив между Запорожской и Красноповстанческой балками представляет собой один из наиболее ответственных и интересных по своему значению массивов города. Магистраль, проходящая по геометрической оси этого массива, является свя</w:t>
        <w:softHyphen/>
        <w:t>зывающей нитью обеих частей города, пропуская все движение автотранспорта по автостраде Москва-Крым.</w:t>
      </w:r>
    </w:p>
    <w:p>
      <w:pPr>
        <w:pStyle w:val="TextBody"/>
        <w:ind w:firstLine="567"/>
        <w:rPr>
          <w:rFonts w:ascii="Times New Roman Cyr" w:hAnsi="Times New Roman Cyr" w:cs="Times New Roman Cyr"/>
          <w:szCs w:val="24"/>
        </w:rPr>
      </w:pPr>
      <w:r>
        <w:rPr>
          <w:rFonts w:cs="Times New Roman Cyr" w:ascii="Times New Roman Cyr" w:hAnsi="Times New Roman Cyr"/>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На продолжении или, вернее, у основания этой магистрали, на проспекте К. Маркса (первый мас</w:t>
        <w:softHyphen/>
        <w:t>сив) запроектирована центральная площадь с широ</w:t>
        <w:softHyphen/>
        <w:t>кой магистралью, открывающей прекрасную перспек</w:t>
        <w:softHyphen/>
        <w:t>тиву в сторону Днепра и на городской мост. У Пушкинского проспекта образована вторая площадь, значительно меньшего масштаба, транспортного зна</w:t>
        <w:softHyphen/>
        <w:t>чения, от которой магистраль разветвляется вправо и влево, образуя диагональные улицы в прямоуголь</w:t>
        <w:softHyphen/>
        <w:t>ной системе планировки. В этом случае прекрасно сочетались требования инженерного решения с ар</w:t>
        <w:softHyphen/>
        <w:t>хитектурной композицией. На этой же магистрали размещается площадь массовых действий, пере</w:t>
        <w:softHyphen/>
        <w:t>ходящая в областной физкультурный комбинат. Этажность и плотность заселения приняты проектом такие же, как и во II и 111 массивах.</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Пятый массив — Нагорная часть города, являясь планировочным и логическим продолжением первого центрального массива, располагается между ним, Красноповстанческим оврагом и повернувшим на юг Днепром.</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t>В этом массиве помимо жилья размещены вузы и втузы города, ряд лечебных и научно-исследо</w:t>
        <w:softHyphen/>
        <w:t>вательских учреждений. Основными магистралями являются проспект К. Маркса, соединяющий вокзал Днепропетровск с вокзалом Мерефо-Херсонской ж. д., и улица Чонгарского полка. В состав мас</w:t>
        <w:softHyphen/>
        <w:t>сива входит площадь с размещенными на ней музе</w:t>
        <w:softHyphen/>
        <w:t>ями, Парк К. и О. им. Шевченко, соединяющийся в южной ею части с Центральным парком К. и О. Плотность заселения принята в 400 чел. на 1 га с этажностью в 4—5. Все эти массивы связаны между собой тремя про</w:t>
        <w:softHyphen/>
        <w:t>дольными магистралями—бульварами, переходящими овраги мостовыми переходами, архитектурно обра</w:t>
        <w:softHyphen/>
        <w:t>ботанными. Запроектированная система магистралей, идущих параллельно Днепру и отходящих по нормали от него, обеспечивает прекрасную организацию связи отдельных жилых массивов между собой, с местами приложения труда и культурного отдыха, а также административно - хозяйственными центрами города.</w:t>
      </w:r>
    </w:p>
    <w:p>
      <w:pPr>
        <w:pStyle w:val="Normal"/>
        <w:ind w:left="4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омежутки между жилыми массивами, образованные оврагами, заполняются районными парками К. и О.</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Левобережная часть города с расчетным населением в 341 тыс. чел. разделяется железной дорогой и образует два основных жилых массив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ервый — в районе существующей Воронцовки и Амур-Нижнеднепровска и второй—севернее железной дороги в районе пос. Клочко, Ломовки, части Мануйловки и территорий к северу от них.</w:t>
      </w:r>
    </w:p>
    <w:p>
      <w:pPr>
        <w:pStyle w:val="Normal"/>
        <w:ind w:firstLine="567"/>
        <w:rPr/>
      </w:pPr>
      <w:r>
        <w:rPr>
          <w:rFonts w:cs="Times New Roman Cyr" w:ascii="Times New Roman Cyr" w:hAnsi="Times New Roman Cyr"/>
          <w:sz w:val="24"/>
          <w:szCs w:val="24"/>
        </w:rPr>
        <w:t>Основными  магистралями являются Шоссейная улица, связывающая все промышленные предприятия между собой, а также с жильем, и Новомосковское шоссе, отделяющее жилые районы от промышленности. Кроме этих магистралей, запроектирован ряд улиц, обеспечивающих нормальную связь жилых, промыш</w:t>
        <w:softHyphen/>
        <w:t>ленных и культурных районов города. Этажность на левом берегу принята 4—5 с плотностью засе</w:t>
        <w:softHyphen/>
        <w:t>ления в 300—350 чел. на 1 га. Наиболее интересной частью левобережья является районный парк К. и О. с Дворцом культуры, водными станциями, пляжем, и т. д. Этот парк размещен на берегу Днепра между мостами Сталинской ж. д. и городским; обвалование берегов, устройство монументальных причалов делает его красивейшей частью города. Соединение правого и левого берегов идет по трем направлениям, два моста железнодорожных, один двухярусный с авто-гуждвижением и трамваем по верху и один только железнодорожный; третий проектируемый мост исклю</w:t>
        <w:softHyphen/>
        <w:t>чительно городского значения, в котором с ростом города назревает еще большая потребность. Первый мост уже не в состоянии удовлетворить пропуск движущихся экипажей, трамвая и пешеход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оектом этот третий городском мост намечен на продолжении Н.-Московского шоссе на левом берегу с выходом ею на Коцюбинскую улицу правого берега с дальнейшим примыканием к основной ма</w:t>
        <w:softHyphen/>
        <w:t>гистрали четвертого массива. У въездов на мост за</w:t>
        <w:softHyphen/>
        <w:t>проектированы архитектурно-обработанные площад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еобходимо отметить, что на предел развития города, с ростом промышленности, увеличением числа автомашин и количества ж.-д. перевозок этих мостов будет также недостаточно и проектом планировки намечен четвертый мост выше по течению, специ</w:t>
        <w:softHyphen/>
        <w:t>ально для нужд промышленных предприятий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Кроме указанных «сухопутных» магистралей и основной водной артерии Днепра, на левом берегу запроектирован канал по р. Гнилокиш, гидротех</w:t>
        <w:softHyphen/>
        <w:t>нического значения, преобразованный в водную ма</w:t>
        <w:softHyphen/>
        <w:t>гистраль с возможностью движения водного трамвая и катер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бщая протяженность улиц города доведена про</w:t>
        <w:softHyphen/>
        <w:t>ектом до 91 клм. против существующей в настоящее время 79 клм. с линейной плотностью на одного жителя 0,5 мтр. при существующей 0,9 мтр.</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оектом планировки приняты для жилых улиц ширины в 16 мтр., для обслуживающих полос 20 мтр. и магистральные от 40 До 80 мтр. и по существую</w:t>
        <w:softHyphen/>
        <w:t>щему проспекту К. Маркса от 80 до 100 мтр.</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Для создания наиболее благоприятных санитарно-гигиенических условий проектом предусмотрено широкое развитие сети зеленых насаждений, являю</w:t>
        <w:softHyphen/>
        <w:t>щихся одновременно одним из важнейших элементов архитектурного оформления.</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Исходя из этого, система их проектировалась та</w:t>
        <w:softHyphen/>
        <w:t>ким образом, чтобы дать цельный ансамбль зелени, включающийся во все элементы городского плана, переходя от внутриквартальных насаждений, зеле</w:t>
        <w:softHyphen/>
        <w:t>ными артериями улиц к городским паркам и скверам, к широким бульварам, ведущим в районные и цент</w:t>
        <w:softHyphen/>
        <w:t xml:space="preserve">ральный парки К. и О. и защитные зоны. </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сновными зелеными массивами служат овраги, где по условиям рельефа необходимы закрепительные работы, выражающиеся в террасировании склонов и максимальном озеленении и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Благодаря сложной топографии оврагов эти парки могут иметь ряд прудов, перепадов и т. д., при</w:t>
        <w:softHyphen/>
        <w:t>дающих им живописный вид.</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районе водозаборных сооружений охранная зона представляет собой большой лесомассив на бе</w:t>
        <w:softHyphen/>
        <w:t>регу Днепр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уществующий парк им. Хатаевича по проекту планировки намечен к расширению путем увязки его со сквером им. МОПР'а, приобретая значение большого юродского—прогулочного типа—парка с некоторыми элементами парка К. и О.</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sz w:val="24"/>
          <w:szCs w:val="24"/>
        </w:rPr>
        <w:t>Второй большой парк им. Шевченко расположен в Нагорной части города на крутом скалистом берегу излучины Днепра. Этот массив, благодаря удачно подобранной растительности, красивым склонам бе</w:t>
        <w:softHyphen/>
        <w:t>рега, по достоинству имеет право быть живописней</w:t>
        <w:softHyphen/>
        <w:t>шим местом в городя. Парк им. Шевченко имеет все элементы парка К. и О., а если учесть, что в его систему входит и Комсомольский остров с прекрас</w:t>
        <w:softHyphen/>
        <w:t>ными пляжами, то понятна его значение в системе зеленых насаждени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уществующие жилые дома на Мандрыковке наме</w:t>
        <w:softHyphen/>
        <w:t>чены к дожитию и на их месте проектом предусмо</w:t>
        <w:softHyphen/>
        <w:t>трено расширение парка им. Шевченко вдоль всего берега Днепра к югу с завершением его Централь</w:t>
        <w:softHyphen/>
        <w:t>ным парком К. И О. площадью более 1000 га. Все зеленые массивы связаны между собой бульварами и улицами с большим количеством линейных зеленых насаждени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Левобережье в настоящее время имеет небольшое количество зеленых насаждений общего пользования, зато утопает в зелени квартальных посадок. Главным зеленым массивом служит парк на берегу Днепра, между мостом Сталинской ж. д. и Новомосковским шоссе. Проектом предусматривается, кроме органи</w:t>
        <w:softHyphen/>
        <w:t>зации городских скверов, еще 2 районных парка в северной и западной частя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Кроме указанных зеленых массивов общего поль</w:t>
        <w:softHyphen/>
        <w:t>зования, проектом намечены насаждения специаль</w:t>
        <w:softHyphen/>
        <w:t>ного назначения, отделяющие жилые массивы от пром. площадок как на левом, так и на правом берега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есь город, опоясан широким кольцом защитных зеленых насаждений, препятствующих движению господствующих северо-восточных и восточных ветр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истема городских зеленых насаждений тесно увязывается с организацией физкультурного обслужи</w:t>
        <w:softHyphen/>
        <w:t>вания, как фактора повышения физического развития трудящихся.</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Физкультурное обслуживание построено таким об</w:t>
        <w:softHyphen/>
        <w:t>разом, что дает возможность заняться физкультурой в любом зеленом массиве, где намечены физкультурные сооружения районного значения с пе</w:t>
        <w:softHyphen/>
        <w:t>реходом к общегородским и областным комбинатам. Центральный областной физкультурный комбинат размещен в четвертом жилом массиве у б. Казан</w:t>
        <w:softHyphen/>
        <w:t>ского собора и прекрасно увязывается магистралями со всеми частями города. Областной Ф. К. Комбинат имеет центральное ядро с трибунами на 35000 че</w:t>
        <w:softHyphen/>
        <w:t>ловек. Южнее второй основной магистрали (Пушкин</w:t>
        <w:softHyphen/>
        <w:t>ский просп.) у разветвления Красной ул., на тер</w:t>
        <w:softHyphen/>
        <w:t>ритории б. кладбища размещается и начат строи</w:t>
        <w:softHyphen/>
        <w:t>тельством стадион ЦК металлургов Юга, имеющий значение районного стадиона так же, как и ряд ведомственных стадионов в разных частях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Количество зеленых насаждений, разбитых по при</w:t>
        <w:softHyphen/>
        <w:t>знакам функционального членения, дает показатели на одного жителя города:</w:t>
      </w:r>
    </w:p>
    <w:p>
      <w:pPr>
        <w:pStyle w:val="Normal"/>
        <w:spacing w:before="60" w:after="0"/>
        <w:ind w:left="240" w:firstLine="567"/>
        <w:rPr>
          <w:rFonts w:ascii="Times New Roman Cyr" w:hAnsi="Times New Roman Cyr" w:cs="Times New Roman Cyr"/>
          <w:sz w:val="24"/>
          <w:szCs w:val="24"/>
        </w:rPr>
      </w:pPr>
      <w:r>
        <w:rPr>
          <w:rFonts w:cs="Times New Roman Cyr" w:ascii="Times New Roman Cyr" w:hAnsi="Times New Roman Cyr"/>
          <w:sz w:val="24"/>
          <w:szCs w:val="24"/>
        </w:rPr>
        <w:t xml:space="preserve">Внутриквартальные насаждения   15 кв. мтр. </w:t>
      </w:r>
    </w:p>
    <w:p>
      <w:pPr>
        <w:pStyle w:val="Normal"/>
        <w:spacing w:before="60" w:after="0"/>
        <w:ind w:left="240" w:firstLine="567"/>
        <w:rPr>
          <w:rFonts w:ascii="Times New Roman Cyr" w:hAnsi="Times New Roman Cyr" w:cs="Times New Roman Cyr"/>
          <w:sz w:val="24"/>
          <w:szCs w:val="24"/>
        </w:rPr>
      </w:pPr>
      <w:r>
        <w:rPr>
          <w:rFonts w:cs="Times New Roman Cyr" w:ascii="Times New Roman Cyr" w:hAnsi="Times New Roman Cyr"/>
          <w:sz w:val="24"/>
          <w:szCs w:val="24"/>
        </w:rPr>
        <w:t>Внутригородские  16</w:t>
      </w:r>
    </w:p>
    <w:p>
      <w:pPr>
        <w:pStyle w:val="Normal"/>
        <w:spacing w:before="60" w:after="0"/>
        <w:ind w:left="240" w:firstLine="567"/>
        <w:rPr>
          <w:rFonts w:ascii="Times New Roman Cyr" w:hAnsi="Times New Roman Cyr" w:cs="Times New Roman Cyr"/>
          <w:sz w:val="24"/>
          <w:szCs w:val="24"/>
        </w:rPr>
      </w:pPr>
      <w:r>
        <w:rPr>
          <w:rFonts w:cs="Times New Roman Cyr" w:ascii="Times New Roman Cyr" w:hAnsi="Times New Roman Cyr"/>
          <w:sz w:val="24"/>
          <w:szCs w:val="24"/>
        </w:rPr>
        <w:t>Внешние и специальные     17   (Без защитных зон вокруг города).</w:t>
      </w:r>
    </w:p>
    <w:p>
      <w:pPr>
        <w:pStyle w:val="Normal"/>
        <w:spacing w:before="200" w:after="0"/>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Кроме указанной системы зеленых насаждений, на острове Чапли организовывается городок от</w:t>
        <w:softHyphen/>
        <w:t>дыха, т. е. дома отдыха, санатории, дачи, утопающие в зеленых насаждениях хвойных и лиственных по</w:t>
        <w:softHyphen/>
        <w:t>род.</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Городской механический транспорт в Днепро</w:t>
        <w:softHyphen/>
        <w:t>петровске, по условиям рельефа и конфигурации го</w:t>
        <w:softHyphen/>
        <w:t>рода, приобретает еще большее значени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Доминирующим видом городского массового транс</w:t>
        <w:softHyphen/>
        <w:t>порта является трамвай. Запроектированная система трамвайных путей обеспечивает связь всех без исключения районов города. Направление трасс трамвайного движения совпадает и увязывается с на</w:t>
        <w:softHyphen/>
        <w:t>правлением магистралей и проходит в пределах укло</w:t>
        <w:softHyphen/>
        <w:t>нов, определенных техническими условиями и нор</w:t>
        <w:softHyphen/>
        <w:t>мам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sz w:val="24"/>
          <w:szCs w:val="24"/>
        </w:rPr>
        <w:t>Существующий железнодорожный мост через Днепр (верхний его ярус) использован для трамвайного пути, а сооружение городского моста даст возмож</w:t>
        <w:softHyphen/>
        <w:t>ность кольцевания и еще крепче свяжет город в еди</w:t>
        <w:softHyphen/>
        <w:t>ный массив. Для обеспечения нормального движе</w:t>
        <w:softHyphen/>
        <w:t>ния  кроме существующих и запроектированных к расширению трамвайных парков, намечено сооружение еще ряда парков на правом и левом берегах и мощного вагонно-ремонтного завода областного значения. Для обслуживания населения, живущего в пригородных селах, запроектированы трамвайные пути, которые свяжут город с Диевкой, Ломовкой, Подгороди и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торым видом массового транспорта служит авто</w:t>
        <w:softHyphen/>
        <w:t>бус; линии маршрутов автобусного движения запроектированы, кроме существующих линий, на ле</w:t>
        <w:softHyphen/>
        <w:t>вый берег, на Шляховку. станцию Лоцманскую, на Игрень, Диевку. Кроме этого, автобусы обслуживают и междугородное движение между Днепропет</w:t>
        <w:softHyphen/>
        <w:t>ровском—Новомосковском, Запорожьем, Никополем и Днепродзержинско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Развитие автомобильной промышленности ежедневно увеличивает количество индивидуального автотранс</w:t>
        <w:softHyphen/>
        <w:t>порта, для которого проектом предусматриваются площади для гаражей в системе города, а также и внутри жилых квартал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Днепр и организация на левом берегу- судоход</w:t>
        <w:softHyphen/>
        <w:t>ного канала делают возможным эксплуатацию водного трамвая, моторных лодок и катеров, для чего по берегу запроектирован ряд пассажирских причал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дним из основных элементов планировки города, его составной частью являются гидротехнические со</w:t>
        <w:softHyphen/>
        <w:t>оружения. Поэтому одновременно с проектом планировки был разработан проект специальных гидротехнических мероприяти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b/>
          <w:sz w:val="24"/>
          <w:szCs w:val="24"/>
        </w:rPr>
        <w:t>Основными работами, отраженными в проекте, яв</w:t>
        <w:softHyphen/>
        <w:t>ляются:</w:t>
      </w:r>
    </w:p>
    <w:p>
      <w:pPr>
        <w:pStyle w:val="Normal"/>
        <w:ind w:firstLine="567"/>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numPr>
          <w:ilvl w:val="0"/>
          <w:numId w:val="1"/>
        </w:numPr>
        <w:rPr>
          <w:rFonts w:ascii="Times New Roman Cyr" w:hAnsi="Times New Roman Cyr" w:cs="Times New Roman Cyr"/>
          <w:sz w:val="24"/>
          <w:szCs w:val="24"/>
        </w:rPr>
      </w:pPr>
      <w:r>
        <w:rPr>
          <w:rFonts w:cs="Times New Roman Cyr" w:ascii="Times New Roman Cyr" w:hAnsi="Times New Roman Cyr"/>
          <w:sz w:val="24"/>
          <w:szCs w:val="24"/>
        </w:rPr>
        <w:t>Строительство набережной от завода им. Молотова до парка Шевченко, на правом берегу (длиною около 7,5 клм.) и обвалование левого берега от села Ломовки до 2-го моста Сталинской жел. дороги, целиком защищающих город от наводнений.</w:t>
      </w:r>
    </w:p>
    <w:p>
      <w:pPr>
        <w:pStyle w:val="Normal"/>
        <w:numPr>
          <w:ilvl w:val="0"/>
          <w:numId w:val="1"/>
        </w:numPr>
        <w:rPr>
          <w:rFonts w:ascii="Times New Roman Cyr" w:hAnsi="Times New Roman Cyr" w:cs="Times New Roman Cyr"/>
          <w:sz w:val="24"/>
          <w:szCs w:val="24"/>
        </w:rPr>
      </w:pPr>
      <w:r>
        <w:rPr>
          <w:rFonts w:cs="Times New Roman Cyr" w:ascii="Times New Roman Cyr" w:hAnsi="Times New Roman Cyr"/>
          <w:sz w:val="24"/>
          <w:szCs w:val="24"/>
        </w:rPr>
        <w:t>Часть набережной от 1-го моста жел. дороги до Садовой ул. запроектирована как причальные линии городского порта и наполовину выстроена, как и за</w:t>
        <w:softHyphen/>
        <w:t>водские причалы, между водопроводной станцией и заводом им. Молотова.</w:t>
      </w:r>
    </w:p>
    <w:p>
      <w:pPr>
        <w:pStyle w:val="Normal"/>
        <w:numPr>
          <w:ilvl w:val="0"/>
          <w:numId w:val="1"/>
        </w:numPr>
        <w:rPr/>
      </w:pPr>
      <w:r>
        <w:rPr>
          <w:rFonts w:cs="Times New Roman Cyr" w:ascii="Times New Roman Cyr" w:hAnsi="Times New Roman Cyr"/>
          <w:sz w:val="24"/>
          <w:szCs w:val="24"/>
        </w:rPr>
        <w:t>Осуществление целой системы горизонтального дренажа на правом берегу для  понижения уровня грунтовых вод (1 очередь которого уже выстроена) и вертикального дренажа на Амур-песках на левом берегу и осушительно-дренирующего канала по р. Гнилокиш на нем же, вместе с тем являющимся и судо</w:t>
        <w:softHyphen/>
        <w:t xml:space="preserve">ходным каналом для обеспечения связи водой между заводами левобережья. </w:t>
      </w:r>
    </w:p>
    <w:p>
      <w:pPr>
        <w:pStyle w:val="Normal"/>
        <w:numPr>
          <w:ilvl w:val="0"/>
          <w:numId w:val="1"/>
        </w:numPr>
        <w:rPr>
          <w:rFonts w:ascii="Times New Roman Cyr" w:hAnsi="Times New Roman Cyr" w:cs="Times New Roman Cyr"/>
          <w:sz w:val="24"/>
          <w:szCs w:val="24"/>
        </w:rPr>
      </w:pPr>
      <w:r>
        <w:rPr>
          <w:rFonts w:cs="Times New Roman Cyr" w:ascii="Times New Roman Cyr" w:hAnsi="Times New Roman Cyr"/>
          <w:sz w:val="24"/>
          <w:szCs w:val="24"/>
        </w:rPr>
        <w:t>Осушение (мелиора</w:t>
        <w:softHyphen/>
        <w:t>ция) всех заболоченных территорий Амур - Нижнеднепрввска, в основном уже законченное, и осушение заболоченных массивов вокруг города (Диевка, Мандрыковка, Таромское, Иосифовка и ряд друг.), на что в 1935 г. затрачено до 3 мил. рублей и в 1936 г. намечено затратить свыше 4 мил. рублей.</w:t>
      </w:r>
    </w:p>
    <w:p>
      <w:pPr>
        <w:pStyle w:val="Normal"/>
        <w:numPr>
          <w:ilvl w:val="0"/>
          <w:numId w:val="1"/>
        </w:numPr>
        <w:rPr>
          <w:rFonts w:ascii="Times New Roman Cyr" w:hAnsi="Times New Roman Cyr" w:cs="Times New Roman Cyr"/>
          <w:sz w:val="24"/>
          <w:szCs w:val="24"/>
        </w:rPr>
      </w:pPr>
      <w:r>
        <w:rPr>
          <w:rFonts w:cs="Times New Roman Cyr" w:ascii="Times New Roman Cyr" w:hAnsi="Times New Roman Cyr"/>
          <w:sz w:val="24"/>
          <w:szCs w:val="24"/>
        </w:rPr>
        <w:t>Укрепление, планировка и облесение оврагов города.</w:t>
      </w:r>
    </w:p>
    <w:p>
      <w:pPr>
        <w:pStyle w:val="Normal"/>
        <w:numPr>
          <w:ilvl w:val="0"/>
          <w:numId w:val="1"/>
        </w:numPr>
        <w:rPr>
          <w:rFonts w:ascii="Times New Roman Cyr" w:hAnsi="Times New Roman Cyr" w:cs="Times New Roman Cyr"/>
          <w:sz w:val="24"/>
          <w:szCs w:val="24"/>
        </w:rPr>
      </w:pPr>
      <w:r>
        <w:rPr>
          <w:rFonts w:cs="Times New Roman Cyr" w:ascii="Times New Roman Cyr" w:hAnsi="Times New Roman Cyr"/>
          <w:sz w:val="24"/>
          <w:szCs w:val="24"/>
        </w:rPr>
        <w:t>Строительство целой системы водостоков как на правом, так и на левом берега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существление всех этих наметок, разработанных полностью в виде схематического проекта, утвер</w:t>
        <w:softHyphen/>
        <w:t>жденного уже в Укрводхозе и в Секторе водных ресурсов Госплана Союза, а по ряду работ и в стадии технического проектирования и рабочих чер</w:t>
        <w:softHyphen/>
        <w:t>тежей, является важнейшей частью плана нашей работы по осуществлению строительства социали</w:t>
        <w:softHyphen/>
        <w:t>стического Днепропетровск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дним из важнейших элементов коммунальною обслуживания является канализация. Проектом пре</w:t>
        <w:softHyphen/>
        <w:t>дусмотрена раздельная система канализации с биологической очисткой. В настоящее время канализа</w:t>
        <w:softHyphen/>
        <w:t>цией охвачена небольшая часть юрода с небольшой протяженностью канализационной сет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Система канализации  разработана  в двух вариан</w:t>
        <w:softHyphen/>
        <w:t>тах: по первому — фекальные воды правобережной части города напорным коллектором передаются на станцию биологической очистки, размещаемую на Воронцовском острове, а воды левого берега попа</w:t>
        <w:softHyphen/>
        <w:t>дают на две станции: первая на правом берегу р. Самары (около Игрени), обслуживая будущий Нижнеднепровск до водораздела, и вторая станция севернее Ннжнеднепровска с обслуживанием части юрода, расположенной за водораздело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торой вариант, менее желательный для города, сохраняя систему канализации левого берега без изме</w:t>
        <w:softHyphen/>
        <w:t>нений, предусматривает перекачку фекальных вод правого берега (путем прокладки коллектора по второму ж.-д. мосту Мерефо-Херсонской ж. д. на станцию очистки на р. Самаре.</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оказателем роста охвата канализацией могут слу</w:t>
        <w:softHyphen/>
        <w:t>жить цифры длины канализационной сети, выраста</w:t>
        <w:softHyphen/>
        <w:t>ющей с 68,4 клм. до 391 клм. по проекту.</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Теплофикация города возможна только при стро</w:t>
        <w:softHyphen/>
        <w:t>ительстве новых теплоэлектроцентралей, которых необходимо построить по составленному проекту— тр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Анализ энергобаланса Приднепровья подтверждает необходимость строительства в ближайшее время ряда таких станций, этим самым подводя твердую основу под осуществление теплофикации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ind w:firstLine="567"/>
        <w:rPr/>
      </w:pPr>
      <w:r>
        <w:rPr>
          <w:sz w:val="24"/>
          <w:szCs w:val="24"/>
        </w:rPr>
        <w:t>Наличие в Днепропет</w:t>
        <w:softHyphen/>
        <w:t>ровске коксохимического завода им. т. Калинина является источником для осуществления  газифика</w:t>
        <w:softHyphen/>
        <w:t>ции части города. По ба</w:t>
        <w:softHyphen/>
        <w:t>лансу    газопотребления установлено, что возможна полная газификация рай</w:t>
        <w:softHyphen/>
        <w:t>онов Чечелевки - Фрунзе и центрального. Дальнейшая газификация возможна при получении дальнего газа, что является проблемой, выходящей за пределы рас</w:t>
        <w:softHyphen/>
        <w:t>четного периода.</w:t>
      </w:r>
    </w:p>
    <w:p>
      <w:pPr>
        <w:pStyle w:val="TextBodyIndent"/>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Принятая система квартальной застройки,—синтез двух крайних направлении: строчной, с обеспе</w:t>
        <w:softHyphen/>
        <w:t>чением требований инсоляции, и рантовой — с обя</w:t>
        <w:softHyphen/>
        <w:t>зательной параллельностью длинных осей зданий осям улиц, образующих квартал.</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 xml:space="preserve">На конец расчетного периода по городу норма жилой площади на одного жителя принята равной 9 кв. мтр.   </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состав обобществленного сектора квартала вхо</w:t>
        <w:softHyphen/>
        <w:t>дят: клуб—столовая, детский сад, детские ясли для обслуживания  жителей квартал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Чрезвычайно затруднительным в этих условиях яв</w:t>
        <w:softHyphen/>
        <w:t>ляется размещение обобществленного сектора путем «приспосабливания» зданий под детские сады, ясли и т. д.</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существление проектов реконструкции кварталов намечено в три очереди: застройка свободных участков по периметру квартал, сооружение с незначительным сносом малоценного жилого фонда и со сносом боль</w:t>
        <w:softHyphen/>
        <w:t>шого количества построек.</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нутриквартальная  застройка оставляется по возможности к дожитию, т. е. естественному износу сооружени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Осуществление проекта планировки в ближайшие годы и; в частности, строительство 1936 года, вызвало составление плана строительства первой очереди, которым предусмотрено развитие и рост всех отраслей городского хозяйств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се капитальное общественное и жилое строи</w:t>
        <w:softHyphen/>
        <w:t>тельство размещается на основных магистралях-про</w:t>
        <w:softHyphen/>
        <w:t>спектах города—К. Маркса и Пушкинском,— такое решение создает в городе ведущие ансамбли.</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Левобережная часть города будет застраиваться также из учета; в первую очередь, оформления основных магистралей — Железнодорожной улицы и Новомосковского шоссе, которые уже в этом строи</w:t>
        <w:softHyphen/>
        <w:t>тельном сезоне приобретут ряд интереснейших по своему решению и оформлению сооружений.</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Большой удельный вес в работах первой очереди занимают зеленые насаждения. Зеленое строитель</w:t>
        <w:softHyphen/>
        <w:t>ство идет в городе по двум направлениям: расширения существующих массивов и освоения новых террито</w:t>
        <w:softHyphen/>
        <w:t>рий. Намечено расширение существующих парков им. Хатаевича и Шевченко с пересадкой и досадкой многолетних (свыше 20 лет) деревье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парке им. Хатаевича заканчивается строится каскадная лестница, ряд фонтанов, скульптуры и т. д. Новая ул. им. т. Гаврилова, пересекающая парк им. т. Хатаевнча, оформляется архитектурными сооружениями малых форм.</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Значительные работы предусмотрены на левом берегу города; посадка нового Парка культуры и отдыха у Днепра и за заводом ВРЗ, организовываются защитные зоны между жилыми массивами и промыш</w:t>
        <w:softHyphen/>
        <w:t>ленностью. Вокруг города намечены к осуществлению лесозащитные посадки с включением в их состав большого (преобладающего) количества фруктовых пород.</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В план строительства первой очереди, включая сооружение гранитной набережной с прекрасными, широкими, обработанными скульптурными произведениями лестницами, с зелеными бульварами то верху набережной, шириной в 55 метров.</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а набережной начат строительством Дом Красной армии, намечен дом Госучреждений и ряд других.</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t>Намеченная проектом первой очереди связь левом и правого берегов трамваем уже сейчас частично осуществлена и развивается дальше до ст. Узел Сталинской ж. д. На правом берегу намечены работы по продолжению трамвайного маршрута № 3 да Диевки (пригородного села с большим количеством рабочего населения, занятого в промышленности города). Уже в результате работ 1-й очереди должно резко измениться лицо города.</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pPr>
      <w:r>
        <w:rPr>
          <w:rFonts w:cs="Times New Roman Cyr" w:ascii="Times New Roman Cyr" w:hAnsi="Times New Roman Cyr"/>
          <w:sz w:val="24"/>
          <w:szCs w:val="24"/>
        </w:rPr>
        <w:t>Вырастают кварталы новых многоэтажных домов, улицы города одеваются в блестящий асфальт, неизмеримо растет сеть социально - культурных и бытовых учреждени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2"/>
        <w:ind w:firstLine="567"/>
        <w:rPr/>
      </w:pPr>
      <w:r>
        <w:rPr>
          <w:rFonts w:cs="Times New Roman Cyr" w:ascii="Times New Roman Cyr" w:hAnsi="Times New Roman Cyr"/>
          <w:szCs w:val="24"/>
        </w:rPr>
        <w:t>Уточняя и улучшая наш проект реконструкции, на основе решений ЦК ВКП(б) и СНК СССР по реконструкции Москвы, мы под руководством пар</w:t>
        <w:softHyphen/>
        <w:t>тийных и советских организаций, привлекая самые широкие массы трудящихся Днепропетровска к уча</w:t>
        <w:softHyphen/>
        <w:t>стию в нашей работе, будем бороться за превращение Днепропетровска в образцовый социалистический город.</w:t>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20"/>
      <w:pgMar w:left="1304"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4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160"/>
    </w:pPr>
    <w:rPr>
      <w:sz w:val="24"/>
    </w:rPr>
  </w:style>
  <w:style w:type="paragraph" w:styleId="3">
    <w:name w:val="Основной текст с отступом 3"/>
    <w:basedOn w:val="Normal"/>
    <w:qFormat/>
    <w:pPr/>
    <w:rPr>
      <w:sz w:val="24"/>
    </w:rPr>
  </w:style>
  <w:style w:type="paragraph" w:styleId="FR1">
    <w:name w:val="FR1"/>
    <w:qFormat/>
    <w:pPr>
      <w:widowControl w:val="false"/>
      <w:bidi w:val="0"/>
      <w:jc w:val="right"/>
    </w:pPr>
    <w:rPr>
      <w:rFonts w:ascii="Times New Roman" w:hAnsi="Times New Roman" w:eastAsia="Times New Roman" w:cs="Times New Roman"/>
      <w:i/>
      <w:color w:val="auto"/>
      <w:sz w:val="24"/>
      <w:szCs w:val="20"/>
      <w:lang w:val="ru-RU" w:bidi="ar-SA" w:eastAsia="zh-CN"/>
    </w:rPr>
  </w:style>
  <w:style w:type="paragraph" w:styleId="FR2">
    <w:name w:val="FR2"/>
    <w:qFormat/>
    <w:pPr>
      <w:widowControl w:val="false"/>
      <w:bidi w:val="0"/>
      <w:ind w:left="4000" w:hanging="0"/>
      <w:jc w:val="right"/>
    </w:pPr>
    <w:rPr>
      <w:rFonts w:ascii="Arial" w:hAnsi="Arial" w:eastAsia="Times New Roman" w:cs="Arial"/>
      <w:i/>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9:16:00Z</dcterms:created>
  <dc:creator>ed</dc:creator>
  <dc:description/>
  <dc:language>en-US</dc:language>
  <cp:lastModifiedBy>Corvy</cp:lastModifiedBy>
  <dcterms:modified xsi:type="dcterms:W3CDTF">2004-06-18T14:45:00Z</dcterms:modified>
  <cp:revision>35</cp:revision>
  <dc:subject/>
  <dc:title/>
</cp:coreProperties>
</file>