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b/>
          <w:b/>
          <w:sz w:val="28"/>
          <w:szCs w:val="28"/>
          <w:lang w:val="uk-UA"/>
        </w:rPr>
      </w:pPr>
      <w:r>
        <w:rPr>
          <w:rFonts w:cs="Times New Roman" w:ascii="Times New Roman" w:hAnsi="Times New Roman"/>
          <w:b/>
          <w:sz w:val="28"/>
          <w:szCs w:val="28"/>
          <w:lang w:val="uk-UA"/>
        </w:rPr>
        <w:t>Зодчі, інженери, художники, що брали участь у формуванні Катеринослава</w:t>
      </w:r>
    </w:p>
    <w:p>
      <w:pPr>
        <w:pStyle w:val="Style1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rPr/>
      </w:pPr>
      <w:r>
        <w:rPr>
          <w:rFonts w:cs="Times New Roman" w:ascii="Times New Roman" w:hAnsi="Times New Roman"/>
          <w:sz w:val="24"/>
          <w:szCs w:val="24"/>
        </w:rPr>
        <w:t>Б</w:t>
      </w:r>
      <w:r>
        <w:rPr>
          <w:rFonts w:cs="Times New Roman" w:ascii="Times New Roman" w:hAnsi="Times New Roman"/>
          <w:sz w:val="24"/>
          <w:szCs w:val="24"/>
          <w:lang w:val="uk-UA"/>
        </w:rPr>
        <w:t xml:space="preserve">ільше 20 років минуло з часу видання праці Сергія Борисовича Ревського „Зодчие, инженеры, художники участвовавшие в формировании </w:t>
      </w:r>
      <w:r>
        <w:rPr>
          <w:rFonts w:cs="Times New Roman" w:ascii="Times New Roman" w:hAnsi="Times New Roman"/>
          <w:sz w:val="24"/>
          <w:szCs w:val="24"/>
        </w:rPr>
        <w:t>Е</w:t>
      </w:r>
      <w:r>
        <w:rPr>
          <w:rFonts w:cs="Times New Roman" w:ascii="Times New Roman" w:hAnsi="Times New Roman"/>
          <w:sz w:val="24"/>
          <w:szCs w:val="24"/>
          <w:lang w:val="uk-UA"/>
        </w:rPr>
        <w:t>катеринослава”, першої в історії Дніпропетровська спроби систематизувати відомості про діяльність будівничих нашого міст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ab/>
        <w:t>За цей час було виявлено нові імена і нові факти з життя та творчості зодчих Катеринослава. Змінилося ставлення до цілого прошарку будівничих – будівельних підрядників, які не лише здійснювали будівництво, але нерідко і самі виступали як автори конструкцій, оформлення і навіть цілих будівель. Значно змінилося і ставлення до історії Дніпропетровська.</w:t>
      </w:r>
    </w:p>
    <w:p>
      <w:pPr>
        <w:pStyle w:val="Style15"/>
        <w:rPr/>
      </w:pPr>
      <w:r>
        <w:rPr>
          <w:rFonts w:cs="Times New Roman" w:ascii="Times New Roman" w:hAnsi="Times New Roman"/>
          <w:sz w:val="24"/>
          <w:szCs w:val="24"/>
          <w:lang w:val="uk-UA"/>
        </w:rPr>
        <w:tab/>
        <w:t xml:space="preserve">Саме ці численні зміни і змусили </w:t>
      </w:r>
      <w:r>
        <w:rPr>
          <w:rFonts w:cs="Times New Roman" w:ascii="Times New Roman" w:hAnsi="Times New Roman"/>
          <w:b/>
          <w:sz w:val="24"/>
          <w:szCs w:val="24"/>
          <w:lang w:val="uk-UA"/>
        </w:rPr>
        <w:t>Старостіна Валентина Сергійовича</w:t>
      </w:r>
      <w:r>
        <w:rPr>
          <w:rFonts w:cs="Times New Roman" w:ascii="Times New Roman" w:hAnsi="Times New Roman"/>
          <w:sz w:val="24"/>
          <w:szCs w:val="24"/>
          <w:lang w:val="uk-UA"/>
        </w:rPr>
        <w:t>, взявши за основу працю С.Б. Ревського, укласти новий перелік майстрів, які працювали у нашому місті до 1917 року, по змозі доповнивши і розширивши йог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АВДЄЄВ ПАВЛО МИХАЙЛ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 кінець 1900-х р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Цивільний 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70-1876 рр.</w:t>
        <w:tab/>
        <w:t>- навчався у Санкт-Петербурзькому Будівельному училищ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76-1881 рр.</w:t>
        <w:tab/>
        <w:t>- молодший інженер будівельного відділу Катеринославського губернського правління.</w:t>
      </w:r>
    </w:p>
    <w:p>
      <w:pPr>
        <w:pStyle w:val="Style15"/>
        <w:rPr/>
      </w:pPr>
      <w:r>
        <w:rPr>
          <w:rFonts w:cs="Times New Roman" w:ascii="Times New Roman" w:hAnsi="Times New Roman"/>
          <w:sz w:val="24"/>
          <w:szCs w:val="24"/>
          <w:lang w:val="uk-UA"/>
        </w:rPr>
        <w:t>1881 р.</w:t>
      </w:r>
      <w:r>
        <w:rPr>
          <w:rFonts w:cs="Times New Roman" w:ascii="Times New Roman" w:hAnsi="Times New Roman"/>
          <w:sz w:val="24"/>
          <w:szCs w:val="24"/>
        </w:rPr>
        <w:t xml:space="preserve"> </w:t>
      </w:r>
      <w:r>
        <w:rPr>
          <w:rFonts w:cs="Times New Roman" w:ascii="Times New Roman" w:hAnsi="Times New Roman"/>
          <w:sz w:val="24"/>
          <w:szCs w:val="24"/>
          <w:lang w:val="uk-UA"/>
        </w:rPr>
        <w:t>- молодший архітектор будівельного відділу Катеринославського губернського  правлінн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інець ХІХ – початок ХХ ст.ст. жив у власному будинку по вул. Потьомкінській (сучасна Ворошилова, 13).</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займався приватною практикою</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АВЧИННІКО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Землемі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1830-ті рр. </w:t>
        <w:tab/>
        <w:t>- Катеринославський губернський землемі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35 р.</w:t>
        <w:tab/>
        <w:t>- склав план Нагірної частини Катеринослава. (Реалізований частков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АДАМ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Землемі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50-ті рр.</w:t>
        <w:tab/>
        <w:t>- Катеринославський губернський землемі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55 р.</w:t>
        <w:tab/>
        <w:t>- відвів на місцевості та знівеліровав ділянку під будівництво комплексу Класичної гімназії на Соборній площі (сучасна Жовтнева площа, 2).</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АЛАДО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інець 1780-х рр.</w:t>
        <w:tab/>
        <w:t>- спільно з Жеребцовим поставив на будівництво Катеринослава вапно та двісті мулярі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АЛЬБИЦЬК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рофесор. Викладач Харківського Політехнічного інститут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 ХІХ ст.</w:t>
        <w:tab/>
        <w:t>- за його проектом встановлено електротурбіну на Кодацькому порозі р. Дніпра для обслуговування економії “Чаплі”. (Не зберегла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АНДОЖСЬКИЙ ДМИТРО ВАСИЛЬ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 шляхів сполученн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1(?)-1915(?) рр.</w:t>
        <w:tab/>
        <w:t>- начальник технічного відділу служби шляхів і споруд Катеринославської залізниц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АНДРЖЕЄВСЬКИЙ СТАНІСЛАВ СТАНІСЛАВ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4-1915 рр.</w:t>
        <w:tab/>
        <w:t>- представляв у Катеринославі бюро варшавського архітектора Альфонса Богуславськог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АНОХІН (Н.Е.)</w:t>
      </w:r>
    </w:p>
    <w:p>
      <w:pPr>
        <w:pStyle w:val="Style15"/>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 1.01.1886 р.) - міський архітектор Катеринослава.</w:t>
      </w:r>
    </w:p>
    <w:p>
      <w:pPr>
        <w:pStyle w:val="Style15"/>
        <w:rPr/>
      </w:pPr>
      <w:r>
        <w:rPr>
          <w:rFonts w:cs="Times New Roman" w:ascii="Times New Roman" w:hAnsi="Times New Roman"/>
          <w:sz w:val="24"/>
          <w:szCs w:val="24"/>
          <w:lang w:val="uk-UA"/>
        </w:rPr>
        <w:t>1885 р. - автор проекту лавок на Озерному та Верхньому ринках (по сучасній вул. Чкалова). (Не зберегли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АНТОКОЛЬСЬКИЙ МАРК МАТВІЙ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43-1902 р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кульп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Навчався у Санкт-Петербурзькій Академії Мистецтв. Видатний скульптор другої половини ХІХ ст. автор скульптур “Іван Грозний” (1870-1871), “Петро І” (1872), “Мефістофель”(1873), “Христос перед народом” (1874), “Смерть Сократа” (1876), та і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1880-ті рр. </w:t>
        <w:tab/>
        <w:t>- пам’ятник на могилі І.Г.Оршанського на Старому Єврейському кладовищі у Катеринославі. Не зберіг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АНТОНІ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єродіакон</w:t>
      </w:r>
    </w:p>
    <w:p>
      <w:pPr>
        <w:pStyle w:val="Style15"/>
        <w:rPr/>
      </w:pPr>
      <w:r>
        <w:rPr>
          <w:rFonts w:cs="Times New Roman" w:ascii="Times New Roman" w:hAnsi="Times New Roman"/>
          <w:sz w:val="24"/>
          <w:szCs w:val="24"/>
          <w:lang w:val="uk-UA"/>
        </w:rPr>
        <w:t>1835 р. - глави з вазами під хрести на Преображенському соборі.</w:t>
      </w:r>
    </w:p>
    <w:p>
      <w:pPr>
        <w:pStyle w:val="Style15"/>
        <w:rPr/>
      </w:pPr>
      <w:r>
        <w:rPr>
          <w:rFonts w:cs="Times New Roman" w:ascii="Times New Roman" w:hAnsi="Times New Roman"/>
          <w:sz w:val="24"/>
          <w:szCs w:val="24"/>
          <w:lang w:val="uk-UA"/>
        </w:rPr>
        <w:t>1835 р. - металеве опорядження Херсонеської колони, встановленої в огорожі Преображенського собор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АПИШКОВ ПЕТРО ВОЛОДИМИРОВИЧ</w:t>
      </w:r>
    </w:p>
    <w:p>
      <w:pPr>
        <w:pStyle w:val="Style15"/>
        <w:rPr/>
      </w:pPr>
      <w:r>
        <w:rPr>
          <w:rFonts w:cs="Times New Roman" w:ascii="Times New Roman" w:hAnsi="Times New Roman"/>
          <w:sz w:val="24"/>
          <w:szCs w:val="24"/>
          <w:lang w:val="uk-UA"/>
        </w:rPr>
        <w:t>1864 р. - займав посаду архітекторського помічника Катеринославської Губернської будівельної і шляхової коміс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АРГЕНТОВ ВЕНІАМІН НИКИФОРОВИЧ (НИКАНДР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pPr>
      <w:r>
        <w:rPr>
          <w:rFonts w:cs="Times New Roman" w:ascii="Times New Roman" w:hAnsi="Times New Roman"/>
          <w:sz w:val="24"/>
          <w:szCs w:val="24"/>
          <w:lang w:val="uk-UA"/>
        </w:rPr>
        <w:t>1912 р. - помічник губернського землеміра.</w:t>
      </w:r>
    </w:p>
    <w:p>
      <w:pPr>
        <w:pStyle w:val="Style15"/>
        <w:rPr/>
      </w:pPr>
      <w:r>
        <w:rPr>
          <w:rFonts w:cs="Times New Roman" w:ascii="Times New Roman" w:hAnsi="Times New Roman"/>
          <w:sz w:val="24"/>
          <w:szCs w:val="24"/>
          <w:lang w:val="uk-UA"/>
        </w:rPr>
        <w:t>1913-1915(?) рр. - губернський землемі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АРТЕС БРАТ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и.</w:t>
      </w:r>
    </w:p>
    <w:p>
      <w:pPr>
        <w:pStyle w:val="Style15"/>
        <w:rPr/>
      </w:pPr>
      <w:r>
        <w:rPr>
          <w:rFonts w:cs="Times New Roman" w:ascii="Times New Roman" w:hAnsi="Times New Roman"/>
          <w:sz w:val="24"/>
          <w:szCs w:val="24"/>
          <w:lang w:val="uk-UA"/>
        </w:rPr>
        <w:t xml:space="preserve">1910 р. - будують спільно з підрядником Погребним 46 житлових і громадських будівель у селищі Катерининське (сучасний ж/м Огрінь-І).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АРЦИШЕВСЬКИЙ ІЛЛЯ</w:t>
      </w:r>
    </w:p>
    <w:p>
      <w:pPr>
        <w:pStyle w:val="Style15"/>
        <w:rPr/>
      </w:pPr>
      <w:r>
        <w:rPr>
          <w:rFonts w:cs="Times New Roman" w:ascii="Times New Roman" w:hAnsi="Times New Roman"/>
          <w:sz w:val="24"/>
          <w:szCs w:val="24"/>
          <w:lang w:val="uk-UA"/>
        </w:rPr>
        <w:t>1639 р.- спільно з Ф.Геткантом та Я. Пляйтнером відбудував Кодацьку фортецю</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АРЦИШЕВСЬКИЙ КРИШТОФ.</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9.12.1582 – квітень 1656)</w:t>
      </w:r>
    </w:p>
    <w:p>
      <w:pPr>
        <w:pStyle w:val="Style15"/>
        <w:rPr/>
      </w:pPr>
      <w:r>
        <w:rPr>
          <w:rFonts w:cs="Times New Roman" w:ascii="Times New Roman" w:hAnsi="Times New Roman"/>
          <w:sz w:val="24"/>
          <w:szCs w:val="24"/>
          <w:lang w:val="uk-UA"/>
        </w:rPr>
        <w:t>1630-1640-ті рр. - будував укріплення біля гирла р. Оріль.</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АФАНАСЬЄВ ОЛЕКСАНД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полковник.</w:t>
      </w:r>
    </w:p>
    <w:p>
      <w:pPr>
        <w:pStyle w:val="Style15"/>
        <w:rPr/>
      </w:pPr>
      <w:r>
        <w:rPr>
          <w:rFonts w:cs="Times New Roman" w:ascii="Times New Roman" w:hAnsi="Times New Roman"/>
          <w:sz w:val="24"/>
          <w:szCs w:val="24"/>
          <w:lang w:val="uk-UA"/>
        </w:rPr>
        <w:t>сер. 1770-х рр. - виконав геодезичну зйомку місцевості, призначеної під будівництво Катеринослава Кільченськог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БАБИЦЬКИЙ (Л.З.)</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pPr>
      <w:r>
        <w:rPr>
          <w:rFonts w:cs="Times New Roman" w:ascii="Times New Roman" w:hAnsi="Times New Roman"/>
          <w:sz w:val="24"/>
          <w:szCs w:val="24"/>
          <w:lang w:val="uk-UA"/>
        </w:rPr>
        <w:t>1908 р. - спільно з Бруком і Френкелем побудував у м. Олександрівськ (Запоріжжя) Міські торгівельні ряди.</w:t>
      </w:r>
    </w:p>
    <w:p>
      <w:pPr>
        <w:pStyle w:val="Style15"/>
        <w:rPr/>
      </w:pPr>
      <w:r>
        <w:rPr>
          <w:rFonts w:cs="Times New Roman" w:ascii="Times New Roman" w:hAnsi="Times New Roman"/>
          <w:sz w:val="24"/>
          <w:szCs w:val="24"/>
          <w:lang w:val="uk-UA"/>
        </w:rPr>
        <w:t>1910-1911 рр.</w:t>
        <w:tab/>
        <w:t>- спільно з Френкелем будував казарми Феодосійського полку по вул. Лагерній (сучасний просп. Гагаріна, 26).</w:t>
      </w:r>
    </w:p>
    <w:p>
      <w:pPr>
        <w:pStyle w:val="Style15"/>
        <w:rPr/>
      </w:pPr>
      <w:r>
        <w:rPr>
          <w:rFonts w:cs="Times New Roman" w:ascii="Times New Roman" w:hAnsi="Times New Roman"/>
          <w:sz w:val="24"/>
          <w:szCs w:val="24"/>
          <w:lang w:val="uk-UA"/>
        </w:rPr>
        <w:t>поч. 1910-х рр. - власний будинок на вул. Каретній (сучасна вул. Челюскіна, 3).</w:t>
      </w:r>
    </w:p>
    <w:p>
      <w:pPr>
        <w:pStyle w:val="Style15"/>
        <w:rPr/>
      </w:pPr>
      <w:r>
        <w:rPr>
          <w:rFonts w:cs="Times New Roman" w:ascii="Times New Roman" w:hAnsi="Times New Roman"/>
          <w:sz w:val="24"/>
          <w:szCs w:val="24"/>
          <w:lang w:val="uk-UA"/>
        </w:rPr>
        <w:t>1914-1917(?) рр. - будинок Нової Тюрми на міському вигоні (сучасна вул. Чічеріна). Не закінчен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3-1915 рр.</w:t>
        <w:tab/>
        <w:t>- спорудження комплексу Гірничого Інституту: Головний корпус (сучасний пр. К. Маркса, 19), (недобудовано, закінчено у 1924 р.); Будинок Професури (сучасний пр. Гагаріна, 2), (закінчено у 1915 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pPr>
      <w:r>
        <w:rPr>
          <w:rFonts w:cs="Times New Roman" w:ascii="Times New Roman" w:hAnsi="Times New Roman"/>
          <w:b/>
          <w:sz w:val="24"/>
          <w:szCs w:val="24"/>
          <w:lang w:val="uk-UA"/>
        </w:rPr>
        <w:t>БАЖЕНОВ (В.П.)</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будівельник.</w:t>
      </w:r>
    </w:p>
    <w:p>
      <w:pPr>
        <w:pStyle w:val="Style15"/>
        <w:rPr/>
      </w:pPr>
      <w:r>
        <w:rPr>
          <w:rFonts w:cs="Times New Roman" w:ascii="Times New Roman" w:hAnsi="Times New Roman"/>
          <w:sz w:val="24"/>
          <w:szCs w:val="24"/>
          <w:lang w:val="uk-UA"/>
        </w:rPr>
        <w:t>1914 р. - інженер Губернської Земської Управи.</w:t>
      </w:r>
    </w:p>
    <w:p>
      <w:pPr>
        <w:pStyle w:val="Style15"/>
        <w:rPr/>
      </w:pPr>
      <w:r>
        <w:rPr>
          <w:rFonts w:cs="Times New Roman" w:ascii="Times New Roman" w:hAnsi="Times New Roman"/>
          <w:sz w:val="24"/>
          <w:szCs w:val="24"/>
          <w:lang w:val="uk-UA"/>
        </w:rPr>
        <w:t>1914 р. - керував будівництвом Катеринославської Обласної сільськогосподарської дослідної станції поблизу с. Одинківк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займався приватною практикою.</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БАРАНОВСЬКИЙ (М.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4-1915 рр.</w:t>
        <w:tab/>
        <w:t>- співвласник скульптурної майстерні (разом з М.М.Заславськи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cs="Times New Roman" w:ascii="Times New Roman" w:hAnsi="Times New Roman"/>
          <w:b/>
          <w:sz w:val="24"/>
          <w:szCs w:val="24"/>
          <w:lang w:val="uk-UA"/>
        </w:rPr>
        <w:t>БАРІ О.В. і 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Технічно-будівельна контора, яка діяла у 1877-1917 роках. Правління знаходилося у Моск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1-1884 рр.</w:t>
        <w:tab/>
        <w:t>- приймала участь у будівництві мосту через р. Дніпро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ХІХ-поч.ХХ ст. - за системою Барі (Шухова) споруджуються металеві резервуари Товариства “Брати Нобель” біля станцій “Катеринослав” та “Нижньодніпровсь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БЕЗСОНОВ (О.С.)</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кадемік живопису.</w:t>
      </w:r>
    </w:p>
    <w:p>
      <w:pPr>
        <w:pStyle w:val="Style15"/>
        <w:rPr/>
      </w:pPr>
      <w:r>
        <w:rPr>
          <w:rFonts w:cs="Times New Roman" w:ascii="Times New Roman" w:hAnsi="Times New Roman"/>
          <w:sz w:val="24"/>
          <w:szCs w:val="24"/>
          <w:lang w:val="uk-UA"/>
        </w:rPr>
        <w:t>1830-ті рр.- виконав розписи Преображенського собор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БЕКЕТОВ ОЛЕКСІЙ МИКОЛАЙ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2-1941)</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1-1885 рр.</w:t>
        <w:tab/>
        <w:t>- навчався у Санкт-Петербурзькій Академії Мистецтв.</w:t>
      </w:r>
    </w:p>
    <w:p>
      <w:pPr>
        <w:pStyle w:val="Style15"/>
        <w:rPr/>
      </w:pPr>
      <w:r>
        <w:rPr>
          <w:rFonts w:cs="Times New Roman" w:ascii="Times New Roman" w:hAnsi="Times New Roman"/>
          <w:sz w:val="24"/>
          <w:szCs w:val="24"/>
          <w:lang w:val="uk-UA"/>
        </w:rPr>
        <w:t>1888 р. - почав працювати у Харкові.</w:t>
      </w:r>
    </w:p>
    <w:p>
      <w:pPr>
        <w:pStyle w:val="Style15"/>
        <w:rPr/>
      </w:pPr>
      <w:r>
        <w:rPr>
          <w:rFonts w:cs="Times New Roman" w:ascii="Times New Roman" w:hAnsi="Times New Roman"/>
          <w:sz w:val="24"/>
          <w:szCs w:val="24"/>
          <w:lang w:val="uk-UA"/>
        </w:rPr>
        <w:t>1890 р. - викладав у Харківському Політехнічному інституті.</w:t>
      </w:r>
    </w:p>
    <w:p>
      <w:pPr>
        <w:pStyle w:val="Style15"/>
        <w:rPr/>
      </w:pPr>
      <w:r>
        <w:rPr>
          <w:rFonts w:cs="Times New Roman" w:ascii="Times New Roman" w:hAnsi="Times New Roman"/>
          <w:sz w:val="24"/>
          <w:szCs w:val="24"/>
          <w:lang w:val="uk-UA"/>
        </w:rPr>
        <w:t>1894 р. - академік архітектури.</w:t>
      </w:r>
    </w:p>
    <w:p>
      <w:pPr>
        <w:pStyle w:val="Style15"/>
        <w:rPr/>
      </w:pPr>
      <w:r>
        <w:rPr>
          <w:rFonts w:cs="Times New Roman" w:ascii="Times New Roman" w:hAnsi="Times New Roman"/>
          <w:sz w:val="24"/>
          <w:szCs w:val="24"/>
          <w:lang w:val="uk-UA"/>
        </w:rPr>
        <w:t>1898 р. - профес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автор проектів більше 100 споруд.</w:t>
      </w:r>
    </w:p>
    <w:p>
      <w:pPr>
        <w:pStyle w:val="Style15"/>
        <w:rPr/>
      </w:pPr>
      <w:r>
        <w:rPr>
          <w:rFonts w:cs="Times New Roman" w:ascii="Times New Roman" w:hAnsi="Times New Roman"/>
          <w:sz w:val="24"/>
          <w:szCs w:val="24"/>
          <w:lang w:val="uk-UA"/>
        </w:rPr>
        <w:t>1899-1900 рр.</w:t>
        <w:tab/>
        <w:t>- проект комплексу будівель Катеринославського Вищого Гірничого Училища на ділянці Катерининський проспект (сучасний пр. К.Маркса) – вул. Лагерна (сучасний пр. Гагаріна) – вул. Поліцейська (сучасна вул. Шевченко) – вул. Цегляна (сучасна вул. О.Гончара). Через брак коштів було збудовано лише Хімічний (1900-1901 рр.)  та два крила Головного (1900-1901 рр.) корпусу (пр. К.Маркса, 19 дворові корпуси).</w:t>
      </w:r>
    </w:p>
    <w:p>
      <w:pPr>
        <w:pStyle w:val="Style15"/>
        <w:rPr/>
      </w:pPr>
      <w:r>
        <w:rPr>
          <w:rFonts w:cs="Times New Roman" w:ascii="Times New Roman" w:hAnsi="Times New Roman"/>
          <w:sz w:val="24"/>
          <w:szCs w:val="24"/>
          <w:lang w:val="uk-UA"/>
        </w:rPr>
        <w:t xml:space="preserve">1905-1907 рр. - проект комплексу Нового Управління Катеринославської залізниці: Головний корпус (сучасна вул. Привокзальна, 1). Будинок значно перебудований у 1930-ті роки. Інші будинки комплексу не збереглися.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cs="Times New Roman" w:ascii="Times New Roman" w:hAnsi="Times New Roman"/>
          <w:b/>
          <w:sz w:val="24"/>
          <w:szCs w:val="24"/>
          <w:lang w:val="uk-UA"/>
        </w:rPr>
        <w:t>БЕККЕЛЬ П.” ТОВАРИСТВ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Технічно-будівельна контора, розташовувалася у Санкт-Петербурзі.</w:t>
      </w:r>
    </w:p>
    <w:p>
      <w:pPr>
        <w:pStyle w:val="Style15"/>
        <w:rPr/>
      </w:pPr>
      <w:r>
        <w:rPr>
          <w:rFonts w:cs="Times New Roman" w:ascii="Times New Roman" w:hAnsi="Times New Roman"/>
          <w:sz w:val="24"/>
          <w:szCs w:val="24"/>
          <w:lang w:val="uk-UA"/>
        </w:rPr>
        <w:t>1914 р.- на замовлення Міської Управи розроблено проект заводу по спаленню сміття. Не реалізован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БЕЛЕЛЮБСЬКИЙ МИКОЛА АПОЛЛОН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45 – 1922).</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pPr>
      <w:r>
        <w:rPr>
          <w:rFonts w:cs="Times New Roman" w:ascii="Times New Roman" w:hAnsi="Times New Roman"/>
          <w:sz w:val="24"/>
          <w:szCs w:val="24"/>
          <w:lang w:val="uk-UA"/>
        </w:rPr>
        <w:t>1873 р.- професор Санкт-Петербурзького інституту інженерів Шляхів Сполучення.</w:t>
      </w:r>
    </w:p>
    <w:p>
      <w:pPr>
        <w:pStyle w:val="Style15"/>
        <w:rPr/>
      </w:pPr>
      <w:r>
        <w:rPr>
          <w:rFonts w:cs="Times New Roman" w:ascii="Times New Roman" w:hAnsi="Times New Roman"/>
          <w:sz w:val="24"/>
          <w:szCs w:val="24"/>
          <w:lang w:val="uk-UA"/>
        </w:rPr>
        <w:t>1880-ті рр.- розробив проекти низки мостових переходів для Катерининської залізниці в межах теперішньої Дніпропетровської област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1-1884 рр.</w:t>
        <w:tab/>
        <w:t>автор проекту двоярусного залізничного мосту через р. Дніпро у Катеринославі. Міст був значно перебудований у 1930-1950-ті рок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1-1883 рр.</w:t>
        <w:tab/>
        <w:t>- автор проекту залізничного моста через річку Самара. (Не зберіг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2-1908 рр.</w:t>
        <w:tab/>
        <w:t>- завдяки його впливу було затверджено проект Кічкаського мосту (автор проекту катеринославський інженер Лата) через р. Дніпро для ІІ-ї Катерининської залізниці. Консультував його будівництво. Міст розібрано у 1920-ті роки і перенесено на одну з річок Сибір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БІЛОГРУД АНДРІЙ ЄВГЕН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75-1933).</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Художник-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1-1904 рр.</w:t>
        <w:tab/>
        <w:t>- навчався у Санкт-Петербурзькій Академії Мистецтв.</w:t>
      </w:r>
    </w:p>
    <w:p>
      <w:pPr>
        <w:pStyle w:val="Style15"/>
        <w:rPr/>
      </w:pPr>
      <w:r>
        <w:rPr>
          <w:rFonts w:cs="Times New Roman" w:ascii="Times New Roman" w:hAnsi="Times New Roman"/>
          <w:sz w:val="24"/>
          <w:szCs w:val="24"/>
          <w:lang w:val="uk-UA"/>
        </w:rPr>
        <w:t>з 1907 р.- працював у майстерні І.М. Бенуа.</w:t>
      </w:r>
    </w:p>
    <w:p>
      <w:pPr>
        <w:pStyle w:val="Style15"/>
        <w:rPr/>
      </w:pPr>
      <w:r>
        <w:rPr>
          <w:rFonts w:cs="Times New Roman" w:ascii="Times New Roman" w:hAnsi="Times New Roman"/>
          <w:sz w:val="24"/>
          <w:szCs w:val="24"/>
          <w:lang w:val="uk-UA"/>
        </w:rPr>
        <w:t>1910 р.- закінчив архітектурне відділення Вищого художнього училищ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1-1917 рр.</w:t>
        <w:tab/>
        <w:t>- працював у Санкт-Петербурзі, Саратові та інших містах Росії.</w:t>
      </w:r>
    </w:p>
    <w:p>
      <w:pPr>
        <w:pStyle w:val="Style15"/>
        <w:rPr/>
      </w:pPr>
      <w:r>
        <w:rPr>
          <w:rFonts w:cs="Times New Roman" w:ascii="Times New Roman" w:hAnsi="Times New Roman"/>
          <w:sz w:val="24"/>
          <w:szCs w:val="24"/>
          <w:lang w:val="uk-UA"/>
        </w:rPr>
        <w:t>1915 р. - одержав ІІ-гу премію на конкурсі на будівництво вокзалу Мерефо-Херсонської залізниці у Катеринославі. Проект не був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БІЛОЗЕРОВ (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0-ті рр. - приймав участь у торгах на брукування вулиць міст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БЕЛЬСЬКИЙ ВІКТОР ВІКТОР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адовий архітектор.</w:t>
      </w:r>
    </w:p>
    <w:p>
      <w:pPr>
        <w:pStyle w:val="Style15"/>
        <w:rPr/>
      </w:pPr>
      <w:r>
        <w:rPr>
          <w:rFonts w:cs="Times New Roman" w:ascii="Times New Roman" w:hAnsi="Times New Roman"/>
          <w:sz w:val="24"/>
          <w:szCs w:val="24"/>
          <w:lang w:val="uk-UA"/>
        </w:rPr>
        <w:t>поч. 1910-х рр. мав приватну практику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БЕНУА МИКОЛА ЛЕОНТІЙ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08.1813 – 11.12.1898).</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27-1836 рр.</w:t>
        <w:tab/>
        <w:t>- навчався у Санкт-Петербурзькій Академії Мистецт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36-1840 рр.</w:t>
        <w:tab/>
        <w:t>- працював у майстерні К.А.Тон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46-1858 рр.</w:t>
        <w:tab/>
        <w:t>- архітектор при Кабінеті Його Імператорської Величності.</w:t>
      </w:r>
    </w:p>
    <w:p>
      <w:pPr>
        <w:pStyle w:val="Style15"/>
        <w:rPr/>
      </w:pPr>
      <w:r>
        <w:rPr>
          <w:rFonts w:cs="Times New Roman" w:ascii="Times New Roman" w:hAnsi="Times New Roman"/>
          <w:sz w:val="24"/>
          <w:szCs w:val="24"/>
          <w:lang w:val="uk-UA"/>
        </w:rPr>
        <w:t>1847 р. - академік архітектури.</w:t>
      </w:r>
    </w:p>
    <w:p>
      <w:pPr>
        <w:pStyle w:val="Style15"/>
        <w:rPr/>
      </w:pPr>
      <w:r>
        <w:rPr>
          <w:rFonts w:cs="Times New Roman" w:ascii="Times New Roman" w:hAnsi="Times New Roman"/>
          <w:sz w:val="24"/>
          <w:szCs w:val="24"/>
          <w:lang w:val="uk-UA"/>
        </w:rPr>
        <w:t>1851 р. - працював у І-му окрузі шляхів сполучення.</w:t>
      </w:r>
    </w:p>
    <w:p>
      <w:pPr>
        <w:pStyle w:val="Style15"/>
        <w:rPr/>
      </w:pPr>
      <w:r>
        <w:rPr>
          <w:rFonts w:cs="Times New Roman" w:ascii="Times New Roman" w:hAnsi="Times New Roman"/>
          <w:sz w:val="24"/>
          <w:szCs w:val="24"/>
          <w:lang w:val="uk-UA"/>
        </w:rPr>
        <w:t>1852 р.- працював у Сільськогосподарському Департаменті Міністерства Державного Майн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57 р.- професор Академії мистецтв.</w:t>
      </w:r>
    </w:p>
    <w:p>
      <w:pPr>
        <w:pStyle w:val="Style15"/>
        <w:rPr/>
      </w:pPr>
      <w:r>
        <w:rPr>
          <w:rFonts w:cs="Times New Roman" w:ascii="Times New Roman" w:hAnsi="Times New Roman"/>
          <w:sz w:val="24"/>
          <w:szCs w:val="24"/>
          <w:lang w:val="uk-UA"/>
        </w:rPr>
        <w:t>1858 р.- придворний архітектор.</w:t>
      </w:r>
    </w:p>
    <w:p>
      <w:pPr>
        <w:pStyle w:val="Style15"/>
        <w:rPr/>
      </w:pPr>
      <w:r>
        <w:rPr>
          <w:rFonts w:cs="Times New Roman" w:ascii="Times New Roman" w:hAnsi="Times New Roman"/>
          <w:sz w:val="24"/>
          <w:szCs w:val="24"/>
          <w:lang w:val="uk-UA"/>
        </w:rPr>
        <w:t>1863 р.- головний архітектор імператорських театрі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73-1898 рр.</w:t>
        <w:tab/>
        <w:t>- керівник будівельної частини Санкт-Петербурзької Міської Управи.</w:t>
      </w:r>
    </w:p>
    <w:p>
      <w:pPr>
        <w:pStyle w:val="Style15"/>
        <w:rPr/>
      </w:pPr>
      <w:r>
        <w:rPr>
          <w:rFonts w:cs="Times New Roman" w:ascii="Times New Roman" w:hAnsi="Times New Roman"/>
          <w:sz w:val="24"/>
          <w:szCs w:val="24"/>
          <w:lang w:val="uk-UA"/>
        </w:rPr>
        <w:t>1847-1862 рр.</w:t>
        <w:tab/>
        <w:t>- автор проекту церкви для маєтку М.М.Павлова біля м. Павлоград Катеринославської губернії.</w:t>
      </w:r>
    </w:p>
    <w:p>
      <w:pPr>
        <w:pStyle w:val="Style15"/>
        <w:rPr/>
      </w:pPr>
      <w:r>
        <w:rPr>
          <w:rFonts w:cs="Times New Roman" w:ascii="Times New Roman" w:hAnsi="Times New Roman"/>
          <w:sz w:val="24"/>
          <w:szCs w:val="24"/>
          <w:lang w:val="uk-UA"/>
        </w:rPr>
        <w:t>1866 р.- автор проекту каплиці для с. Знаменка Катеринославської губерн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Відомості про роботи у м. Катеринославі відсутн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БЕРЕЗІН (В.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pPr>
      <w:r>
        <w:rPr>
          <w:rFonts w:cs="Times New Roman" w:ascii="Times New Roman" w:hAnsi="Times New Roman"/>
          <w:sz w:val="24"/>
          <w:szCs w:val="24"/>
          <w:lang w:val="uk-UA"/>
        </w:rPr>
        <w:t>1881-1884 рр.</w:t>
        <w:tab/>
        <w:t>- керував будівництвом двоярусного залізничного мосту через р. Дніпро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cs="Times New Roman" w:ascii="Times New Roman" w:hAnsi="Times New Roman"/>
          <w:b/>
          <w:sz w:val="24"/>
          <w:szCs w:val="24"/>
          <w:lang w:val="uk-UA"/>
        </w:rPr>
        <w:t>БЕРНАРД і 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Технічна контор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0-ті рр.</w:t>
        <w:tab/>
        <w:t>- приймала участь (спільно з Я.Г.  Пельтиновичем) у конкурсі на проект будівництва міської кінно-залізної дороги. Не реалізован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БЕРНАРДАЦЦИ. БРАТ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2-1914 рр.</w:t>
        <w:tab/>
        <w:t>- автори проекту добудови Головного корпусу Гірничого інституту (сучасний пр.К.Маркса, 19). Проект був реалізований у 1914-1924 рр. із незначними змінами.</w:t>
      </w:r>
    </w:p>
    <w:p>
      <w:pPr>
        <w:pStyle w:val="Style15"/>
        <w:rPr/>
      </w:pPr>
      <w:r>
        <w:rPr>
          <w:rFonts w:cs="Times New Roman" w:ascii="Times New Roman" w:hAnsi="Times New Roman"/>
          <w:sz w:val="24"/>
          <w:szCs w:val="24"/>
          <w:lang w:val="uk-UA"/>
        </w:rPr>
        <w:t>1912-1914 рр.</w:t>
        <w:tab/>
        <w:t>- автори проекту Будинку Професури Гірничого інституту (сучасний пр. Гагаріна,2). Споруджений у 1914-1915 р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БЕРТО (Е).</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Француз, працював у Парижі.</w:t>
      </w:r>
    </w:p>
    <w:p>
      <w:pPr>
        <w:pStyle w:val="Style15"/>
        <w:rPr/>
      </w:pPr>
      <w:r>
        <w:rPr>
          <w:rFonts w:cs="Times New Roman" w:ascii="Times New Roman" w:hAnsi="Times New Roman"/>
          <w:sz w:val="24"/>
          <w:szCs w:val="24"/>
          <w:lang w:val="uk-UA"/>
        </w:rPr>
        <w:t>1900 р.- конкурсний проект будинку театру у Катеринославі (спільний проект з Л.Дюпюі), який  було рекомендовано “до придбанн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БІЗІН (БЕЗІН, БОРІН) (П.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pPr>
      <w:r>
        <w:rPr>
          <w:rFonts w:cs="Times New Roman" w:ascii="Times New Roman" w:hAnsi="Times New Roman"/>
          <w:sz w:val="24"/>
          <w:szCs w:val="24"/>
          <w:lang w:val="uk-UA"/>
        </w:rPr>
        <w:t>кінець ХІХ – початок ХХ ст.- працював у міст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БІРЮКОВ СЕРГІЙ АНДРІЙ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pPr>
      <w:r>
        <w:rPr>
          <w:rFonts w:cs="Times New Roman" w:ascii="Times New Roman" w:hAnsi="Times New Roman"/>
          <w:sz w:val="24"/>
          <w:szCs w:val="24"/>
          <w:lang w:val="uk-UA"/>
        </w:rPr>
        <w:t>І пол. 1910-х рр.- інженер Катеринославської Повітової Земської Управ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БЛЮМБ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р.</w:t>
        <w:tab/>
        <w:t>- працював у міст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БОГДАНОВСЬКИЙ (Н.Б.)</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 купець.</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0-ті рр.</w:t>
        <w:tab/>
        <w:t>- приймав участь у торгах на брукування вулиць.</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БОГОМОЛОВ (К.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pPr>
      <w:r>
        <w:rPr>
          <w:rFonts w:cs="Times New Roman" w:ascii="Times New Roman" w:hAnsi="Times New Roman"/>
          <w:sz w:val="24"/>
          <w:szCs w:val="24"/>
          <w:lang w:val="uk-UA"/>
        </w:rPr>
        <w:t>1885 р.- будував колектор для річкового русла у м. Катеринославі між Олександрівською (сучасна Артема) та Казанською (сучасна Карла Лібкнехта) вулицями по Катерининському проспекту (сучасний пр.К.Маркс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БОГОСЛОВСЬКИЙ ПЕТРО МИКОЛАЙ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Гірничий інженер.</w:t>
      </w:r>
    </w:p>
    <w:p>
      <w:pPr>
        <w:pStyle w:val="Style15"/>
        <w:rPr/>
      </w:pPr>
      <w:r>
        <w:rPr>
          <w:rFonts w:cs="Times New Roman" w:ascii="Times New Roman" w:hAnsi="Times New Roman"/>
          <w:sz w:val="24"/>
          <w:szCs w:val="24"/>
          <w:lang w:val="uk-UA"/>
        </w:rPr>
        <w:t>1914 р.- працював на спорудженні першої черги міської каналізації Катериносла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БОГУСЛАВСЬКИЙ АЛЬФОНС.</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 (див. Андржеєвський С.С.).</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БОЛЬМАН (А.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Чинов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9-1872 рр.</w:t>
        <w:tab/>
        <w:t>- запропонував ряд проектів кінно-залізних доріг:</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ab/>
        <w:t>Катеринослав – Нікополь – Перекоп - Євпаторі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ab/>
        <w:t>Лозова - Полтава - Новомосковськ - Катериносла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ab/>
        <w:t>Катеринослав - Нікополь;</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ab/>
        <w:t xml:space="preserve">Катеринослав - Санжари.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роекти реалізовано не бул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БОПЛАН ГІЛЬОМ ЛЕВАСЕР ДЕ</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600-1673).</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Військовий інженер, картограф,</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француз на польській служб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630-1648 рр.</w:t>
        <w:tab/>
        <w:t>- перебував на польській королівській службі у чинах старшого капітана артилерії та королівського інженера.</w:t>
      </w:r>
    </w:p>
    <w:p>
      <w:pPr>
        <w:pStyle w:val="Style15"/>
        <w:rPr/>
      </w:pPr>
      <w:r>
        <w:rPr>
          <w:rFonts w:cs="Times New Roman" w:ascii="Times New Roman" w:hAnsi="Times New Roman"/>
          <w:sz w:val="24"/>
          <w:szCs w:val="24"/>
          <w:lang w:val="uk-UA"/>
        </w:rPr>
        <w:t>1631 р. - побудував фортецю у Бар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632-1633 рр.</w:t>
        <w:tab/>
        <w:t>- побудував фортецю у Бродах.</w:t>
      </w:r>
    </w:p>
    <w:p>
      <w:pPr>
        <w:pStyle w:val="Style15"/>
        <w:rPr/>
      </w:pPr>
      <w:r>
        <w:rPr>
          <w:rFonts w:cs="Times New Roman" w:ascii="Times New Roman" w:hAnsi="Times New Roman"/>
          <w:sz w:val="24"/>
          <w:szCs w:val="24"/>
          <w:lang w:val="uk-UA"/>
        </w:rPr>
        <w:t xml:space="preserve">1633 р. - побудував укріплений табір у Кам'янці-Подільському  </w:t>
      </w:r>
    </w:p>
    <w:p>
      <w:pPr>
        <w:pStyle w:val="Style15"/>
        <w:rPr/>
      </w:pPr>
      <w:r>
        <w:rPr>
          <w:rFonts w:cs="Times New Roman" w:ascii="Times New Roman" w:hAnsi="Times New Roman"/>
          <w:sz w:val="24"/>
          <w:szCs w:val="24"/>
          <w:lang w:val="uk-UA"/>
        </w:rPr>
        <w:t>1634 р.- побудував фортецю у Новому Конецполі.</w:t>
      </w:r>
    </w:p>
    <w:p>
      <w:pPr>
        <w:pStyle w:val="Style15"/>
        <w:rPr/>
      </w:pPr>
      <w:r>
        <w:rPr>
          <w:rFonts w:cs="Times New Roman" w:ascii="Times New Roman" w:hAnsi="Times New Roman"/>
          <w:sz w:val="24"/>
          <w:szCs w:val="24"/>
          <w:lang w:val="uk-UA"/>
        </w:rPr>
        <w:t>1635 р. - побудував фортецю Кода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634-1638 рр.</w:t>
        <w:tab/>
        <w:t>- побудував фортецю у Кременчуц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БОРЗАКОВСЬКИЙ ПАВЛО ГРИГОР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Худож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син козака Миргородського полку, містечка Городища; учень Арсенія Громнецьког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75-1777 рр.</w:t>
        <w:tab/>
        <w:t>- розписував (спільно з С. Коржевським) Преображенську церкву у слободі Кам’янці (тепер у складі Дніпропетровська). Не збереглася. Розташовувалася на сучасній вул. Широкій, у районі 20-ї міської лікарн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БОР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6-1897 рр.</w:t>
        <w:tab/>
        <w:t>- від фірми “Шуккерт і К°”, спільно з Самойловичем, займався облаштуванням лінії Бельгійського трамвая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БОРЧЕНК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кульп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9-1910 рр.</w:t>
        <w:tab/>
        <w:t>- виготовив моделі для ліпного опорядження великого фонтану Південно-Російської обласної виставки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БОЧАРО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Цивільний інженер.</w:t>
      </w:r>
    </w:p>
    <w:p>
      <w:pPr>
        <w:pStyle w:val="Style15"/>
        <w:rPr/>
      </w:pPr>
      <w:r>
        <w:rPr>
          <w:rFonts w:cs="Times New Roman" w:ascii="Times New Roman" w:hAnsi="Times New Roman"/>
          <w:sz w:val="24"/>
          <w:szCs w:val="24"/>
          <w:lang w:val="uk-UA"/>
        </w:rPr>
        <w:t>1900-ті рр.- молодший архітектор Головного Управління пошт і телеграфів.</w:t>
      </w:r>
    </w:p>
    <w:p>
      <w:pPr>
        <w:pStyle w:val="Style15"/>
        <w:rPr/>
      </w:pPr>
      <w:r>
        <w:rPr>
          <w:rFonts w:cs="Times New Roman" w:ascii="Times New Roman" w:hAnsi="Times New Roman"/>
          <w:sz w:val="24"/>
          <w:szCs w:val="24"/>
          <w:lang w:val="uk-UA"/>
        </w:rPr>
        <w:t>1903 р.- автор проекту поштово-телеграфної контори у Катеринославі. (сучасний пр.К.Маркса, 62).</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БОХАНОВ (Ф).</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pPr>
      <w:r>
        <w:rPr>
          <w:rFonts w:cs="Times New Roman" w:ascii="Times New Roman" w:hAnsi="Times New Roman"/>
          <w:sz w:val="24"/>
          <w:szCs w:val="24"/>
          <w:lang w:val="uk-UA"/>
        </w:rPr>
        <w:t>1900 - 1910-ті рр.- працював у Катеринославі.</w:t>
      </w:r>
    </w:p>
    <w:p>
      <w:pPr>
        <w:pStyle w:val="Style15"/>
        <w:rPr/>
      </w:pPr>
      <w:r>
        <w:rPr>
          <w:rFonts w:cs="Times New Roman" w:ascii="Times New Roman" w:hAnsi="Times New Roman"/>
          <w:sz w:val="24"/>
          <w:szCs w:val="24"/>
          <w:lang w:val="uk-UA"/>
        </w:rPr>
        <w:t>1900-ті рр.- будував металургійний завод у Корбіно Верхньодніпровського повіту Катеринославської губерн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БРАЇЛОВСЬКИЙ ЛЕОНІД МИХАЙЛОВИЧ.</w:t>
      </w:r>
    </w:p>
    <w:p>
      <w:pPr>
        <w:pStyle w:val="Style15"/>
        <w:rPr/>
      </w:pPr>
      <w:r>
        <w:rPr>
          <w:rFonts w:cs="Times New Roman" w:ascii="Times New Roman" w:hAnsi="Times New Roman"/>
          <w:sz w:val="24"/>
          <w:szCs w:val="24"/>
          <w:lang w:val="uk-UA"/>
        </w:rPr>
        <w:t>(нар. 1867 –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художник-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6-1890 рр.</w:t>
        <w:tab/>
        <w:t>- навчався у Санкт-Петербурзькій Академії Мистецтв.</w:t>
      </w:r>
    </w:p>
    <w:p>
      <w:pPr>
        <w:pStyle w:val="Style15"/>
        <w:rPr/>
      </w:pPr>
      <w:r>
        <w:rPr>
          <w:rFonts w:cs="Times New Roman" w:ascii="Times New Roman" w:hAnsi="Times New Roman"/>
          <w:sz w:val="24"/>
          <w:szCs w:val="24"/>
          <w:lang w:val="uk-UA"/>
        </w:rPr>
        <w:t>1894 р.- отримав звання класного художника І-го ступен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 р.- отримав ІІІ-ю премію (спільно з І.В. Жолтовським)  у конкурсі на проект міського театру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БРАЇЛОВСЬКИЙ (А.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pPr>
      <w:r>
        <w:rPr>
          <w:rFonts w:cs="Times New Roman" w:ascii="Times New Roman" w:hAnsi="Times New Roman"/>
          <w:sz w:val="24"/>
          <w:szCs w:val="24"/>
          <w:lang w:val="uk-UA"/>
        </w:rPr>
        <w:t>І пол. 1910-х рр.- жив на вул. Поліцейській (сучасна вул. Шевченк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займався приватною практикою</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БРАННІКО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будівельник.</w:t>
      </w:r>
    </w:p>
    <w:p>
      <w:pPr>
        <w:pStyle w:val="Style15"/>
        <w:rPr/>
      </w:pPr>
      <w:r>
        <w:rPr>
          <w:rFonts w:cs="Times New Roman" w:ascii="Times New Roman" w:hAnsi="Times New Roman"/>
          <w:sz w:val="24"/>
          <w:szCs w:val="24"/>
          <w:lang w:val="uk-UA"/>
        </w:rPr>
        <w:t>1913 р.- один з кандидатів на посаду міського інженера по влаштуванню мостових.</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БРОДНИЦЬКИЙ АЛЬБЕРТ ВІКЕНТІЙОВИЧ</w:t>
      </w:r>
    </w:p>
    <w:p>
      <w:pPr>
        <w:pStyle w:val="Style15"/>
        <w:rPr/>
      </w:pPr>
      <w:r>
        <w:rPr>
          <w:rFonts w:cs="Times New Roman" w:ascii="Times New Roman" w:hAnsi="Times New Roman"/>
          <w:sz w:val="24"/>
          <w:szCs w:val="24"/>
          <w:lang w:val="uk-UA"/>
        </w:rPr>
        <w:t>(нар. 1830 –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Цивільний 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45-1852 рр.</w:t>
        <w:tab/>
        <w:t>- навчався у Санкт-Петербурзькому Будівельному училищ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50-ті рр.</w:t>
        <w:tab/>
        <w:t>- архітекторський помічник при Катеринославській губернській будівельній та шляховій комісії.</w:t>
      </w:r>
    </w:p>
    <w:p>
      <w:pPr>
        <w:pStyle w:val="Style15"/>
        <w:rPr/>
      </w:pPr>
      <w:r>
        <w:rPr>
          <w:rFonts w:cs="Times New Roman" w:ascii="Times New Roman" w:hAnsi="Times New Roman"/>
          <w:sz w:val="24"/>
          <w:szCs w:val="24"/>
          <w:lang w:val="uk-UA"/>
        </w:rPr>
        <w:t>02.-04. 1860 р.- виконуючий обов'язки губернського архітектора.</w:t>
      </w:r>
    </w:p>
    <w:p>
      <w:pPr>
        <w:pStyle w:val="Style15"/>
        <w:rPr/>
      </w:pPr>
      <w:r>
        <w:rPr>
          <w:rFonts w:cs="Times New Roman" w:ascii="Times New Roman" w:hAnsi="Times New Roman"/>
          <w:sz w:val="24"/>
          <w:szCs w:val="24"/>
          <w:lang w:val="uk-UA"/>
        </w:rPr>
        <w:t>1860 р.- керував поточним ремонтом будинку Дворянських Зборів (Потьомкінський палац).</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1 р.- архітектор для виконання робіт при Катеринославській губернській будівельній та шляховій коміс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5-1875 рр.</w:t>
        <w:tab/>
        <w:t>- губернський архітектор.</w:t>
      </w:r>
    </w:p>
    <w:p>
      <w:pPr>
        <w:pStyle w:val="Style15"/>
        <w:rPr/>
      </w:pPr>
      <w:r>
        <w:rPr>
          <w:rFonts w:cs="Times New Roman" w:ascii="Times New Roman" w:hAnsi="Times New Roman"/>
          <w:sz w:val="24"/>
          <w:szCs w:val="24"/>
          <w:lang w:val="uk-UA"/>
        </w:rPr>
        <w:t>кінець 1850-х рр.- керував поточним ремонтом Губернської Поштової Контори та вніс пропозиції по капітальному ремонту.</w:t>
      </w:r>
    </w:p>
    <w:p>
      <w:pPr>
        <w:pStyle w:val="Style15"/>
        <w:rPr/>
      </w:pPr>
      <w:r>
        <w:rPr>
          <w:rFonts w:cs="Times New Roman" w:ascii="Times New Roman" w:hAnsi="Times New Roman"/>
          <w:sz w:val="24"/>
          <w:szCs w:val="24"/>
          <w:lang w:val="uk-UA"/>
        </w:rPr>
        <w:t>кінець 1850-х рр.- автор проекту Волосько-Хутірської поштової станції. Будівля не збереглася.</w:t>
      </w:r>
    </w:p>
    <w:p>
      <w:pPr>
        <w:pStyle w:val="Style15"/>
        <w:rPr/>
      </w:pPr>
      <w:r>
        <w:rPr>
          <w:rFonts w:cs="Times New Roman" w:ascii="Times New Roman" w:hAnsi="Times New Roman"/>
          <w:sz w:val="24"/>
          <w:szCs w:val="24"/>
          <w:lang w:val="uk-UA"/>
        </w:rPr>
        <w:t>1855 р.- автор проекту мосту через р. Оріль у села Перещепине Новомосковського повіту Катеринославської губернії. Не зберіг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57-1861 рр.</w:t>
        <w:tab/>
        <w:t>- автор 3-х проектів пристосування триповерхового виробничого корпусу колишньої Казенної Суконної фабрики під казарму Гарнізонного батальйону. Не реалізовано.</w:t>
      </w:r>
    </w:p>
    <w:p>
      <w:pPr>
        <w:pStyle w:val="Style15"/>
        <w:rPr/>
      </w:pPr>
      <w:r>
        <w:rPr>
          <w:rFonts w:cs="Times New Roman" w:ascii="Times New Roman" w:hAnsi="Times New Roman"/>
          <w:sz w:val="24"/>
          <w:szCs w:val="24"/>
          <w:lang w:val="uk-UA"/>
        </w:rPr>
        <w:t>1859 р.- автор проекту мосту через р. Мокра Московка у м. Олександрівську (Запоріжжя). Не зберігся.</w:t>
      </w:r>
    </w:p>
    <w:p>
      <w:pPr>
        <w:pStyle w:val="Style15"/>
        <w:rPr/>
      </w:pPr>
      <w:r>
        <w:rPr>
          <w:rFonts w:cs="Times New Roman" w:ascii="Times New Roman" w:hAnsi="Times New Roman"/>
          <w:sz w:val="24"/>
          <w:szCs w:val="24"/>
          <w:lang w:val="uk-UA"/>
        </w:rPr>
        <w:t>кінець 1860-х рр.- проект Костьолу, реалізований після переробки П. П. Меркуловим (сучасний пр. К.Маркса, 91). Перебудований у 1950-х роках.</w:t>
      </w:r>
    </w:p>
    <w:p>
      <w:pPr>
        <w:pStyle w:val="Style15"/>
        <w:rPr/>
      </w:pPr>
      <w:r>
        <w:rPr>
          <w:rFonts w:cs="Times New Roman" w:ascii="Times New Roman" w:hAnsi="Times New Roman"/>
          <w:sz w:val="24"/>
          <w:szCs w:val="24"/>
          <w:lang w:val="uk-UA"/>
        </w:rPr>
        <w:t>поч. 1870-х рр.- автор кам’яного мосту між вулицями Нагорною (Паторжинського) та Козачою (Комсомольська). Не зберігся.</w:t>
      </w:r>
    </w:p>
    <w:p>
      <w:pPr>
        <w:pStyle w:val="Style15"/>
        <w:rPr/>
      </w:pPr>
      <w:r>
        <w:rPr>
          <w:rFonts w:cs="Times New Roman" w:ascii="Times New Roman" w:hAnsi="Times New Roman"/>
          <w:sz w:val="24"/>
          <w:szCs w:val="24"/>
          <w:lang w:val="uk-UA"/>
        </w:rPr>
        <w:t>1872-1874 рр.</w:t>
        <w:tab/>
        <w:t>- куріровав будівництво комплексу Катеринославської Духовної Семінарії (сучасний пр. К.Маркса, 35).</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БРОДНИЦЬКИЙ ЛЕОНІД АЛЬБЕРТОВИЧ</w:t>
      </w:r>
    </w:p>
    <w:p>
      <w:pPr>
        <w:pStyle w:val="Style15"/>
        <w:rPr/>
      </w:pPr>
      <w:r>
        <w:rPr>
          <w:rFonts w:cs="Times New Roman" w:ascii="Times New Roman" w:hAnsi="Times New Roman"/>
          <w:sz w:val="24"/>
          <w:szCs w:val="24"/>
          <w:lang w:val="uk-UA"/>
        </w:rPr>
        <w:t>(нар. 1864 –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Цивільний інженер. </w:t>
      </w:r>
    </w:p>
    <w:p>
      <w:pPr>
        <w:pStyle w:val="Style15"/>
        <w:rPr/>
      </w:pPr>
      <w:r>
        <w:rPr>
          <w:rFonts w:cs="Times New Roman" w:ascii="Times New Roman" w:hAnsi="Times New Roman"/>
          <w:sz w:val="24"/>
          <w:szCs w:val="24"/>
          <w:lang w:val="uk-UA"/>
        </w:rPr>
        <w:t>1881 р.- закінчив хіміко-технологічне відділення Катеринославського Реального училищ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1-1886 рр.</w:t>
        <w:tab/>
        <w:t>- навчався у Санкт-Петербурзькому Будівельному училищі</w:t>
      </w:r>
    </w:p>
    <w:p>
      <w:pPr>
        <w:pStyle w:val="Style15"/>
        <w:rPr/>
      </w:pPr>
      <w:r>
        <w:rPr>
          <w:rFonts w:cs="Times New Roman" w:ascii="Times New Roman" w:hAnsi="Times New Roman"/>
          <w:sz w:val="24"/>
          <w:szCs w:val="24"/>
          <w:lang w:val="uk-UA"/>
        </w:rPr>
        <w:t>1886 р.- технік Губернської Земської Управи.</w:t>
      </w:r>
    </w:p>
    <w:p>
      <w:pPr>
        <w:pStyle w:val="Style15"/>
        <w:rPr/>
      </w:pPr>
      <w:r>
        <w:rPr>
          <w:rFonts w:cs="Times New Roman" w:ascii="Times New Roman" w:hAnsi="Times New Roman"/>
          <w:sz w:val="24"/>
          <w:szCs w:val="24"/>
          <w:lang w:val="uk-UA"/>
        </w:rPr>
        <w:t>1895 (97) р.- єпархіальний 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5(97)-1906(07)</w:t>
        <w:tab/>
        <w:t>- губернський архітектор.</w:t>
      </w:r>
    </w:p>
    <w:p>
      <w:pPr>
        <w:pStyle w:val="Style15"/>
        <w:rPr/>
      </w:pPr>
      <w:r>
        <w:rPr>
          <w:rFonts w:cs="Times New Roman" w:ascii="Times New Roman" w:hAnsi="Times New Roman"/>
          <w:sz w:val="24"/>
          <w:szCs w:val="24"/>
          <w:lang w:val="uk-UA"/>
        </w:rPr>
        <w:t>1894 р.- автор проекту церкви Св. Миколи на Верхній колонії у с. Кам'янському (Дніпрозержинськ). Пізніше перебудован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5-1896 рр.</w:t>
        <w:tab/>
        <w:t>- автор проекту (спільно з С.Ю. Харманським) будинку Аудиторії народних читань по Яковлєвському скверу (сучасна вул. Плеханова, 42).</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9-1902 рр.</w:t>
        <w:tab/>
        <w:t>- допрацював проект нового будинку Губернського Земства і куріровав його спорудження на вул. Крутогорній (сучасна Рогальова, 21).</w:t>
      </w:r>
    </w:p>
    <w:p>
      <w:pPr>
        <w:pStyle w:val="Style15"/>
        <w:rPr/>
      </w:pPr>
      <w:r>
        <w:rPr>
          <w:rFonts w:cs="Times New Roman" w:ascii="Times New Roman" w:hAnsi="Times New Roman"/>
          <w:sz w:val="24"/>
          <w:szCs w:val="24"/>
          <w:lang w:val="uk-UA"/>
        </w:rPr>
        <w:t>1904 р.- увійшов до складу комісії по будівництву поштово-телеграфної контори у Катеринославі (пр. К.Маркса, 62).</w:t>
      </w:r>
    </w:p>
    <w:p>
      <w:pPr>
        <w:pStyle w:val="Style15"/>
        <w:rPr/>
      </w:pPr>
      <w:r>
        <w:rPr>
          <w:rFonts w:cs="Times New Roman" w:ascii="Times New Roman" w:hAnsi="Times New Roman"/>
          <w:sz w:val="24"/>
          <w:szCs w:val="24"/>
          <w:lang w:val="uk-UA"/>
        </w:rPr>
        <w:t>1905 р.- автор проекту будинку Д.І. Яворницького на Палацовій площі (сучасна пл. Шевченка, 5).</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на початку ХХ століття жив у будинку Кофмана на вул. Троїцькій (сучасна вул. Червона, 3).</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БРОДСЬКИЙ ГЕОРГІЙ ГЕОРГІЙ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Інженер. </w:t>
      </w:r>
    </w:p>
    <w:p>
      <w:pPr>
        <w:pStyle w:val="Style15"/>
        <w:rPr/>
      </w:pPr>
      <w:r>
        <w:rPr>
          <w:rFonts w:cs="Times New Roman" w:ascii="Times New Roman" w:hAnsi="Times New Roman"/>
          <w:sz w:val="24"/>
          <w:szCs w:val="24"/>
          <w:lang w:val="uk-UA"/>
        </w:rPr>
        <w:t>1903(?)-1914 рр.- старший інженер Губернської Земської Управи.</w:t>
      </w:r>
    </w:p>
    <w:p>
      <w:pPr>
        <w:pStyle w:val="Style15"/>
        <w:rPr/>
      </w:pPr>
      <w:r>
        <w:rPr>
          <w:rFonts w:cs="Times New Roman" w:ascii="Times New Roman" w:hAnsi="Times New Roman"/>
          <w:sz w:val="24"/>
          <w:szCs w:val="24"/>
          <w:lang w:val="uk-UA"/>
        </w:rPr>
        <w:t>1914 р.- працював у Ніжньодніпровських Вагонних майстернях Катерининської залізниц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БРОДСЬКИЙ МЕЄР МОЙСЕЙ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 купець 2-ї гільдії.</w:t>
      </w:r>
    </w:p>
    <w:p>
      <w:pPr>
        <w:pStyle w:val="Style15"/>
        <w:rPr/>
      </w:pPr>
      <w:r>
        <w:rPr>
          <w:rFonts w:cs="Times New Roman" w:ascii="Times New Roman" w:hAnsi="Times New Roman"/>
          <w:sz w:val="24"/>
          <w:szCs w:val="24"/>
          <w:lang w:val="uk-UA"/>
        </w:rPr>
        <w:t>1857 р.- будував спільно з О.Мундштейном та Л. Кранцфельдом шосе на території Богоугодних закладів.</w:t>
      </w:r>
    </w:p>
    <w:p>
      <w:pPr>
        <w:pStyle w:val="Style15"/>
        <w:rPr/>
      </w:pPr>
      <w:r>
        <w:rPr>
          <w:rFonts w:cs="Times New Roman" w:ascii="Times New Roman" w:hAnsi="Times New Roman"/>
          <w:sz w:val="24"/>
          <w:szCs w:val="24"/>
          <w:lang w:val="uk-UA"/>
        </w:rPr>
        <w:t>1859-1860-ті рр.- будував з О.Мундштейном та Л. Кранцфельдом мости через річки Кам’янку, Чортомлик та балку Топило у Катеринославському повіті.</w:t>
      </w:r>
    </w:p>
    <w:p>
      <w:pPr>
        <w:pStyle w:val="Style15"/>
        <w:rPr/>
      </w:pPr>
      <w:r>
        <w:rPr>
          <w:rFonts w:cs="Times New Roman" w:ascii="Times New Roman" w:hAnsi="Times New Roman"/>
          <w:sz w:val="24"/>
          <w:szCs w:val="24"/>
          <w:lang w:val="uk-UA"/>
        </w:rPr>
        <w:t>1861 р.- ремонтував Катеринославський Тюремний замо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БРОДСЬКИЙ ІЛЛЯ ЄФИМ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технолог.</w:t>
      </w:r>
    </w:p>
    <w:p>
      <w:pPr>
        <w:pStyle w:val="Style15"/>
        <w:rPr/>
      </w:pPr>
      <w:r>
        <w:rPr>
          <w:rFonts w:cs="Times New Roman" w:ascii="Times New Roman" w:hAnsi="Times New Roman"/>
          <w:sz w:val="24"/>
          <w:szCs w:val="24"/>
          <w:lang w:val="uk-UA"/>
        </w:rPr>
        <w:t>1890-1910-ті рр.- власник великої будівельно-технічної контори, яка спеціалізувалась на водогінних та каналізаційних роботах.</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1911 рр.</w:t>
        <w:tab/>
        <w:t>- збудував станцію біологічної очистки стоків при Казенному винному складі (вул. Шмідта, 17) з великим колектором до Дніпр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БРОДСЬКИЙ ЯКІ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8 р.</w:t>
        <w:tab/>
        <w:t>- ремонт Класичної гімназії на Соборній площі (сучасна Жовтнева площа, 4).</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БРУК МОЙСЕЙ САМУІЛ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 підрядник.</w:t>
      </w:r>
    </w:p>
    <w:p>
      <w:pPr>
        <w:pStyle w:val="Style15"/>
        <w:rPr/>
      </w:pPr>
      <w:r>
        <w:rPr>
          <w:rFonts w:cs="Times New Roman" w:ascii="Times New Roman" w:hAnsi="Times New Roman"/>
          <w:sz w:val="24"/>
          <w:szCs w:val="24"/>
          <w:lang w:val="uk-UA"/>
        </w:rPr>
        <w:t>1886 р.- закінчив Катеринославське Реальне училище.</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7-1898 рр.</w:t>
        <w:tab/>
        <w:t>- будував (спільно з Раскіним) споруди Колонії душевнохворих Катеринославського Губернського Земства (тепер міжобласний клінічний психоневрологічний центр біля станції “Огрінь”).</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інець 1890-</w:t>
      </w:r>
    </w:p>
    <w:p>
      <w:pPr>
        <w:pStyle w:val="Style15"/>
        <w:rPr/>
      </w:pPr>
      <w:r>
        <w:rPr>
          <w:rFonts w:cs="Times New Roman" w:ascii="Times New Roman" w:hAnsi="Times New Roman"/>
          <w:sz w:val="24"/>
          <w:szCs w:val="24"/>
          <w:lang w:val="uk-UA"/>
        </w:rPr>
        <w:t>поч. 1900-х рр. - власний прибутковий будинок на вул. Олександрійський  (вул.Артема, 25).</w:t>
      </w:r>
    </w:p>
    <w:p>
      <w:pPr>
        <w:pStyle w:val="Style15"/>
        <w:rPr/>
      </w:pPr>
      <w:r>
        <w:rPr>
          <w:rFonts w:cs="Times New Roman" w:ascii="Times New Roman" w:hAnsi="Times New Roman"/>
          <w:sz w:val="24"/>
          <w:szCs w:val="24"/>
          <w:lang w:val="uk-UA"/>
        </w:rPr>
        <w:t>1907 р.-2-га черга І-го Озерного торгівельного ряду (спільно з Френкелем) по непарному боку Катерининського проспекту (пр. К.Маркса) від вул. Хрестової (Фрунзе) до Провіантської (Пастера). Не зберігся.</w:t>
      </w:r>
    </w:p>
    <w:p>
      <w:pPr>
        <w:pStyle w:val="Style15"/>
        <w:rPr/>
      </w:pPr>
      <w:r>
        <w:rPr>
          <w:rFonts w:cs="Times New Roman" w:ascii="Times New Roman" w:hAnsi="Times New Roman"/>
          <w:sz w:val="24"/>
          <w:szCs w:val="24"/>
          <w:lang w:val="uk-UA"/>
        </w:rPr>
        <w:t>1908 р.- міські торгівельні ряди на Базарній вулиці у м. Олександрівську ( Запоріжжя) спільно з Френкелем та Бабицьким.</w:t>
      </w:r>
    </w:p>
    <w:p>
      <w:pPr>
        <w:pStyle w:val="Style15"/>
        <w:rPr/>
      </w:pPr>
      <w:r>
        <w:rPr>
          <w:rFonts w:cs="Times New Roman" w:ascii="Times New Roman" w:hAnsi="Times New Roman"/>
          <w:sz w:val="24"/>
          <w:szCs w:val="24"/>
          <w:lang w:val="uk-UA"/>
        </w:rPr>
        <w:t>кінець 1900-поч. 1910 рр.- будинок дешевих квартир у м. Ростові-на-Дону спільно з Френкелем.</w:t>
      </w:r>
    </w:p>
    <w:p>
      <w:pPr>
        <w:pStyle w:val="Style15"/>
        <w:rPr/>
      </w:pPr>
      <w:r>
        <w:rPr>
          <w:rFonts w:cs="Times New Roman" w:ascii="Times New Roman" w:hAnsi="Times New Roman"/>
          <w:sz w:val="24"/>
          <w:szCs w:val="24"/>
          <w:lang w:val="uk-UA"/>
        </w:rPr>
        <w:t>1914 р.- І-ша черга міської каналізації спільно з Френкеле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БУЛАЦЕЛЬ ОЛЕКСАНДР ФЕДОР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 шляхів сполучення.</w:t>
      </w:r>
    </w:p>
    <w:p>
      <w:pPr>
        <w:pStyle w:val="Style15"/>
        <w:rPr/>
      </w:pPr>
      <w:r>
        <w:rPr>
          <w:rFonts w:cs="Times New Roman" w:ascii="Times New Roman" w:hAnsi="Times New Roman"/>
          <w:sz w:val="24"/>
          <w:szCs w:val="24"/>
          <w:lang w:val="uk-UA"/>
        </w:rPr>
        <w:t>1900-ті рр.- працював на Катеринославській залізниці.</w:t>
      </w:r>
    </w:p>
    <w:p>
      <w:pPr>
        <w:pStyle w:val="Style15"/>
        <w:rPr/>
      </w:pPr>
      <w:r>
        <w:rPr>
          <w:rFonts w:cs="Times New Roman" w:ascii="Times New Roman" w:hAnsi="Times New Roman"/>
          <w:sz w:val="24"/>
          <w:szCs w:val="24"/>
          <w:lang w:val="uk-UA"/>
        </w:rPr>
        <w:t>1909-1911 рр.</w:t>
        <w:tab/>
        <w:t>- виробляв завдання на будівництво і куріровав спорудження будинку Імператорського Російського Технічного Товариства на Олександро-Невській площі (вул. Свердлова, 72).</w:t>
      </w:r>
    </w:p>
    <w:p>
      <w:pPr>
        <w:pStyle w:val="Style15"/>
        <w:rPr/>
      </w:pPr>
      <w:r>
        <w:rPr>
          <w:rFonts w:cs="Times New Roman" w:ascii="Times New Roman" w:hAnsi="Times New Roman"/>
          <w:sz w:val="24"/>
          <w:szCs w:val="24"/>
          <w:lang w:val="uk-UA"/>
        </w:rPr>
        <w:t>1910 р.- призначений на посаду начальника служби шляху Лібаво-Роменської залізниці. Від посади відмовився.</w:t>
      </w:r>
    </w:p>
    <w:p>
      <w:pPr>
        <w:pStyle w:val="Style15"/>
        <w:rPr/>
      </w:pPr>
      <w:r>
        <w:rPr>
          <w:rFonts w:cs="Times New Roman" w:ascii="Times New Roman" w:hAnsi="Times New Roman"/>
          <w:sz w:val="24"/>
          <w:szCs w:val="24"/>
          <w:lang w:val="uk-UA"/>
        </w:rPr>
        <w:t>1911 р.- помічник начальника служби шляху і споруд Катерининської залізниці.</w:t>
      </w:r>
    </w:p>
    <w:p>
      <w:pPr>
        <w:pStyle w:val="Style15"/>
        <w:rPr/>
      </w:pPr>
      <w:r>
        <w:rPr>
          <w:rFonts w:cs="Times New Roman" w:ascii="Times New Roman" w:hAnsi="Times New Roman"/>
          <w:sz w:val="24"/>
          <w:szCs w:val="24"/>
          <w:lang w:val="uk-UA"/>
        </w:rPr>
        <w:t>1914 р.- автор проекту сортувальної станції у м.Новомосковськ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БУЛАЦЕЛЬ ФЕДІР ФЕДОР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Цивільний інженер.</w:t>
      </w:r>
    </w:p>
    <w:p>
      <w:pPr>
        <w:pStyle w:val="Style15"/>
        <w:rPr/>
      </w:pPr>
      <w:r>
        <w:rPr>
          <w:rFonts w:cs="Times New Roman" w:ascii="Times New Roman" w:hAnsi="Times New Roman"/>
          <w:sz w:val="24"/>
          <w:szCs w:val="24"/>
          <w:lang w:val="uk-UA"/>
        </w:rPr>
        <w:t>1901(?)1903(?)р. р.- міський архітектор м. Луганська.</w:t>
      </w:r>
    </w:p>
    <w:p>
      <w:pPr>
        <w:pStyle w:val="Style15"/>
        <w:rPr/>
      </w:pPr>
      <w:r>
        <w:rPr>
          <w:rFonts w:cs="Times New Roman" w:ascii="Times New Roman" w:hAnsi="Times New Roman"/>
          <w:sz w:val="24"/>
          <w:szCs w:val="24"/>
          <w:lang w:val="uk-UA"/>
        </w:rPr>
        <w:t>1908(?)-1915 рр.- губернський 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6-1907 рр.</w:t>
        <w:tab/>
        <w:t>- перебудував Гімнастичну залу у Міському саду м. Катеринослава на Зимовий театр (пр.К.Маркса, 97).</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7-1912 рр.</w:t>
        <w:tab/>
        <w:t>- склав проект та куріровав будівництво “Народного будинку” “Союзу Михаїла Архангела” на розі Первозванівської (Короленко) та Базарної (Чкалова). Не зберігся.</w:t>
      </w:r>
    </w:p>
    <w:p>
      <w:pPr>
        <w:pStyle w:val="Style15"/>
        <w:rPr/>
      </w:pPr>
      <w:r>
        <w:rPr>
          <w:rFonts w:cs="Times New Roman" w:ascii="Times New Roman" w:hAnsi="Times New Roman"/>
          <w:sz w:val="24"/>
          <w:szCs w:val="24"/>
          <w:lang w:val="uk-UA"/>
        </w:rPr>
        <w:t>кінець 1900 р.- службові корпуси і огорожа Троїцької церкви на Троїцькому майдані (вул. Червона площа, 7).</w:t>
      </w:r>
    </w:p>
    <w:p>
      <w:pPr>
        <w:pStyle w:val="Style15"/>
        <w:rPr/>
      </w:pPr>
      <w:r>
        <w:rPr>
          <w:rFonts w:cs="Times New Roman" w:ascii="Times New Roman" w:hAnsi="Times New Roman"/>
          <w:sz w:val="24"/>
          <w:szCs w:val="24"/>
          <w:lang w:val="uk-UA"/>
        </w:rPr>
        <w:t>1910-ті рр.- власний будинок на вул. Сімферопольська, 4. Не зберіг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1-1912 рр.</w:t>
        <w:tab/>
        <w:t>- будинок Комерційного Зібрання на Новодворянській (Дзержинського, 23). Перебудован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2-1913 рр.</w:t>
        <w:tab/>
        <w:t>- спільно з О. Петровецьким театр Англійського клубу на вул. Клубній (Леніна, 5). Перебудовано.</w:t>
      </w:r>
    </w:p>
    <w:p>
      <w:pPr>
        <w:pStyle w:val="Style15"/>
        <w:rPr/>
      </w:pPr>
      <w:r>
        <w:rPr>
          <w:rFonts w:cs="Times New Roman" w:ascii="Times New Roman" w:hAnsi="Times New Roman"/>
          <w:sz w:val="24"/>
          <w:szCs w:val="24"/>
          <w:lang w:val="uk-UA"/>
        </w:rPr>
        <w:t>1914 р.- проект добудови нового операційного залу для Держбанку по Казанській вулиці (Карла Лібкнехта, 3). Проект не реалізований.</w:t>
      </w:r>
    </w:p>
    <w:p>
      <w:pPr>
        <w:pStyle w:val="Style15"/>
        <w:rPr/>
      </w:pPr>
      <w:r>
        <w:rPr>
          <w:rFonts w:cs="Times New Roman" w:ascii="Times New Roman" w:hAnsi="Times New Roman"/>
          <w:sz w:val="24"/>
          <w:szCs w:val="24"/>
          <w:lang w:val="uk-UA"/>
        </w:rPr>
        <w:t>1914 р.- обрано головою товариства домовласників і з його ініціативи організоване Архітектурне бюро товарист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БУТОВСЬКИЙ (И.Н.).</w:t>
      </w:r>
    </w:p>
    <w:p>
      <w:pPr>
        <w:pStyle w:val="Style15"/>
        <w:rPr/>
      </w:pPr>
      <w:r>
        <w:rPr>
          <w:rFonts w:cs="Times New Roman" w:ascii="Times New Roman" w:hAnsi="Times New Roman"/>
          <w:sz w:val="24"/>
          <w:szCs w:val="24"/>
          <w:lang w:val="uk-UA"/>
        </w:rPr>
        <w:t>1914 р.- державний контролер на спорудженні Нової тюрм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БУХМАН (Н.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pPr>
      <w:r>
        <w:rPr>
          <w:rFonts w:cs="Times New Roman" w:ascii="Times New Roman" w:hAnsi="Times New Roman"/>
          <w:sz w:val="24"/>
          <w:szCs w:val="24"/>
          <w:lang w:val="uk-UA"/>
        </w:rPr>
        <w:t>1910 р.- працював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БУЧИНСЬКИЙ (И.И.)</w:t>
      </w:r>
    </w:p>
    <w:p>
      <w:pPr>
        <w:pStyle w:val="Style15"/>
        <w:rPr/>
      </w:pPr>
      <w:r>
        <w:rPr>
          <w:rFonts w:cs="Times New Roman" w:ascii="Times New Roman" w:hAnsi="Times New Roman"/>
          <w:sz w:val="24"/>
          <w:szCs w:val="24"/>
          <w:lang w:val="uk-UA"/>
        </w:rPr>
        <w:t>1904 р.- інженер Губернської Земської Управ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ВАЙНСОН АРКАДІЙ СЕРГІЙ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 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1910 рр.</w:t>
        <w:tab/>
        <w:t>- власник великої будівельно-технічної контори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ВАЛДАЙСЬКИЙ МИКОЛА ТИМОФІЙОВИЧ.</w:t>
      </w:r>
    </w:p>
    <w:p>
      <w:pPr>
        <w:pStyle w:val="Style15"/>
        <w:rPr/>
      </w:pPr>
      <w:r>
        <w:rPr>
          <w:rFonts w:cs="Times New Roman" w:ascii="Times New Roman" w:hAnsi="Times New Roman"/>
          <w:sz w:val="24"/>
          <w:szCs w:val="24"/>
          <w:lang w:val="uk-UA"/>
        </w:rPr>
        <w:t>кінець 1880-х рр.- архітектор Катерининської залізниц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ВАНІФАТЬЄВ (К.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 шляхів сполучення.</w:t>
      </w:r>
    </w:p>
    <w:p>
      <w:pPr>
        <w:pStyle w:val="Style15"/>
        <w:rPr/>
      </w:pPr>
      <w:r>
        <w:rPr>
          <w:rFonts w:cs="Times New Roman" w:ascii="Times New Roman" w:hAnsi="Times New Roman"/>
          <w:sz w:val="24"/>
          <w:szCs w:val="24"/>
          <w:lang w:val="uk-UA"/>
        </w:rPr>
        <w:t>кінець 1900 рр.- начальник служби шляху і споруд Катерининської залізниц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1917 рр.</w:t>
        <w:tab/>
        <w:t>- начальник Катерининської залізниці.</w:t>
      </w:r>
    </w:p>
    <w:p>
      <w:pPr>
        <w:pStyle w:val="Style15"/>
        <w:rPr/>
      </w:pPr>
      <w:r>
        <w:rPr>
          <w:rFonts w:cs="Times New Roman" w:ascii="Times New Roman" w:hAnsi="Times New Roman"/>
          <w:sz w:val="24"/>
          <w:szCs w:val="24"/>
          <w:lang w:val="uk-UA"/>
        </w:rPr>
        <w:t>1917 р.</w:t>
        <w:tab/>
        <w:t>- працював у  Наркоматі Шляхів Сполученн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розробив проект водогону Чаплі – Іларіонове – Синельникове для залізниці та і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ВАСИЛЬЄВ МИКОЛА (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Цивільний інженер, художник-архітектор.</w:t>
      </w:r>
    </w:p>
    <w:p>
      <w:pPr>
        <w:pStyle w:val="Style15"/>
        <w:rPr/>
      </w:pPr>
      <w:r>
        <w:rPr>
          <w:rFonts w:cs="Times New Roman" w:ascii="Times New Roman" w:hAnsi="Times New Roman"/>
          <w:sz w:val="24"/>
          <w:szCs w:val="24"/>
          <w:lang w:val="uk-UA"/>
        </w:rPr>
        <w:t>1904 р.- проект палацу намісника краю на Далекому Сході.</w:t>
      </w:r>
    </w:p>
    <w:p>
      <w:pPr>
        <w:pStyle w:val="Style15"/>
        <w:rPr/>
      </w:pPr>
      <w:r>
        <w:rPr>
          <w:rFonts w:cs="Times New Roman" w:ascii="Times New Roman" w:hAnsi="Times New Roman"/>
          <w:sz w:val="24"/>
          <w:szCs w:val="24"/>
          <w:lang w:val="uk-UA"/>
        </w:rPr>
        <w:t>1908 р.- брав участь у будівництві споруд Міжнародної будівельно-архітектурної виставки у Петербурз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8-1909 рр.</w:t>
        <w:tab/>
        <w:t>- спільно з Е.М.Вірріхом створив проект Торгівельного будинку гвардійського економічного товариства у Петербурз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9-1913 рр.</w:t>
        <w:tab/>
        <w:t>-  спільно з О.І. Ржепишевським створив проект будинку Купецького банку і готелю “Асторія” у Харко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9-1910 рр.</w:t>
        <w:tab/>
        <w:t>- спільно з О.І. Ржепишевським отримав 3-ю премію у конкурсі на проект будинку відділення Санкт-Петербурзького Міжнародного банку у Катеринославі.</w:t>
      </w:r>
    </w:p>
    <w:p>
      <w:pPr>
        <w:pStyle w:val="Style15"/>
        <w:rPr/>
      </w:pPr>
      <w:r>
        <w:rPr>
          <w:rFonts w:cs="Times New Roman" w:ascii="Times New Roman" w:hAnsi="Times New Roman"/>
          <w:sz w:val="24"/>
          <w:szCs w:val="24"/>
          <w:lang w:val="uk-UA"/>
        </w:rPr>
        <w:t>1912 р.- проект Контрактового будинку у Києві.</w:t>
      </w:r>
    </w:p>
    <w:p>
      <w:pPr>
        <w:pStyle w:val="Style15"/>
        <w:rPr/>
      </w:pPr>
      <w:r>
        <w:rPr>
          <w:rFonts w:cs="Times New Roman" w:ascii="Times New Roman" w:hAnsi="Times New Roman"/>
          <w:sz w:val="24"/>
          <w:szCs w:val="24"/>
          <w:lang w:val="uk-UA"/>
        </w:rPr>
        <w:t>1915 р.- отримав 4 місце у конкурсі на проект вокзалу Мерефо-Херсонської залізниці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ВАСИЛЬЄВ МИКОЛА СЕРГІЙ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будівельник.</w:t>
      </w:r>
    </w:p>
    <w:p>
      <w:pPr>
        <w:pStyle w:val="Style15"/>
        <w:rPr/>
      </w:pPr>
      <w:r>
        <w:rPr>
          <w:rFonts w:cs="Times New Roman" w:ascii="Times New Roman" w:hAnsi="Times New Roman"/>
          <w:sz w:val="24"/>
          <w:szCs w:val="24"/>
          <w:lang w:val="uk-UA"/>
        </w:rPr>
        <w:t>сер. 1910-х рр.- старший інженер для технічних завдань служби шляху Катерининської залізниц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ВЕКШИНСЬКИЙ ОЛЕКСАНДР МИКОЛАЙ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59-1908).</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78-1886 рр.</w:t>
        <w:tab/>
        <w:t>- навчався у Санкт-Петербурзький Академії Мистецтв.</w:t>
      </w:r>
    </w:p>
    <w:p>
      <w:pPr>
        <w:pStyle w:val="Style15"/>
        <w:rPr/>
      </w:pPr>
      <w:r>
        <w:rPr>
          <w:rFonts w:cs="Times New Roman" w:ascii="Times New Roman" w:hAnsi="Times New Roman"/>
          <w:sz w:val="24"/>
          <w:szCs w:val="24"/>
          <w:lang w:val="uk-UA"/>
        </w:rPr>
        <w:t>1893 р.- ад'юнкт-професор Академії Мистецтв і академік архітектури.</w:t>
      </w:r>
    </w:p>
    <w:p>
      <w:pPr>
        <w:pStyle w:val="Style15"/>
        <w:rPr/>
      </w:pPr>
      <w:r>
        <w:rPr>
          <w:rFonts w:cs="Times New Roman" w:ascii="Times New Roman" w:hAnsi="Times New Roman"/>
          <w:sz w:val="24"/>
          <w:szCs w:val="24"/>
          <w:lang w:val="uk-UA"/>
        </w:rPr>
        <w:t>1895 р.- викладач Вищого художнього училища.</w:t>
      </w:r>
    </w:p>
    <w:p>
      <w:pPr>
        <w:pStyle w:val="Style15"/>
        <w:rPr/>
      </w:pPr>
      <w:r>
        <w:rPr>
          <w:rFonts w:cs="Times New Roman" w:ascii="Times New Roman" w:hAnsi="Times New Roman"/>
          <w:sz w:val="24"/>
          <w:szCs w:val="24"/>
          <w:lang w:val="uk-UA"/>
        </w:rPr>
        <w:t>1896 р.- проект будинку Окружного суду у Катеринославі (пр. К.Маркса, 38).</w:t>
      </w:r>
    </w:p>
    <w:p>
      <w:pPr>
        <w:pStyle w:val="Style15"/>
        <w:rPr/>
      </w:pPr>
      <w:r>
        <w:rPr>
          <w:rFonts w:cs="Times New Roman" w:ascii="Times New Roman" w:hAnsi="Times New Roman"/>
          <w:sz w:val="24"/>
          <w:szCs w:val="24"/>
          <w:lang w:val="uk-UA"/>
        </w:rPr>
        <w:t>1896 р.- проект театру у Катеринославі.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ВЕРІГО РІЧАРД АНДРІЙ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Землемі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0-1900 р.</w:t>
        <w:tab/>
        <w:t>- працював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ВЕРНІГОРА (С.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pPr>
      <w:r>
        <w:rPr>
          <w:rFonts w:cs="Times New Roman" w:ascii="Times New Roman" w:hAnsi="Times New Roman"/>
          <w:sz w:val="24"/>
          <w:szCs w:val="24"/>
          <w:lang w:val="uk-UA"/>
        </w:rPr>
        <w:t>сер. 1910-х рр.- працював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ВЕРХОВЦЕВ ОЛЕКСАНДР АПОЛЛОН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37 – 18.11.1900).</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4-1900 рр.</w:t>
        <w:tab/>
        <w:t>- начальник Катерининської залізниц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керував роботами по розширенню Катерининської залізниц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розробив чорновий проект і обгрунтував спорудження ІІ-ї Катерининської залізниці – Апостолове - Волноваха. Споруджена у 1904-1908 р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ВЄТРОВ ДЕНИС ЯК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Землемі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8(?)-1915(?)- Катеринославський повітовий землемі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ВІЛЬКЕ КАРЛ ЛЕОНТІЙ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Штабс-капітан, 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50 - ІІ-га пол. 1860-х рр. - начальник будівельного загону Катеринославської будівельно-шляхової коміс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5-1866 рр.</w:t>
        <w:tab/>
        <w:t>- виконав проект кірхи у Катеринославі (пр.К.Маркса, 103).</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ВІЛЕНСЬКИЙ (С.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pPr>
      <w:r>
        <w:rPr>
          <w:rFonts w:cs="Times New Roman" w:ascii="Times New Roman" w:hAnsi="Times New Roman"/>
          <w:sz w:val="24"/>
          <w:szCs w:val="24"/>
          <w:lang w:val="uk-UA"/>
        </w:rPr>
        <w:t>1910-ті рр.- працював у Катеринославі. Жив по вул. Садовій (сучасна Сєрова, 15).</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ВІНАРСЬКИЙ ВЛАДИСЛАВ ЯК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7-1890 рр.</w:t>
        <w:tab/>
        <w:t>- проект реконструкції насосної станції, водонапірної вежі, фільтрів і головної магістралі міського водогону. Не зберегли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7-1908 рр.</w:t>
        <w:tab/>
        <w:t>- орендував міський водогін, розробив проект його розширенн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ВІНАРСЬКИЙ ВЛАДИСЛАВ ВЛАДИСЛАВ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pPr>
      <w:r>
        <w:rPr>
          <w:rFonts w:cs="Times New Roman" w:ascii="Times New Roman" w:hAnsi="Times New Roman"/>
          <w:sz w:val="24"/>
          <w:szCs w:val="24"/>
          <w:lang w:val="uk-UA"/>
        </w:rPr>
        <w:t>1882 р.- закінчив хіміко-технологічний клас Катеринославського Реального училища.</w:t>
      </w:r>
    </w:p>
    <w:p>
      <w:pPr>
        <w:pStyle w:val="Style15"/>
        <w:rPr/>
      </w:pPr>
      <w:r>
        <w:rPr>
          <w:rFonts w:cs="Times New Roman" w:ascii="Times New Roman" w:hAnsi="Times New Roman"/>
          <w:sz w:val="24"/>
          <w:szCs w:val="24"/>
          <w:lang w:val="uk-UA"/>
        </w:rPr>
        <w:t>?-1909 р.- управляючий міським водогоно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ВІНАРСЬКИЙ ЛЮЦІАН ВЛАДИСЛАВ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технолог, 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1910-ті рр.</w:t>
        <w:tab/>
        <w:t>- власник будівельно-технічної контори, яка спеціалізувалася на проведенні залізобетонних робіт.</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9-1910 рр.</w:t>
        <w:tab/>
        <w:t>- спорудив дамби та міст через ріку Маячку поблизу селища Катерининське (тепер ж\м Огрінь-1, вул. Роз’їзна). Не зберіг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ВІСКОНТІ ДАВИД ІВАН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72-1838).</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 Член будівельного комітету.</w:t>
      </w:r>
    </w:p>
    <w:p>
      <w:pPr>
        <w:pStyle w:val="Style15"/>
        <w:rPr/>
      </w:pPr>
      <w:r>
        <w:rPr>
          <w:rFonts w:cs="Times New Roman" w:ascii="Times New Roman" w:hAnsi="Times New Roman"/>
          <w:sz w:val="24"/>
          <w:szCs w:val="24"/>
          <w:lang w:val="uk-UA"/>
        </w:rPr>
        <w:t>1826 р.- автор проекту триповерхового прядильного корпусу для Катеринославської Казенної Суконної фабрики. Не зберігся.</w:t>
      </w:r>
    </w:p>
    <w:p>
      <w:pPr>
        <w:pStyle w:val="Style15"/>
        <w:rPr/>
      </w:pPr>
      <w:r>
        <w:rPr>
          <w:rFonts w:cs="Times New Roman" w:ascii="Times New Roman" w:hAnsi="Times New Roman"/>
          <w:sz w:val="24"/>
          <w:szCs w:val="24"/>
          <w:lang w:val="uk-UA"/>
        </w:rPr>
        <w:t>1827 р.- проект Контори іноземних поселенців (пр. К. Маркса, 64).  Перебудована у 1890-х р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ВІСКОНТІ 2-й ПЕТРО ІВАН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78-1843).</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 Член Комісії проектів та кошторисів.</w:t>
      </w:r>
    </w:p>
    <w:p>
      <w:pPr>
        <w:pStyle w:val="Style15"/>
        <w:rPr/>
      </w:pPr>
      <w:r>
        <w:rPr>
          <w:rFonts w:cs="Times New Roman" w:ascii="Times New Roman" w:hAnsi="Times New Roman"/>
          <w:sz w:val="24"/>
          <w:szCs w:val="24"/>
          <w:lang w:val="uk-UA"/>
        </w:rPr>
        <w:t>к.1830-х - п.1840-х рр.- разом з Л.І.Шарлеманем склав проект Троїцької церкви ( Червона площа, 7). Перебудована.</w:t>
      </w:r>
    </w:p>
    <w:p>
      <w:pPr>
        <w:pStyle w:val="Style15"/>
        <w:rPr/>
      </w:pPr>
      <w:r>
        <w:rPr>
          <w:rFonts w:cs="Times New Roman" w:ascii="Times New Roman" w:hAnsi="Times New Roman"/>
          <w:sz w:val="24"/>
          <w:szCs w:val="24"/>
          <w:lang w:val="uk-UA"/>
        </w:rPr>
        <w:t>1837 р.- спільно з Л.І. Шарлеманем склав проект Успенської церкви (площа Дем’яна Бідного). Перебудована.</w:t>
      </w:r>
    </w:p>
    <w:p>
      <w:pPr>
        <w:pStyle w:val="Style15"/>
        <w:rPr/>
      </w:pPr>
      <w:r>
        <w:rPr>
          <w:rFonts w:cs="Times New Roman" w:ascii="Times New Roman" w:hAnsi="Times New Roman"/>
          <w:sz w:val="24"/>
          <w:szCs w:val="24"/>
          <w:lang w:val="uk-UA"/>
        </w:rPr>
        <w:t>1837 р.- проект казарми арештної роти цивільного відомст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ВІТЛІН (Л.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технолог, будівельник.</w:t>
      </w:r>
    </w:p>
    <w:p>
      <w:pPr>
        <w:pStyle w:val="Style15"/>
        <w:rPr/>
      </w:pPr>
      <w:r>
        <w:rPr>
          <w:rFonts w:cs="Times New Roman" w:ascii="Times New Roman" w:hAnsi="Times New Roman"/>
          <w:sz w:val="24"/>
          <w:szCs w:val="24"/>
          <w:lang w:val="uk-UA"/>
        </w:rPr>
        <w:t>1910-ті рр.- викладав у Технікумі В.Х. Коробочкіна технологію будівельних матеріалів, цивільну архітектуру, ордери та архітектурні форм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ВЛАДИКІН ВОЛОДИМИР ЛЬВ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7 -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Художник-архітектор.</w:t>
      </w:r>
    </w:p>
    <w:p>
      <w:pPr>
        <w:pStyle w:val="Style15"/>
        <w:rPr/>
      </w:pPr>
      <w:r>
        <w:rPr>
          <w:rFonts w:cs="Times New Roman" w:ascii="Times New Roman" w:hAnsi="Times New Roman"/>
          <w:sz w:val="24"/>
          <w:szCs w:val="24"/>
          <w:lang w:val="uk-UA"/>
        </w:rPr>
        <w:t>1885 – 1889 рр.- навчався у Санкт-Петербурзькій Академії Мистецтв.</w:t>
      </w:r>
    </w:p>
    <w:p>
      <w:pPr>
        <w:pStyle w:val="Style15"/>
        <w:rPr/>
      </w:pPr>
      <w:r>
        <w:rPr>
          <w:rFonts w:cs="Times New Roman" w:ascii="Times New Roman" w:hAnsi="Times New Roman"/>
          <w:sz w:val="24"/>
          <w:szCs w:val="24"/>
          <w:lang w:val="uk-UA"/>
        </w:rPr>
        <w:t>1915 р.- отримав 1-шу премію у конкурсі на спорудження вокзалу Мерефо-Херсонської залізниці у Катеринославі. Проект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ВНОРОВСЬКИЙ (И.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1-1902 рр.</w:t>
        <w:tab/>
        <w:t>- спільно з Міхіним (С.И.), Стульгинським С.І. та Езау І.Я. розробив  проект схеми міського водогон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ВОЛКО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pPr>
      <w:r>
        <w:rPr>
          <w:rFonts w:cs="Times New Roman" w:ascii="Times New Roman" w:hAnsi="Times New Roman"/>
          <w:sz w:val="24"/>
          <w:szCs w:val="24"/>
          <w:lang w:val="uk-UA"/>
        </w:rPr>
        <w:t>1 пол. 1830-х рр.- архітекторський помічник Катеринославської Губернської Будівельної та Шляхової Коміс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створив проект Духовної Семінарії.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ВОЛКОВ ФЕДІР ІВАН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55-1803).</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pPr>
      <w:r>
        <w:rPr>
          <w:rFonts w:cs="Times New Roman" w:ascii="Times New Roman" w:hAnsi="Times New Roman"/>
          <w:sz w:val="24"/>
          <w:szCs w:val="24"/>
          <w:lang w:val="uk-UA"/>
        </w:rPr>
        <w:t>1773 р.- закінчив Санкт-Петербурзьку Академію Мистецтв.</w:t>
      </w:r>
    </w:p>
    <w:p>
      <w:pPr>
        <w:pStyle w:val="Style15"/>
        <w:rPr/>
      </w:pPr>
      <w:r>
        <w:rPr>
          <w:rFonts w:cs="Times New Roman" w:ascii="Times New Roman" w:hAnsi="Times New Roman"/>
          <w:sz w:val="24"/>
          <w:szCs w:val="24"/>
          <w:lang w:val="uk-UA"/>
        </w:rPr>
        <w:t>1794 р.- академік.</w:t>
      </w:r>
    </w:p>
    <w:p>
      <w:pPr>
        <w:pStyle w:val="Style15"/>
        <w:rPr/>
      </w:pPr>
      <w:r>
        <w:rPr>
          <w:rFonts w:cs="Times New Roman" w:ascii="Times New Roman" w:hAnsi="Times New Roman"/>
          <w:sz w:val="24"/>
          <w:szCs w:val="24"/>
          <w:lang w:val="uk-UA"/>
        </w:rPr>
        <w:t>1796 р.- ад’юнкт-ректор по архітектурі Академії Мистецт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1780-п.1790-х рр. - виконав проект ткацьких фабрик у Катеринославі. (Не зберегли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ВОЛЬШАН (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pPr>
      <w:r>
        <w:rPr>
          <w:rFonts w:cs="Times New Roman" w:ascii="Times New Roman" w:hAnsi="Times New Roman"/>
          <w:sz w:val="24"/>
          <w:szCs w:val="24"/>
          <w:lang w:val="uk-UA"/>
        </w:rPr>
        <w:t>1904 р.- інженер Губернської Земської Управ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ВУЛЬФ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1911 рр.</w:t>
        <w:tab/>
        <w:t>- спільно з Геккером та Гінзбургом збудував комплекс “ПЕДО” по вул. Козачий (вул. Комсомольська, 74).</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ВИШИНСЬКИЙ ФРАНЦ ЄГОР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Цивільний 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8-1912 рр.</w:t>
        <w:tab/>
        <w:t>- автор проекту будинку Катеринославського відділення Імператорського руського технічного товариства на Олександро-Невській площі (вул. Свердлова, 72).</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9-1910 рр.</w:t>
        <w:tab/>
        <w:t>- головний архітектор Південно-Російської Обласної виставки у Катеринославі. Виконав генеральний план та проекти переважної більшості павільйоні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2-1913 рр.</w:t>
        <w:tab/>
        <w:t>- головний архітектор Всеросійської промислової виставки у м.Киє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ГАВРИЛОВ ГЕОРГІЙ СПИРИДОНОВИЧ (СПИРИД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0-?).</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Цивільний 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3-1888 рр.</w:t>
        <w:tab/>
        <w:t>- навчався у Санкт-Петербурзькому інституті цивільних інженерів.</w:t>
      </w:r>
    </w:p>
    <w:p>
      <w:pPr>
        <w:pStyle w:val="Style15"/>
        <w:rPr/>
      </w:pPr>
      <w:r>
        <w:rPr>
          <w:rFonts w:cs="Times New Roman" w:ascii="Times New Roman" w:hAnsi="Times New Roman"/>
          <w:sz w:val="24"/>
          <w:szCs w:val="24"/>
          <w:lang w:val="uk-UA"/>
        </w:rPr>
        <w:t>1890 р.- 3-я премія на конкурсі на проект будинку Англійського клубу у Катеринославі.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ГАВРИЛОВ ОЛЕКСАНДР ОЛЕКСАНДРОВИЧ.</w:t>
      </w:r>
    </w:p>
    <w:p>
      <w:pPr>
        <w:pStyle w:val="Style15"/>
        <w:rPr/>
      </w:pPr>
      <w:r>
        <w:rPr>
          <w:rFonts w:cs="Times New Roman" w:ascii="Times New Roman" w:hAnsi="Times New Roman"/>
          <w:sz w:val="24"/>
          <w:szCs w:val="24"/>
          <w:lang w:val="uk-UA"/>
        </w:rPr>
        <w:t>1864 р.- молодший інженер Губернського будівельного відділ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ГАГЕН ФЕРДІНАНД АВГУСТ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49-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Цивільний 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5-1876 рр.</w:t>
        <w:tab/>
        <w:t>- навчався у Санкт-Петербурзькому інституті цивільних інженері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76-1885 рр.</w:t>
        <w:tab/>
        <w:t>- працював на Ростово-Владикавказькій залізниці та у військовому відомст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6- І п. 1890-х рр.</w:t>
        <w:tab/>
        <w:t>- міський архітектор Катеринослава.</w:t>
      </w:r>
    </w:p>
    <w:p>
      <w:pPr>
        <w:pStyle w:val="Style15"/>
        <w:rPr/>
      </w:pPr>
      <w:r>
        <w:rPr>
          <w:rFonts w:cs="Times New Roman" w:ascii="Times New Roman" w:hAnsi="Times New Roman"/>
          <w:sz w:val="24"/>
          <w:szCs w:val="24"/>
          <w:lang w:val="uk-UA"/>
        </w:rPr>
        <w:t>1886 р.- проект міських казарм на Озерному базарі для Феодосійського полу. Не збереглися.</w:t>
      </w:r>
    </w:p>
    <w:p>
      <w:pPr>
        <w:pStyle w:val="Style15"/>
        <w:rPr/>
      </w:pPr>
      <w:r>
        <w:rPr>
          <w:rFonts w:cs="Times New Roman" w:ascii="Times New Roman" w:hAnsi="Times New Roman"/>
          <w:sz w:val="24"/>
          <w:szCs w:val="24"/>
          <w:lang w:val="uk-UA"/>
        </w:rPr>
        <w:t>1887 р.- проект будинку Неміровського (переробка проекту І.О Кліменко).</w:t>
      </w:r>
    </w:p>
    <w:p>
      <w:pPr>
        <w:pStyle w:val="Style15"/>
        <w:rPr/>
      </w:pPr>
      <w:r>
        <w:rPr>
          <w:rFonts w:cs="Times New Roman" w:ascii="Times New Roman" w:hAnsi="Times New Roman"/>
          <w:sz w:val="24"/>
          <w:szCs w:val="24"/>
          <w:lang w:val="uk-UA"/>
        </w:rPr>
        <w:t>1888 р.- за розпорядженням Міської Думи наглядав за виконанням технічним відділом Міської Управи проектів приватних будинків для міських слобід.</w:t>
      </w:r>
    </w:p>
    <w:p>
      <w:pPr>
        <w:pStyle w:val="Style15"/>
        <w:rPr/>
      </w:pPr>
      <w:r>
        <w:rPr>
          <w:rFonts w:cs="Times New Roman" w:ascii="Times New Roman" w:hAnsi="Times New Roman"/>
          <w:sz w:val="24"/>
          <w:szCs w:val="24"/>
          <w:lang w:val="uk-UA"/>
        </w:rPr>
        <w:t>1888 р.- проект колектора на Троїцькому базарі від Троїцьої (Червона) до Першозванівської (Короленко) вулиць.</w:t>
      </w:r>
    </w:p>
    <w:p>
      <w:pPr>
        <w:pStyle w:val="Style15"/>
        <w:rPr/>
      </w:pPr>
      <w:r>
        <w:rPr>
          <w:rFonts w:cs="Times New Roman" w:ascii="Times New Roman" w:hAnsi="Times New Roman"/>
          <w:sz w:val="24"/>
          <w:szCs w:val="24"/>
          <w:lang w:val="uk-UA"/>
        </w:rPr>
        <w:t>1888 р.- проект Реального училища (не здійснений).</w:t>
      </w:r>
    </w:p>
    <w:p>
      <w:pPr>
        <w:pStyle w:val="Style15"/>
        <w:rPr/>
      </w:pPr>
      <w:r>
        <w:rPr>
          <w:rFonts w:cs="Times New Roman" w:ascii="Times New Roman" w:hAnsi="Times New Roman"/>
          <w:sz w:val="24"/>
          <w:szCs w:val="24"/>
          <w:lang w:val="uk-UA"/>
        </w:rPr>
        <w:t>1889-1991 рр.</w:t>
        <w:tab/>
        <w:t>- 2-й проект Реального училища. Здійснював нагляд за його будівництвом (пр. К.Маркса, 36.). Перебудовано; зберігся будинок директора і, частково, дворовий фасад та інтер’єри).</w:t>
      </w:r>
    </w:p>
    <w:p>
      <w:pPr>
        <w:pStyle w:val="Style15"/>
        <w:rPr/>
      </w:pPr>
      <w:r>
        <w:rPr>
          <w:rFonts w:cs="Times New Roman" w:ascii="Times New Roman" w:hAnsi="Times New Roman"/>
          <w:sz w:val="24"/>
          <w:szCs w:val="24"/>
          <w:lang w:val="uk-UA"/>
        </w:rPr>
        <w:t>1889 р.- проект міських казарм на Циганському майдані (пр. Пушкіна, 36).</w:t>
      </w:r>
    </w:p>
    <w:p>
      <w:pPr>
        <w:pStyle w:val="Style15"/>
        <w:rPr/>
      </w:pPr>
      <w:r>
        <w:rPr>
          <w:rFonts w:cs="Times New Roman" w:ascii="Times New Roman" w:hAnsi="Times New Roman"/>
          <w:sz w:val="24"/>
          <w:szCs w:val="24"/>
          <w:lang w:val="uk-UA"/>
        </w:rPr>
        <w:t>1890 р.- проект 2-ї пожежної частини та поліційного відділку на Тюремній площі (вул. Ю. Савченко, 2).</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0-1891 рр.</w:t>
        <w:tab/>
        <w:t>- новий корпус Міської Олександро-Маріїнської лікарні (на території ОКЛ ім.Мечнико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2 р.- будинок Ел'ясберга на Упорній (вул. Глінки, 16);</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будинок Павлова (фасади І.С. Кітнера) по Новодворянській (не зберіг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рацював у Катеринославській губерн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ГАДАМОВИЧ (В.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ті рр.</w:t>
        <w:tab/>
        <w:t>- власник будівельно-технічної контор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ГАНД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6-1908 рр.</w:t>
        <w:tab/>
        <w:t>- будував міський водогін спільно з фірмою “Платс і 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ГВОЗДЬОВ БОРИС (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 селяни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5 р.</w:t>
        <w:tab/>
        <w:t>приймав участь у торгах на брукування вулиць.</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8 р.</w:t>
        <w:tab/>
        <w:t>- проводив роботи по брукуванню Катерининського (К.Маркса) проспект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2-га п. 1890-х рр.</w:t>
        <w:tab/>
        <w:t>- головний підрядник по брукуванню міських вулиць в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1890-х-п.1900-х рр.</w:t>
        <w:tab/>
        <w:t>- збудував власний будинок по Базарній (вул.Чкалова, 11).</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4 р.</w:t>
        <w:tab/>
        <w:t>- ще працював у міст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ГЕГЕЛЛО ОЛЕКСАНДР ІВАН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0(22)07.1891 – 11.08.1965).</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2 р.</w:t>
        <w:tab/>
        <w:t>- навчався у Катеринославській класичній гімназ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5 р.</w:t>
        <w:tab/>
        <w:t>- переїхав до Петрограду та поступив на роботу у майстерню І.Фомін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20 р.</w:t>
        <w:tab/>
        <w:t>- закінчив Інститут цивільних інженерів, працював у Ленінград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50-1953 рр.</w:t>
        <w:tab/>
        <w:t>- віце-президент Академії Архітектури СРС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3-1914 рр.</w:t>
        <w:tab/>
        <w:t>- його роботою вважається кутовий корпус І-го Мануфактурного ряду Троїцького базару (вул. К. Лібкнехта, 4).</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ГЕКК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1911 рр.</w:t>
        <w:tab/>
        <w:t>- комплекс будинків “ПЕДО” спільно з Вульфовичем та Гінзбургом по вул. Казачій (Комсомольська, 74).</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ГЕЛЛЕРШТЕЙН (Л.Г.).</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механі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0 р.</w:t>
        <w:tab/>
        <w:t>- керівник технічного бюро “Посередник”, яке займалося складанням кошторисів, планів, креслень.</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ГЕЛЬМА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будівель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3 р.</w:t>
        <w:tab/>
        <w:t>- один з кандидатів на посаду міського інженера по влаштуванню мостових.</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ГЕЛЬМЕРГЕН АРТЕМІЙ ПЛАТОН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4-1915 рр.</w:t>
        <w:tab/>
        <w:t>- інженер контори по спорудженню першої черги міської каналізац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ГЕРОЛЬСЬКИЙ (С.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Цивільний 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ті рр.</w:t>
        <w:tab/>
        <w:t>- архітектор служби шляху і споруд Катерининської залізниц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ті рр.</w:t>
        <w:tab/>
        <w:t>- викладав у Технікумі В.Х. Коробочкіна курс водогону і каналізац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ГЕРОНІУС АБРА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 купець.</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4-1905 рр.</w:t>
        <w:tab/>
        <w:t>- завершував будівництво І-го Комерційного училища на Тюремній площі (пр. Кірова, 2).</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8-1909 рр.</w:t>
        <w:tab/>
        <w:t>- спорудження приміщення І-ї міської жіночої гімназії на вул. Поліцейській (Шевченка). Сучасний корпус Гірничої Академ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8-1909 рр.</w:t>
        <w:tab/>
        <w:t>- споруджував ІІ-гу міську жіночу гімназію на вул. Казачий (Комсомольська, 63).</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4-1915 рр.</w:t>
        <w:tab/>
        <w:t>- споруджував І-у чергу міської каналізації спільно з Тарлецьки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ГЕРУА КЛОД</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pPr>
      <w:r>
        <w:rPr>
          <w:rFonts w:cs="Times New Roman" w:ascii="Times New Roman" w:hAnsi="Times New Roman"/>
          <w:sz w:val="24"/>
          <w:szCs w:val="24"/>
          <w:lang w:val="uk-UA"/>
        </w:rPr>
        <w:t>1759 р.- член Паризької Академ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ша пол. 1770 рр.</w:t>
        <w:tab/>
        <w:t>- академік Санкт-Петербурзької Академії Мистецтв.</w:t>
      </w:r>
    </w:p>
    <w:p>
      <w:pPr>
        <w:pStyle w:val="Style15"/>
        <w:rPr/>
      </w:pPr>
      <w:r>
        <w:rPr>
          <w:rFonts w:cs="Times New Roman" w:ascii="Times New Roman" w:hAnsi="Times New Roman"/>
          <w:sz w:val="24"/>
          <w:szCs w:val="24"/>
          <w:lang w:val="uk-UA"/>
        </w:rPr>
        <w:t>1786 р.- І-й варіант плану Катеринослава. (Не прийнятий).</w:t>
      </w:r>
    </w:p>
    <w:p>
      <w:pPr>
        <w:pStyle w:val="Style15"/>
        <w:rPr/>
      </w:pPr>
      <w:r>
        <w:rPr>
          <w:rFonts w:cs="Times New Roman" w:ascii="Times New Roman" w:hAnsi="Times New Roman"/>
          <w:sz w:val="24"/>
          <w:szCs w:val="24"/>
          <w:lang w:val="uk-UA"/>
        </w:rPr>
        <w:t>1786 р.- ІІ-й варіант плану Катеринослава. (Не реалізований).</w:t>
      </w:r>
    </w:p>
    <w:p>
      <w:pPr>
        <w:pStyle w:val="Style15"/>
        <w:rPr/>
      </w:pPr>
      <w:r>
        <w:rPr>
          <w:rFonts w:cs="Times New Roman" w:ascii="Times New Roman" w:hAnsi="Times New Roman"/>
          <w:sz w:val="24"/>
          <w:szCs w:val="24"/>
          <w:lang w:val="uk-UA"/>
        </w:rPr>
        <w:t>1786 р.- проект Преображенського собору. (Не закінчений: виведені підмурки, які були пізніше частково використані для підмурків існуючого Преображенського собору та його огорожі).</w:t>
      </w:r>
    </w:p>
    <w:p>
      <w:pPr>
        <w:pStyle w:val="Style15"/>
        <w:rPr/>
      </w:pPr>
      <w:r>
        <w:rPr>
          <w:rFonts w:cs="Times New Roman" w:ascii="Times New Roman" w:hAnsi="Times New Roman"/>
          <w:sz w:val="24"/>
          <w:szCs w:val="24"/>
          <w:lang w:val="uk-UA"/>
        </w:rPr>
        <w:t>1786 р.- проект палацу правителя Катеринославського намісництва.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ГЕРЦЕНШТЕЙ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 одеський купець.</w:t>
      </w:r>
    </w:p>
    <w:p>
      <w:pPr>
        <w:pStyle w:val="Style15"/>
        <w:rPr/>
      </w:pPr>
      <w:r>
        <w:rPr>
          <w:rFonts w:cs="Times New Roman" w:ascii="Times New Roman" w:hAnsi="Times New Roman"/>
          <w:sz w:val="24"/>
          <w:szCs w:val="24"/>
          <w:lang w:val="uk-UA"/>
        </w:rPr>
        <w:t>1837 р.- розпочав будівництво Богоугодних закладів у Катеринославі.</w:t>
      </w:r>
    </w:p>
    <w:p>
      <w:pPr>
        <w:pStyle w:val="Style15"/>
        <w:rPr/>
      </w:pPr>
      <w:r>
        <w:rPr>
          <w:rFonts w:cs="Times New Roman" w:ascii="Times New Roman" w:hAnsi="Times New Roman"/>
          <w:sz w:val="24"/>
          <w:szCs w:val="24"/>
          <w:lang w:val="uk-UA"/>
        </w:rPr>
        <w:t>1830-ті рр.- будував Богоугодні заклади у Симферопол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ГЕСТЕ ВІЛЬЯМС (ВАСИЛЬ) ІВАН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61-1832).</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 Народився у Шотландії.</w:t>
      </w:r>
    </w:p>
    <w:p>
      <w:pPr>
        <w:pStyle w:val="Style15"/>
        <w:rPr/>
      </w:pPr>
      <w:r>
        <w:rPr>
          <w:rFonts w:cs="Times New Roman" w:ascii="Times New Roman" w:hAnsi="Times New Roman"/>
          <w:sz w:val="24"/>
          <w:szCs w:val="24"/>
          <w:lang w:val="uk-UA"/>
        </w:rPr>
        <w:t>1783 р.- переїхав до Росії.</w:t>
      </w:r>
    </w:p>
    <w:p>
      <w:pPr>
        <w:pStyle w:val="Style15"/>
        <w:rPr/>
      </w:pPr>
      <w:r>
        <w:rPr>
          <w:rFonts w:cs="Times New Roman" w:ascii="Times New Roman" w:hAnsi="Times New Roman"/>
          <w:sz w:val="24"/>
          <w:szCs w:val="24"/>
          <w:lang w:val="uk-UA"/>
        </w:rPr>
        <w:t>поч. 1790-х рр.- працював при Кабінеті Його Імператорської Величності.</w:t>
      </w:r>
    </w:p>
    <w:p>
      <w:pPr>
        <w:pStyle w:val="Style15"/>
        <w:rPr/>
      </w:pPr>
      <w:r>
        <w:rPr>
          <w:rFonts w:cs="Times New Roman" w:ascii="Times New Roman" w:hAnsi="Times New Roman"/>
          <w:sz w:val="24"/>
          <w:szCs w:val="24"/>
          <w:lang w:val="uk-UA"/>
        </w:rPr>
        <w:t>1795 р.- Катеринославський губернський архітектор.</w:t>
      </w:r>
    </w:p>
    <w:p>
      <w:pPr>
        <w:pStyle w:val="Style15"/>
        <w:rPr/>
      </w:pPr>
      <w:r>
        <w:rPr>
          <w:rFonts w:cs="Times New Roman" w:ascii="Times New Roman" w:hAnsi="Times New Roman"/>
          <w:sz w:val="24"/>
          <w:szCs w:val="24"/>
          <w:lang w:val="uk-UA"/>
        </w:rPr>
        <w:t>1808 р.- архітектор Царського села; працював у Міністерстві Внутрішніх спра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11-1812 рр.</w:t>
        <w:tab/>
        <w:t>- автор “зразкових” проектів планування площ та кварталів, які використовувалися при забудові Катериносла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1790-х рр.</w:t>
        <w:tab/>
        <w:t>проект Острогу та казначейства у Катеринославі.</w:t>
      </w:r>
    </w:p>
    <w:p>
      <w:pPr>
        <w:pStyle w:val="Style15"/>
        <w:rPr/>
      </w:pPr>
      <w:r>
        <w:rPr>
          <w:rFonts w:cs="Times New Roman" w:ascii="Times New Roman" w:hAnsi="Times New Roman"/>
          <w:sz w:val="24"/>
          <w:szCs w:val="24"/>
          <w:lang w:val="uk-UA"/>
        </w:rPr>
        <w:t>1806 р.- проект Катеринославської Духовної семінарії.</w:t>
      </w:r>
    </w:p>
    <w:p>
      <w:pPr>
        <w:pStyle w:val="Style15"/>
        <w:rPr/>
      </w:pPr>
      <w:r>
        <w:rPr>
          <w:rFonts w:cs="Times New Roman" w:ascii="Times New Roman" w:hAnsi="Times New Roman"/>
          <w:sz w:val="24"/>
          <w:szCs w:val="24"/>
          <w:lang w:val="uk-UA"/>
        </w:rPr>
        <w:t>1817 р.- проект генплану Катеринослава, який був реалізований частково.</w:t>
      </w:r>
    </w:p>
    <w:p>
      <w:pPr>
        <w:pStyle w:val="Style15"/>
        <w:rPr/>
      </w:pPr>
      <w:r>
        <w:rPr>
          <w:rFonts w:cs="Times New Roman" w:ascii="Times New Roman" w:hAnsi="Times New Roman"/>
          <w:sz w:val="24"/>
          <w:szCs w:val="24"/>
          <w:lang w:val="uk-UA"/>
        </w:rPr>
        <w:t>1830-ті рр.- проект генерального плану забудови Катеринослава (затверджений у 1834 р.), який корегував забудову Нагорної частини міста. (Реалізований частков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ГЕТКАНТ (ГЕКТАНТ) ФРІДРІХ</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 картограф.</w:t>
      </w:r>
    </w:p>
    <w:p>
      <w:pPr>
        <w:pStyle w:val="Style15"/>
        <w:rPr/>
      </w:pPr>
      <w:r>
        <w:rPr>
          <w:rFonts w:cs="Times New Roman" w:ascii="Times New Roman" w:hAnsi="Times New Roman"/>
          <w:sz w:val="24"/>
          <w:szCs w:val="24"/>
          <w:lang w:val="uk-UA"/>
        </w:rPr>
        <w:t xml:space="preserve">1639 р.- проект Кодацької фортеці.  (с. Старі Кодаки Дніпропетровського р-ну, Дніпропетровської обл.) спільно з І.Арцишевським та Я. Пляйтнером.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ГІНГЕР (С.Г.).</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pPr>
      <w:r>
        <w:rPr>
          <w:rFonts w:cs="Times New Roman" w:ascii="Times New Roman" w:hAnsi="Times New Roman"/>
          <w:sz w:val="24"/>
          <w:szCs w:val="24"/>
          <w:lang w:val="uk-UA"/>
        </w:rPr>
        <w:t>1900 р.- 2-га премія в конкурсі на проект театру в Катеринославі.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ГІНЗБУРГ ОЛЕКСАНДР МАРК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76-1949).</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Цивільний інженер, 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6 р.</w:t>
        <w:tab/>
        <w:t>- закінчив фізико-математичний факультет Харківського університет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3 р.</w:t>
        <w:tab/>
        <w:t>- закінчив інженерний факультет Харківського університету. мав приватну практику у Харкові, працював у інших містах.</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9-1912 рр.</w:t>
        <w:tab/>
        <w:t>- проект будинку Громадського зібрання у Катеринославі на вул. Клубній (вул. Леніна, 6).</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 р.</w:t>
        <w:tab/>
        <w:t>- проект прибуткового будинку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3-1914 рр.</w:t>
        <w:tab/>
        <w:t>- будинок Гальперіна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ГІНЗБУРГ ПЕТРО ГРИГОР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Землемі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1890-к.1900 рр.</w:t>
        <w:tab/>
        <w:t>- міський землемі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0-1900 рр.</w:t>
        <w:tab/>
        <w:t>- спільно з М. Пехотинським розпланував нові квартали Чечелівської слободи (вище вулиці Нестеро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2 – п. 1900 рр.</w:t>
        <w:tab/>
        <w:t>- спільно з М. Пехотинським розпланував район “Нові Плани” (між вулицями Свєтлова – Херсонська – Барвінківська - Повіто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8 р.</w:t>
        <w:tab/>
        <w:t>- спільно з М. Пехотинським зробив план Катериносла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ГІНЗБУРГ ЕШАШ (ІЛЛЯ) ЯК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59-1939).</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кульп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71-1878 рр.</w:t>
        <w:tab/>
        <w:t>- працює у майстерні М.М.Антокольськог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78-1886 рр.</w:t>
        <w:tab/>
        <w:t>- навчається у Санкт-Петербурзькій Академії Мистецтв, яку закінчив зі званням класного художник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 р.</w:t>
        <w:tab/>
        <w:t>- автор бюста О.С. Пушкіна для пам’ятника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1 р.</w:t>
        <w:tab/>
        <w:t>- отримав звання академіка скульптур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1 р.</w:t>
        <w:tab/>
        <w:t>- пам’ятник Гоголю у Великих Сорочинцях.</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29 р.</w:t>
        <w:tab/>
        <w:t>- пам’ятник Д.Менделєєву у Ленінград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30 р.</w:t>
        <w:tab/>
        <w:t>- пам’ятник І.Айвазовському у Феодосії та і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ГІНЦБУРГ</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1911 рр.</w:t>
        <w:tab/>
        <w:t>- будував комплекс будинків “ПЕДО” спільно з Вульфовичем і Геккером на вул. Козачій (Комсомольська, 74).</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ГІРШ</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59(?)-1861(?) рр. - архітекторський помічник Катеринославської Губернської Будівельної та Шляхової коміс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59 р.</w:t>
        <w:tab/>
        <w:t>- робив ремонт моста через  річку Гнилокіш на шосе Катеринослав – Підгороднє  (тепер. пр. Воронцова.). Міст не зберіг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0 р.</w:t>
        <w:tab/>
        <w:t>- працював у Верхньодніпровському повіт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ГІРШЕНБЕРГ (Г.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Художник-архітектор. Працював у Лодзі (Польщ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 р.</w:t>
        <w:tab/>
        <w:t>- спільно з М.Файном отримав 2-гу премію у конкурсі на проект будинку Санкт-Петербурзького Комерційного міжнародного банку у Катеринославі.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ГЛАЗИРІН ОЛЕКСАНДР ФЕДОР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29-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44-1849 рр.</w:t>
        <w:tab/>
        <w:t>- навчався в Санкт-Петербурзькому будівельному училищ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49-1851 рр.</w:t>
        <w:tab/>
        <w:t>- працював у Калузькій Губернській будівельній та шляховій комісії, у Вятці, Полтаві, Нижньому Новгороді, Уфі, Санкт-Петербурзі та Оренбурз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0 р.</w:t>
        <w:tab/>
        <w:t>- займає посаду Катеринославського губернського інженер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4 р.</w:t>
        <w:tab/>
        <w:t>- спільно з М.В. Лопацинським створив проект Катеринославського губернського правління .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 xml:space="preserve">ГОВСЄЄВ.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Ліка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8 р.</w:t>
        <w:tab/>
        <w:t>- добудова будинку божевільних Губернської Земської лікарні (тепер корпус невралгічного відділення ОКЛ ім.Мечніко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ГОГЕН ОЛЕКСАНДР ІВАНОВИЧ ФО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56-1914).</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75 - ? рр.</w:t>
        <w:tab/>
        <w:t>- навчався у Санкт-Петербурзькій Академії Мистецт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6 р.</w:t>
        <w:tab/>
        <w:t>- отримав звання класного художника 1-го ступен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5 р.</w:t>
        <w:tab/>
        <w:t>- отримав звання академіка архітектур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6 р.</w:t>
        <w:tab/>
        <w:t>- придворний 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0 р.</w:t>
        <w:tab/>
        <w:t>- 1-ша премія в конкурсі на проект будинку Катеринославського Англійського клубу на Проточній (вул. Леніна, 3).</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0 р.</w:t>
        <w:tab/>
        <w:t>- 1-ша премія в конкурсі на проект будинку Товариства Взаємного Кредиту Катеринославського губернського земства.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ГОЛЛІ ГУСТАВ ГУСТАВОВИЧ ФО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1 -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Художник-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2-1888 рр.</w:t>
        <w:tab/>
        <w:t>- навчався у Санкт-Петербурзькій Академії Мистецт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0 р.</w:t>
        <w:tab/>
        <w:t>- спільно з Р.І.Кригером отримав 3-тю премію в конкурсі на проект будинку Товариства Взаємного Кредиту Катеринославського губернського земства.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ГОЛУБОВСЬКИЙ ПЕТРО (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pPr>
      <w:r>
        <w:rPr>
          <w:rFonts w:cs="Times New Roman" w:ascii="Times New Roman" w:hAnsi="Times New Roman"/>
          <w:sz w:val="24"/>
          <w:szCs w:val="24"/>
          <w:lang w:val="uk-UA"/>
        </w:rPr>
        <w:t>1912 р.</w:t>
        <w:tab/>
        <w:t>- проект будинку Нового Краєвого музею на Катерининському проспекті (пр. К.Маркса, 18.). (Добудовано із змінами).</w:t>
      </w:r>
    </w:p>
    <w:p>
      <w:pPr>
        <w:pStyle w:val="Style15"/>
        <w:rPr/>
      </w:pPr>
      <w:r>
        <w:rPr>
          <w:rFonts w:cs="Times New Roman" w:ascii="Times New Roman" w:hAnsi="Times New Roman"/>
          <w:sz w:val="24"/>
          <w:szCs w:val="24"/>
          <w:lang w:val="uk-UA"/>
        </w:rPr>
        <w:t>1913-1915 рр.</w:t>
        <w:tab/>
        <w:t>- проект каплиці (церкви) лікарні “Червоного Хреста” на вул. Першозванівській (Короленко, 20-а). (Добудовано із змінам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ГОЛЬДБЕРГ ЕДУАРД ВІЛЬГЕЛЬМ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42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Художник-архітектор. Навчався у Варшавській художній школ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0 р.</w:t>
        <w:tab/>
        <w:t>- отримав 5-ту премію в конкурсі на проект будинку катеринославського Англійського клубу.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ГОЛЬДШТЕЙН (Д.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7 р.</w:t>
        <w:tab/>
        <w:t>- згідно із міською програмою благоустрою міста отримав, спільно з І.Н.Лимановським, підряд на брукування тридцяти чотирьох вулиць  загальною площею  43 100 кв.м. (бл. 120 га) на суму 253 682 крб. 90 коп.</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9 р.</w:t>
        <w:tab/>
        <w:t>- будував міський Верхньотроїцький торговий ряд по Базарній (Чкалова,21).</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ГОНІГ.</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 шляхів сполученн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4 р.</w:t>
        <w:tab/>
        <w:t>- технічне обгрунтування  для будівництва вокзалу Мерефо-Херсонської залізниці на Продовженні Проспекту (пр.К.Маркса, біля пам’ятника “Вічна Сла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ГОРБАЧОВ ПЕТРО ФІЛІМОН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ті рр.</w:t>
        <w:tab/>
        <w:t>- проект міської каналізації у м.Ростов-на-Дон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1911 рр.</w:t>
        <w:tab/>
        <w:t>- проект міської  каналізації у Катеринославі. Був реалізований частков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3-1915(?) рр.</w:t>
        <w:tab/>
        <w:t>- головний інженер на будівництві 1-ї черги міської каналізації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ГОРЛЕНСЬКИЙ ГНАТ ПЛАТОН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73-?).</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цивільний інженер, художник-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8- ? рр.</w:t>
        <w:tab/>
        <w:t>- навчався у Санкт-Петербурзькому інституті цивільних інженерів і Академії Мистецт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8 р.</w:t>
        <w:tab/>
        <w:t>- спільно з С.Ю Харманським створив проект Літнього театру у Міському саду Катеринослава. (Не зберіг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8 р.</w:t>
        <w:tab/>
        <w:t>- проект будинку І.Я. Езау на вул. Козачій (Комсомольська, 66).</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3 р.</w:t>
        <w:tab/>
        <w:t>- проект будинку вокзалу на станції Верхівцев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ГОРЛОВЕЦЬКИЙ (Б.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будівель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1910-ті рр.</w:t>
        <w:tab/>
        <w:t>- співвласник архітектурно-будівельної контори “Гортіков і Горловецьк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ГОРТІКОВ ОЛЕКСАНДР АНТОН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будівель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1910-ті рр.</w:t>
        <w:tab/>
        <w:t>співвласник архітектурно-будівельної контори “Гортіков і Горловецьк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ГОРЯІНОВ О.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технолог.</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5-1887 рр.</w:t>
        <w:tab/>
        <w:t>- керівник будівництва Олександрівського Південно-Російського заводу Брянського товариства (завод ім. Петровськог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7 –к.1890-х рр. - директор Олександрівського Південно-Російського завод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ГОРЯІНОВ (С.).</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будівель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0-ті рр.</w:t>
        <w:tab/>
        <w:t>- проект і монтаж огорожі вівтаря кірхи Св. Катерини. (Не зберегла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ГРАФТІО ІВАН ІВАН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5-1909 рр.</w:t>
        <w:tab/>
        <w:t>- технік Міської Управ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7р.</w:t>
        <w:tab/>
        <w:t>- зняв план Катеринослава Кільченськог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сля 1888 р.</w:t>
        <w:tab/>
        <w:t>- виконував проекти приватних будинків для забудови міських слобод.</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ГРЕНБЕРГ.</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4 р.</w:t>
        <w:tab/>
        <w:t>- працював над планом міста Катеринослава, який не був завершений; виконав нівеліровку міських вулиць та склав проекти їх брукуванн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ГРУЗЕНБЕРГ СЕРГІЙ МИКОЛАЙ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 академі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8 р.</w:t>
        <w:tab/>
        <w:t>- було запрошено завідувати кафедрою архітектури Катеринославського Єврейського Політехнічного інститут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9 р.</w:t>
        <w:tab/>
        <w:t>- приїхав до міст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ГРЯЗНОВ СЕРГІЙ ІВАН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98 – після 1851).</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08-1818 рр.</w:t>
        <w:tab/>
        <w:t>- навчався у Санкт-Петербурзькій Академії Мистецт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40 р.</w:t>
        <w:tab/>
        <w:t>- вийшов у відставку і зайнявся приватною практикою.</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32 р.</w:t>
        <w:tab/>
        <w:t>- проект будинку красильні для Катеринославської Казенної Суконної фабрик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34 р.</w:t>
        <w:tab/>
        <w:t>- проект Богоугодних закладів Приказу Громадської Опіки. (Не реалізован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50-1851 рр.</w:t>
        <w:tab/>
        <w:t>- архітектор тимчасової будівельної комісії по спорудженню будівель Катеринославської класичної гімназії. Вніс корективи до затвердженого у 1843 році проекту. (Не реалізован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ГУБОНІН ПЕТРО ІОН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25(1828) – 1894).</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ходить з селян, за великий внесок у розвиток російської промисловості отримав дворянство та титул комерції радника.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підрядник на будівництві Ісакієвського собору у Санкт-Петербурзі, - підрядник та акціонер Грязе-Царицинської, Орлово-Вітебської, Балтійської, Уральської залізниць, конки у Москві, Петербурзі, кількох великих підприємст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Один з найвизначніших фінансистів держав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71-1875 рр.</w:t>
        <w:tab/>
        <w:t>- підрядник на будівництві Лозово-Севастопольської залізниці з відгалуженням на Катериносла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ГУЛЬД ВІЛЬЯ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адівник. Англієць.</w:t>
      </w:r>
    </w:p>
    <w:p>
      <w:pPr>
        <w:pStyle w:val="Style15"/>
        <w:rPr/>
      </w:pPr>
      <w:r>
        <w:rPr>
          <w:rFonts w:cs="Times New Roman" w:ascii="Times New Roman" w:hAnsi="Times New Roman"/>
          <w:sz w:val="24"/>
          <w:szCs w:val="24"/>
          <w:lang w:val="uk-UA"/>
        </w:rPr>
        <w:t>1776 р.- приїхав до Росії та поступив на службу до князя Г.О.Потьомкіна. Спланував парк Таврійського палацу у Санкт-Петербурзі, парки у Єлісаветграді (Кремечук), Херсоні, Сімферополі та ін. місцях.</w:t>
      </w:r>
    </w:p>
    <w:p>
      <w:pPr>
        <w:pStyle w:val="Style15"/>
        <w:rPr/>
      </w:pPr>
      <w:r>
        <w:rPr>
          <w:rFonts w:cs="Times New Roman" w:ascii="Times New Roman" w:hAnsi="Times New Roman"/>
          <w:sz w:val="24"/>
          <w:szCs w:val="24"/>
          <w:lang w:val="uk-UA"/>
        </w:rPr>
        <w:t>сер.1780-х рр.- спланував парк при дорожньому палаці Катерини ІІ у Новому Кодак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літо 1789 р.</w:t>
        <w:tab/>
        <w:t>- парк в маєтку Потьомкіна Дубровна.</w:t>
      </w:r>
    </w:p>
    <w:p>
      <w:pPr>
        <w:pStyle w:val="Style15"/>
        <w:rPr/>
      </w:pPr>
      <w:r>
        <w:rPr>
          <w:rFonts w:cs="Times New Roman" w:ascii="Times New Roman" w:hAnsi="Times New Roman"/>
          <w:sz w:val="24"/>
          <w:szCs w:val="24"/>
          <w:lang w:val="uk-UA"/>
        </w:rPr>
        <w:t>осінь 1789 р.</w:t>
        <w:tab/>
        <w:t>- створив проект парку та оранжерей при генерал-губернаторському палаці у Катеринославі на місці сучасного парку ім. Шевченко (парк не зберіг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80-ті р.р. - створив парк для В.Попова у маєтку Мануйлівка (зараз у межах Дніпропетровськ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ГУММЕЛЬ 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адів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17-1848 рр.</w:t>
        <w:tab/>
        <w:t>- працював у Верхньому саду (парк ім. Глоби) у Катеринославі, перетворивши його в один із перших ботанічних садів на Україн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ГУСИНСЬКИЙ (Д. 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ті рр.</w:t>
        <w:tab/>
        <w:t>- працював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ДАВИДОВ (П.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5 р.</w:t>
        <w:tab/>
        <w:t>- отримав 5-ту премію в конкурсі на спорудження вокзалу Мерефо-Херсонської залізниці у Катеринославі.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ДЕБЕРАРДІ (С.).</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 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1910-ті рр.</w:t>
        <w:tab/>
        <w:t>- співвласник будівельно-проектної компанії “Жіорс А. і Деберарді С і 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ДЕМЕТЬЄ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художник.</w:t>
      </w:r>
    </w:p>
    <w:p>
      <w:pPr>
        <w:pStyle w:val="Style15"/>
        <w:rPr/>
      </w:pPr>
      <w:r>
        <w:rPr>
          <w:rFonts w:cs="Times New Roman" w:ascii="Times New Roman" w:hAnsi="Times New Roman"/>
          <w:sz w:val="24"/>
          <w:szCs w:val="24"/>
          <w:lang w:val="uk-UA"/>
        </w:rPr>
        <w:t>1876 р.- технік Губернської Земської Управи. Зробив проект систем вентиляції та опалення у головному корпусі Губернської Земської лікарні (терапевтичний корпус ОКЛ ім. Мечникова). Реалізован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ДЕНИСЕНКО АВКСЕНТІЙ ІВАН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25 р.</w:t>
        <w:tab/>
        <w:t>- вступив на державну служб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57(?)-1860 рр.</w:t>
        <w:tab/>
        <w:t>- Катеринославський губернський 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0 р.</w:t>
        <w:tab/>
        <w:t>- переведено на посаду Архангельського губернського архітектор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57 р.</w:t>
        <w:tab/>
        <w:t>- проект ремонту Жандармських казарм після перебування у них військового шпиталю.</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57 р.</w:t>
        <w:tab/>
        <w:t>- проект ремонту Тюремного замку після урагану 1854 рок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57 р.</w:t>
        <w:tab/>
        <w:t>- проект шосе у дворі Богоугодних закладів. (Не зберегло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 1850-х рр.</w:t>
        <w:tab/>
        <w:t>- проект будинку Губернських та Повітових присутніх місць. (Не реалізован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1850-х рр.</w:t>
        <w:tab/>
        <w:t>- проект мосту у Катеринославі на вул. Поліційній (Шевченка). (Не зберіг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1850-х рр.</w:t>
        <w:tab/>
        <w:t>- проект тюремних замків у Новомосковську, Павлограді, Бахмуті та Слов'яносербську. (Не зберегли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ДЕНИСЕНКО ГЕРАСИМ ЛУК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Землемі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1910 рр.</w:t>
        <w:tab/>
        <w:t>- проводив геодезичну практику для студентів Катеринославського Вищого Гірничого інститут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 р.</w:t>
        <w:tab/>
        <w:t>- земській землемір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3-1915(?) рр.</w:t>
        <w:tab/>
        <w:t>- міський землемі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3-1914 рр.</w:t>
        <w:tab/>
        <w:t>- виконав натурний план міста з нівелюванням вулиць та нанесенням меж окремих садиб. (Не зберіг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rPr>
      </w:pPr>
      <w:r>
        <w:rPr>
          <w:rFonts w:cs="Times New Roman" w:ascii="Times New Roman" w:hAnsi="Times New Roman"/>
          <w:b/>
          <w:sz w:val="24"/>
          <w:szCs w:val="24"/>
          <w:lang w:val="uk-UA"/>
        </w:rPr>
        <w:t>ДЕНИСЕНКО (Г.)</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71(?)-1873(?) рр. - архітектор (інженер) Губернської Земської Управ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71 р.</w:t>
        <w:tab/>
        <w:t>- збудував міст на П’ятаковій балці у Катеринославському повіті. (Не зберіг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71 р.</w:t>
        <w:tab/>
        <w:t>- міст у с. Пісчанка Новомосковського повіту. (Не зберіг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72 р.</w:t>
        <w:tab/>
        <w:t>- проект кухні Губернської Земської лікарні. (Не зберіг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72 р.</w:t>
        <w:tab/>
        <w:t>- проект підключення Губернської Земської лікарні до міського водогон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73 р.</w:t>
        <w:tab/>
        <w:t>- проект будинку Губернської Земської управи.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ДЕНИСЕНКО МИКОЛА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Займав посаду губернського архітектора Слобідсько-Української губернії.</w:t>
      </w:r>
    </w:p>
    <w:p>
      <w:pPr>
        <w:pStyle w:val="Style15"/>
        <w:rPr/>
      </w:pPr>
      <w:r>
        <w:rPr>
          <w:rFonts w:cs="Times New Roman" w:ascii="Times New Roman" w:hAnsi="Times New Roman"/>
          <w:sz w:val="24"/>
          <w:szCs w:val="24"/>
          <w:lang w:val="uk-UA"/>
        </w:rPr>
        <w:t>1833 р.</w:t>
        <w:tab/>
        <w:t>- проект Богоугодних закладів у Катеринославі. (Не реалізован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34 р.</w:t>
        <w:tab/>
        <w:t>- проект огорожі та сторожок Преображенського собору. (Не зберіглось).</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ДЕРЕВ’ЯНКО ДАНИЛ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елянин. Народився у с. Кам'янському (м.Дніпродзержинсь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81-1783 рр.</w:t>
        <w:tab/>
        <w:t>- спорудив Петропавлівську церкву у слободі Половиці. (Район сучасної площі Дем’яна Бідного. Не зберегла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ДОБРОЛЮБОВ КОСТЯНТИН ПЕТР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1910 рр.</w:t>
        <w:tab/>
        <w:t>- власник великої будівельної контори, яка спеціалізувалась на укладенні асфальту. Пропагував широке використання асфальту у шляховому будівницт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1 р.</w:t>
        <w:tab/>
        <w:t>- зробив тротуари біля 2-ї пожежної частини, І-ї та ІІ-ї Міських жіночих гімназій, мостову біля будинку Копилова на Катерининському проспекті (пр.К.Маркса, 68), скетінг-рінк біля будинку Копилова на Катерининському проспекті (знаходився на пр.К.Маркса, 78).</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3 р.</w:t>
        <w:tab/>
        <w:t>- проект асфальтування Катерининського проспекту.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5 р.</w:t>
        <w:tab/>
        <w:t>- проводив роботи по лікарні “Червоного Хреста” на Першозванівській (Короленко, 22).</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ДОБРОТВОРСЬКИЙ БОРИС МИКОЛАЙ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2-1915 рр.</w:t>
        <w:tab/>
        <w:t>- 2-й міський архітектор (район дій 2,5,6 поліційних  части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2-1913 рр.</w:t>
        <w:tab/>
        <w:t>- будинок Томченко на Семінарській (Клари Цеткін, 6а)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2-1915 рр.</w:t>
        <w:tab/>
        <w:t>- 1,2,3-тя черги будівництва Міської тифозної лікарні на вул. Канатній (Міська інфекційна лікарня ім. Є.Г. Попково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3 р.</w:t>
        <w:tab/>
        <w:t>- проект нової кірхи на Катерининському проспекті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3 р.</w:t>
        <w:tab/>
        <w:t>- проект будинку дешевих квартир ім. Олександра ІІІ на розі Петербурзької (Ленінградська) та Широкої (Горького) вулиць.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3-1914 рр.</w:t>
        <w:tab/>
        <w:t>- проект реконструкції Провіантського магазину (пр.К.Маркса, 106) під розміщення кінотеатру, гімнастичного залу та двох музеїв (не реалізований). Реконструював цей будинок під військовий шпиталь.</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4 р.</w:t>
        <w:tab/>
        <w:t>- спорудження будинку аптеки Міської Олександрівської лікарні (аптека ОКЛ ім. Мечнико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4 р.</w:t>
        <w:tab/>
        <w:t>- проект розширення міської публічної бібліотеки на вул.Московській, 3.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ДОБРОХОТО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1910-ті рр.</w:t>
        <w:tab/>
        <w:t>- працював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ДОКОВСЬКИЙ ТИМОФІЙ ПЕТР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2 р.</w:t>
        <w:tab/>
        <w:t>- інженер Губернської Земської Управ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ДОЛЛЕЖАЛЬ АНТОН ФЕДОРОВИЧ (ФЕРДИНАНД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4(?)-1908(?) рр. - інженер Губернської Земської Управ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8(?)-08.1913 рр. - губернський 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4 р.</w:t>
        <w:tab/>
        <w:t>- проект будинку школи патронажу Губернського Земства у селі Лоцманська-Кам’янка (біля вул. Мільмана).</w:t>
      </w:r>
    </w:p>
    <w:p>
      <w:pPr>
        <w:pStyle w:val="Style15"/>
        <w:rPr/>
      </w:pPr>
      <w:r>
        <w:rPr>
          <w:rFonts w:cs="Times New Roman" w:ascii="Times New Roman" w:hAnsi="Times New Roman"/>
          <w:sz w:val="24"/>
          <w:szCs w:val="24"/>
          <w:lang w:val="uk-UA"/>
        </w:rPr>
        <w:t>1904 р.</w:t>
        <w:tab/>
        <w:t>- проект корпуса актового та гімнастичного залів для І-го Реального училища (пр.</w:t>
      </w:r>
      <w:r>
        <w:rPr>
          <w:rFonts w:cs="Times New Roman" w:ascii="Times New Roman" w:hAnsi="Times New Roman"/>
          <w:sz w:val="24"/>
          <w:szCs w:val="24"/>
        </w:rPr>
        <w:t xml:space="preserve"> </w:t>
      </w:r>
      <w:r>
        <w:rPr>
          <w:rFonts w:cs="Times New Roman" w:ascii="Times New Roman" w:hAnsi="Times New Roman"/>
          <w:sz w:val="24"/>
          <w:szCs w:val="24"/>
          <w:lang w:val="uk-UA"/>
        </w:rPr>
        <w:t>К.Маркса, 36). Проект був реалізований у 1911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3 р.</w:t>
        <w:tab/>
        <w:t>- проект Яхт-клубу на Богомолівському острові (Монастирський острів). (Не зберіг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ДОРУДЕНКО САМУЇЛ ІВАН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Міщани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97 р.</w:t>
        <w:tab/>
        <w:t>- переніс (з місця теперішньої площі Дем'яна Бідного) та зробив внутрішнє оздоблення Святодухівської церкви. (Стояла поруч із сучасним Троїцьким собором. Не зберегла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ДОСТОЄВСЬКИЙ АНДРІЙ МИХАЙЛ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25- після 1890).</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42-1848 рр.</w:t>
        <w:tab/>
        <w:t>- навчався у Санкт-Петербурзькому будівельному училищ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49-1858 рр.</w:t>
        <w:tab/>
        <w:t>- міський архітектор Єлісаветграда (Кіровоград).</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58-1860 рр.</w:t>
        <w:tab/>
        <w:t>- виконуючий обов’язки Таврійського губернського архітектор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0-1865 рр.</w:t>
        <w:tab/>
        <w:t>- Катеринославський губернський 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0-ті рр.</w:t>
        <w:tab/>
        <w:t>- пішов у відставк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0 р.</w:t>
        <w:tab/>
        <w:t>- проект торгівельних рядів на Катерининському проспекті (пр.К.Маркса) на кварталі: Казанська (Карла Лібкнехта) – Троїцька (Червона)  та Троїцька (Червона) – Першозванівська (Короленко). Перші були не добудовані, другі не зберегли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0 р.</w:t>
        <w:tab/>
        <w:t>- ремонт божевільні при Богоугодних закладах.</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0 р.</w:t>
        <w:tab/>
        <w:t>- ремонт Повітового казначейст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0-1861 рр.</w:t>
        <w:tab/>
        <w:t>- кам'яний міст через проток на вул. Дворянській (Плехано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1 р.</w:t>
        <w:tab/>
        <w:t>- провів ревізію виконаних робіт на будівництві Класичної гімназії на Соборній площі (Жовтнева, 4);</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обмірні креслення Поштової контори; проект будинку архіву Поштової контори (Не зберіг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0-ті рр.</w:t>
        <w:tab/>
        <w:t>- брукування центральних вулиць Катериносла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ДЮПЮ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 Працював у Париж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 р.</w:t>
        <w:tab/>
        <w:t xml:space="preserve">- спільно з Е. Берто створив конкурсний проект на спорудження театру у Катеринославі. Проект був рекомендований “до придбання”.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ЕГГЕРТ</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 1904).</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0-1900 рр.</w:t>
        <w:tab/>
        <w:t>- співвласник будівельної контори “Монікур і Еггерт”.</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ЕЗАУ ІВАН ЯК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механі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закінчив Катеринославську класичну гімназію.</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4 р.</w:t>
        <w:tab/>
        <w:t>- заснував механічний завод “І.Я. Езау і К°” (Дніпропетровський комбайновий завод).</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5-1909,1918 рр.</w:t>
        <w:tab/>
        <w:t>- Катеринославський міський голо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8 р.</w:t>
        <w:tab/>
        <w:t>- емігрува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1 р.</w:t>
        <w:tab/>
        <w:t>- спільно з (И.Н.) Вноровським, (С.Н.) Міхіним, В. Стульгинським розробив схему проекту міського водогон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4 р.</w:t>
        <w:tab/>
        <w:t>- спільно з Є.П. Непокойчицьким створив проект схеми проїздів під полотном Мерефо-Херсонської залізниц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ЕКШТЕЙН (Э.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0-ті рр.</w:t>
        <w:tab/>
        <w:t>- працював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ЕРЛАНГЕР (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 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1910-ті рр.</w:t>
        <w:tab/>
        <w:t>- власник технічної контори, яка спеціалізувалася на проектуванні та будівництві підприємств по переробці сільськогосподарської продукц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ЕСТРОВИЧ ВІКТОР АБРАМ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1-1941).</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Цивільний 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 1907 рр.</w:t>
        <w:tab/>
        <w:t>- навчався у Санкт-Петербурзькому інституті цивільних інженері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7-1912 – працював у м.Олександрівка (м.Запоріжж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2-1941 рр.</w:t>
        <w:tab/>
        <w:t>- працював у Харко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1912 рр.</w:t>
        <w:tab/>
        <w:t>- будинок Санкт-Петербурзького Комерційного Міжнародного банку у Катеринославі. (Леніна, 13).</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rPr>
      </w:pPr>
      <w:r>
        <w:rPr>
          <w:rFonts w:cs="Times New Roman" w:ascii="Times New Roman" w:hAnsi="Times New Roman"/>
          <w:b/>
          <w:sz w:val="24"/>
          <w:szCs w:val="24"/>
          <w:lang w:val="uk-UA"/>
        </w:rPr>
        <w:t>ЕШ (Н) ВОЛОДИМИР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1-1912 рр.</w:t>
        <w:tab/>
        <w:t xml:space="preserve">- особняк І.П. Євецької на Новодворянській вулиці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Шаумяна, 6).</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ЄГОРО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 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59 р.</w:t>
        <w:tab/>
        <w:t>- склав натурний план м. Катериносла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ЄГОТОВ ІВАН ВАСИЛЬ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56 – 1815).</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73-1777 рр.</w:t>
        <w:tab/>
        <w:t>- навчався в архітектурній школі Експедиції кремлівського будівництва у Моск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77 - ?р.</w:t>
        <w:tab/>
        <w:t>- працював з видатним російським архітектором М.Ф.Казакови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84 р.</w:t>
        <w:tab/>
        <w:t>- виїхав разом з М.Ф. Казаковим до Новорос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04 р.</w:t>
        <w:tab/>
        <w:t>- головний архітектор Експедиції кремлівського будівницт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83 р.</w:t>
        <w:tab/>
        <w:t>- приймав участь у складанні проектів для Катеринослава Кільченського, Катеринослава Дніпровського та інших міст регіон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ЄДКОВ ІВА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79 р.</w:t>
        <w:tab/>
        <w:t>- склав план забудови кварталів Катеринослава Кільченськог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pPr>
      <w:r>
        <w:rPr>
          <w:rFonts w:cs="Times New Roman" w:ascii="Times New Roman" w:hAnsi="Times New Roman"/>
          <w:b/>
          <w:sz w:val="24"/>
          <w:szCs w:val="24"/>
          <w:lang w:val="uk-UA"/>
        </w:rPr>
        <w:t xml:space="preserve">ЖЕРЕБЦОВ.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 купець.</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 1780-х рр.</w:t>
        <w:tab/>
        <w:t>- спільно з Аладовим поставив на будівництво Катеринослава вапно та двісті мулярі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ЖИГАЧО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Землемі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6 р.</w:t>
        <w:tab/>
        <w:t>розпочав роботу по створенню плану  міста Катеринослава та міських земель. (Не закінче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cs="Times New Roman" w:ascii="Times New Roman" w:hAnsi="Times New Roman"/>
          <w:b/>
          <w:sz w:val="24"/>
          <w:szCs w:val="24"/>
          <w:lang w:val="uk-UA"/>
        </w:rPr>
        <w:t>ЖІОРС А. і ДЕБЕРАРДІ С. і 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1910-ті рр.</w:t>
        <w:tab/>
        <w:t>- велика будівельно-проектна фірма, яка спеціалізувалася на залізобетонних роботах. Спорудила ряд мостів та заводських корпусів у Катеринославській губерн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ЖОЛТОВСЬКИЙ ІВАН ВОЛОДИМИР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7 – 1959).</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7-1896 рр.</w:t>
        <w:tab/>
        <w:t>- навчався у Санкт-Петербурзькій Академії Мистецт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8 р.</w:t>
        <w:tab/>
        <w:t>- отримав звання художника-архітектор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 р.</w:t>
        <w:tab/>
        <w:t>- спільно з Л.М. Браїловським отримав 3-ю премію в конкурсі на спорудження будинку театру в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9 р.</w:t>
        <w:tab/>
        <w:t>- академік архітектур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ЗАВ’ЯЛОВ ПЕТРО ТИМОФІЙ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86- після 1858).</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99-1803 рр.</w:t>
        <w:tab/>
        <w:t>- навчався у Костянтинівському межовому училищі у Моск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03-1805 рр.</w:t>
        <w:tab/>
        <w:t>- навчався у школі Експедиції кремлівського будівницт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05-1829 рр.</w:t>
        <w:tab/>
        <w:t>- працював у Експедиції кремлівського будівницт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46-1850 рр.</w:t>
        <w:tab/>
        <w:t>- архітектор Московської удільної контор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31 р.</w:t>
        <w:tab/>
        <w:t>- архітектор Катеринославської Казенної Суконної фабрик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оч.1830-х рр.</w:t>
        <w:tab/>
        <w:t>- склав генеральний план розвитку фабричного комплексу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34 р.</w:t>
        <w:tab/>
        <w:t>- проект будинку красильні фабрик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ЗАКРЖЕВСЬКИЙ ОСИП</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30-ті рр.</w:t>
        <w:tab/>
        <w:t>- помічник Катеринославського губернського архітектор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40-ві рр.</w:t>
        <w:tab/>
        <w:t>- Катеринославський губернський 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30-ті рр.</w:t>
        <w:tab/>
        <w:t>- проект архієпископського будинку.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35 р.</w:t>
        <w:tab/>
        <w:t>- проект поліцейського  будинк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35 р.</w:t>
        <w:tab/>
        <w:t>- скоригував проект Духовної Семінарії, якій виконав О.А. То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37 р.</w:t>
        <w:tab/>
        <w:t>- склав натурний генплан міст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41 р.</w:t>
        <w:tab/>
        <w:t>- розробив фасад і генплан Тюремного замк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ЗАЛЕН ФОН (ВАЗАЛЬ)</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 голландський полковник на російській служб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688 р.</w:t>
        <w:tab/>
        <w:t>- проект Новобогородицької фортеці. (Не зберіг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ЗАСЛАВСЬКИЙ ВУЛЬФ</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45 р.</w:t>
        <w:tab/>
        <w:t>- завершив будівництво Хоральної Синагоги на вул. Єврейській (Шолом Алейхема, 4).</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rPr>
      </w:pPr>
      <w:r>
        <w:rPr>
          <w:rFonts w:cs="Times New Roman" w:ascii="Times New Roman" w:hAnsi="Times New Roman"/>
          <w:b/>
          <w:sz w:val="24"/>
          <w:szCs w:val="24"/>
          <w:lang w:val="uk-UA"/>
        </w:rPr>
        <w:t>ЗАСЛАВСЬКИЙ (М.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ер.1910-х рр.</w:t>
        <w:tab/>
        <w:t>- співвласник скульптурної майстерні (спільно з М.А. Барановськи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ЗАХАРОВ АНДРІЯН ДМИТР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61-1811).</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82 р.</w:t>
        <w:tab/>
        <w:t>- закінчив Санкт-Петербурзьку Академію Мистецт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82-1786 рр.</w:t>
        <w:tab/>
        <w:t>- працював у Париж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87 р.</w:t>
        <w:tab/>
        <w:t>- викладач Академії Мистецт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05 р.</w:t>
        <w:tab/>
        <w:t>- розробив проект Преображенського собору. Проект був здійснений із змінами у 1830-1835 р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09-1811 рр.</w:t>
        <w:tab/>
        <w:t>- розробив альбоми типових фасадів, які неодноразово використовувались для приватних і громадських будинків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ЗДАНОВСЬКИЙ ПЕТРО ОЛЕКСАНДР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Землемі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2 р.</w:t>
        <w:tab/>
        <w:t>- Катеринославський повітовий землемі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ЗІЛЬБЕРМАН (Д.Б.)</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ті рр.</w:t>
        <w:tab/>
        <w:t>- працював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ІВАНОВ СЕРГІЙ ІВАН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Землемі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7(?)-1913(?)рр. - губернський землемі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ІВЧЕНКО (ІБЧЕНКО) ІВАН ІВАН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Землемі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7 р.</w:t>
        <w:tab/>
        <w:t>- помічник губернського землемір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ІГНАТЬЄВ ЛЕОНТІ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капіта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1790-х рр.</w:t>
        <w:tab/>
        <w:t>- працював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1790-х рр.</w:t>
        <w:tab/>
        <w:t>- проект Комісаріатських будинків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92 р.</w:t>
        <w:tab/>
        <w:t>- склав план міст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93 р.</w:t>
        <w:tab/>
        <w:t>- склав план міст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ІОФФЕ (А.Б.).</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ті рр.</w:t>
        <w:tab/>
        <w:t>- працював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ЇЖАКЕВИЧ ІВАН СИДОРОВИЧ (ІВАН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4-1962).</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Худож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76-1882 рр.</w:t>
        <w:tab/>
        <w:t>- навчався у Лаврській іконописній майстерні у Киє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2-1884 рр.</w:t>
        <w:tab/>
        <w:t>- навчався у Київській малювальній школі М.Мурашк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4-1888 рр.</w:t>
        <w:tab/>
        <w:t>- навчався у Санкт-Петербурзькій Академії Мистецт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автор серії картин з історії України і портретів своїх сучасників. Приймав участь у відновленні фресок Кирилівської церкви у Києві, розписував церкви Усіх Святих на Економічною брамою Києво-Печерської лаври та і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1900-п.1910-х рр. -  розписував Троїцьку церкву у Катеринославі. (Частково зберіг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ер. 1910-х рр.</w:t>
        <w:tab/>
        <w:t>- за деякими відомостями розписував Миколаївську (Брянську) церкву у Катеринославі. (Не зберіг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КАЗАКОВ МАТВІЙ ФЕДОР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38 – 1812).</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51-1760 рр.</w:t>
        <w:tab/>
        <w:t>- навчався у архітектурній школі Д.В. Ухтомського у Моск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63-1767 рр.</w:t>
        <w:tab/>
        <w:t>- працював у Твер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68 р.</w:t>
        <w:tab/>
        <w:t>- працював в Експедиції Кремлівського будівництва. Ведучий московський архітектор XVIII ст.</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83 р.</w:t>
        <w:tab/>
        <w:t>- виїжджав у Новоросію, розробив ряд проектів міст регіону, зокрема проект Катеринослава Кільченського (Не реалізовано). Виконав проекти будівель для Нового Кодак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КАЗАНОВСЬКИЙ ГАВРИИЛ СТЕПАН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ер. 1910-х рр.</w:t>
        <w:tab/>
        <w:t>- інженер Катеринославської повітової управ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КАМПІОНІ ІВАН АНТОН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30-ті рр.</w:t>
        <w:tab/>
        <w:t>- працював архітектором при катеринославському губернаторо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1830-х рр.</w:t>
        <w:tab/>
        <w:t>- проект красильні Катеринославської Казенної Суконної фабрик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35 р.</w:t>
        <w:tab/>
        <w:t>- проект Присутніх місць з приватними крамницям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КАРПАС МОЙСЕЙ ЮД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0-1910-ті рр.</w:t>
        <w:tab/>
        <w:t>- працював у Катеринославі , спеціалізувався на промисловому будівництві і постачанні будматеріалі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КАРПО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3 р.</w:t>
        <w:tab/>
        <w:t>- спільно з Шейдаковим та Федотовим спорудив будинок 2-го міського шестикласного училища на Олександро-Невській площі (пр. Пушкіна, 75).</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КАСІНО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 грудень 1914 р.- помічник начальника будівництва Мерефо-Херсонської залізниц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КАТАРСЬКИЙ (С.Л.)</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4 р.</w:t>
        <w:tab/>
        <w:t>- проводив бурові роботи на трасі мосту через Дніпро Мерефо-Херсонської залізниц.</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КАТТО АНТОН ФРАНЦЕ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кульп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1910-ті рр.</w:t>
        <w:tab/>
        <w:t>- власник великої скульптурної майстерн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КЄНО (Г.Г.).</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1900-1910-ті рр. - працював у Катеринославі, мав приватну практику, розробляв проекти залізобетонних споруд.</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КЄФЄЛІ ІОСІФ МОЙСЕЙ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7 р.</w:t>
        <w:tab/>
        <w:t>- молодший інженер губернського будівельного загон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1910 рр.</w:t>
        <w:tab/>
        <w:t>- власник фірми по торгівлі будівельними матеріалам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КІРЕТ</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1910-ті рр.</w:t>
        <w:tab/>
        <w:t>- працював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КІРІЧЕНКО ОЛЕКСАНДР  ТИМОФІЙ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4 р.</w:t>
        <w:tab/>
        <w:t>- архітектор Катерининській залізниц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КІТТНЕР ІЄРОНІМ СЕВАСТЯН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39-1929).</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Цивільний інженер, 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53-18 рр.</w:t>
        <w:tab/>
        <w:t>- навчався у Санкт-Петербурзькому Будівельному училищ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0-ті рр.</w:t>
        <w:tab/>
        <w:t>- працював на будівництві Миколаївського мосту у Санкт-Петербурзі; працював у Європі, Санкт-Петербурзі, Москві, Києві та в інших містах Рос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9-1917 рр.</w:t>
        <w:tab/>
        <w:t>- голова Петербурзького товариства архітекторі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розробив фасад будинку Павлова у Катеринославі, який був спроектований Ф.А.Гагено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КЛАУЗЕН ОСКАР АНДРІЙ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49-1891).</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Цивільний 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73 рр.</w:t>
        <w:tab/>
        <w:t>- закінчив Санкт-Петербурзьке Будівельне училище. Займався приватною практикою; працював у Санкт-Петербурзі, Петрозаводську, Сімферопол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2-га пол. 1870-х рр. - міський архітектор Катеринослава. Будував кам’яні торгівельні ряди на Троїцькому ринку. (Не зберегли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rPr>
      </w:pPr>
      <w:r>
        <w:rPr>
          <w:rFonts w:cs="Times New Roman" w:ascii="Times New Roman" w:hAnsi="Times New Roman"/>
          <w:b/>
          <w:sz w:val="24"/>
          <w:szCs w:val="24"/>
          <w:lang w:val="uk-UA"/>
        </w:rPr>
        <w:t>КЛЕВЦО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 дворянин.</w:t>
      </w:r>
    </w:p>
    <w:p>
      <w:pPr>
        <w:pStyle w:val="Style15"/>
        <w:rPr/>
      </w:pPr>
      <w:r>
        <w:rPr>
          <w:rFonts w:cs="Times New Roman" w:ascii="Times New Roman" w:hAnsi="Times New Roman"/>
          <w:sz w:val="24"/>
          <w:szCs w:val="24"/>
          <w:lang w:val="uk-UA"/>
        </w:rPr>
        <w:t>1844-1845 рр.</w:t>
        <w:tab/>
        <w:t>- будував кам'яний міст через канаву на перехресті Катерининського (Карла Маркса) проспекту та вулиць Проточної та Воскресенської (Ленін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rPr>
      </w:pPr>
      <w:r>
        <w:rPr>
          <w:rFonts w:cs="Times New Roman" w:ascii="Times New Roman" w:hAnsi="Times New Roman"/>
          <w:b/>
          <w:sz w:val="24"/>
          <w:szCs w:val="24"/>
          <w:lang w:val="uk-UA"/>
        </w:rPr>
        <w:t>КЛЕПІНІН (А.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3-1916 рр.</w:t>
        <w:tab/>
        <w:t>- проект та нагляд над будівництвом Катеринославської Обласної сільськогосподарської дослідної станції (біля с. Одинковк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КЛІМЕНКО ІВАН ОЛЕКСАНДР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39-?).</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Цивільний інженер, 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52-1857 рр.</w:t>
        <w:tab/>
        <w:t>- навчався у Санкт-Петербурзькому Будівельному училищі. Працював у Новгородській будівельній і шляховій коміс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58-1865 рр.</w:t>
        <w:tab/>
        <w:t>- працював у 2-му відділі департаменту проектів і кошторисів Головного управління шляхів сполученн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5 р.</w:t>
        <w:tab/>
        <w:t>- отримав звання архітектор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8 р.</w:t>
        <w:tab/>
        <w:t>- вийшов у відставк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2-га пол. 1870-1882 рр. – працював у Катеринославській Губернській Земській управі (технік-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2-1883(?)</w:t>
        <w:tab/>
        <w:t>- міський архітектор Катериносла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79 р.</w:t>
        <w:tab/>
        <w:t>- проект павільйону душевнохворих для Губернської Земської лікарні (ОКЛ ім.Мечникова. Не зберігся). Згідно з існуючими документами у павільйоні вперше у місті було використано для оздоблення фасадів фасонну цеглу. У 1882 році отримав за нього письмову подяку від земства.</w:t>
      </w:r>
    </w:p>
    <w:p>
      <w:pPr>
        <w:pStyle w:val="Style15"/>
        <w:rPr/>
      </w:pPr>
      <w:r>
        <w:rPr>
          <w:rFonts w:cs="Times New Roman" w:ascii="Times New Roman" w:hAnsi="Times New Roman"/>
          <w:sz w:val="24"/>
          <w:szCs w:val="24"/>
          <w:lang w:val="uk-UA"/>
        </w:rPr>
        <w:t>1882 р.</w:t>
        <w:tab/>
        <w:t>- проект колектора  по Катерининському (Карла Маркса) проспекту у кварталі Олексіївська(Артема) – Казанська (Карла Лібкнехт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2-1883 рр.</w:t>
        <w:tab/>
        <w:t>- два варіанти корпусів Новогостинного торгівельного ряду на Катерининському проспекті у кварталі Олександрівська-Казанська. Один з них реалізований.(Не зберіг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проект будинку  Неміровського, який був незначно перероблений Ф.А.Гагеном і збудований у 1886-1887 р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3 р.</w:t>
        <w:tab/>
        <w:t>- проект перебудови типової крамниці для Старогостинного ряду. Реалізований лише у крамниці Єфаннова на розі Катериниського проспекту та Торгівельної (Ширшова). (Не зберегла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КЛЮЧАРЬОВ (П.Ф.)</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ті рр.</w:t>
        <w:tab/>
        <w:t>- власник технічної контори з будівництва промислових та цивільних споруд.</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КМІТ (С.С.)</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ті рр.</w:t>
        <w:tab/>
        <w:t>- власник проектно-будівельної контори ( спільно з Гадамовичем В.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КНІППЕР КОСТЯНТИН ЛЕОНАРД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 шляхів сполученн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1911 рр.</w:t>
        <w:tab/>
        <w:t>- начальник служби шляху і споруд Катерининської залізниц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КНОП</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ті рр.</w:t>
        <w:tab/>
        <w:t>- працював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КОГАН ОЛЕКСАНДР ГРИГОР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5-1897 рр.</w:t>
        <w:tab/>
        <w:t>- розробив проект, керував будівництвом і був першим директором Бельгійського трамваю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КОГАН ІСАА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 1890-х рр.</w:t>
        <w:tab/>
        <w:t>- працював у Катеринославі, спеціалізувався на гідроізоляційних роботах.</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КОЗЛОВ ІВАН САВЕЛІЙ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01(1802) – після 1860).</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Навчався у московській архітектурній школі. Працював у Експедиції кремлівського будівницт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25-1830 рр.</w:t>
        <w:tab/>
        <w:t>- працював у МВС у військових поселеннях.</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30-1858 рр.</w:t>
        <w:tab/>
        <w:t>- після виходу у відставку працював у Одесі архітектором 3-ї ділянки міст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34 р.</w:t>
        <w:tab/>
        <w:t>- проект Богоугодних закладів у Катеринославі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КОЛІ (Н.Ф.).</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будівель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ті рр.</w:t>
        <w:tab/>
        <w:t>- працював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КОЛОДІ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35 р.</w:t>
        <w:tab/>
        <w:t>- спільно з О.А.Тоном проект споруд Духовної Семінарії.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КОЛОДНІКО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30-ті рр.</w:t>
        <w:tab/>
        <w:t>- Катеринославський губернський 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36 р.</w:t>
        <w:tab/>
        <w:t>- проект будинку для вчителів Духовної Семінар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КОЛПИЧЕВ БОРИС МИХАЙЛ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ті рр.</w:t>
        <w:tab/>
        <w:t>- інженер Губернської земської управи, помічник інженера шляхобудівельного відділу, тимчасово виконуючий обов'язки губернського інженер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КОНДРАТЬЄВ (С.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9-1901 рр.</w:t>
        <w:tab/>
        <w:t>- представник академіка Бекетова на будівництві корпусів Катеринославського Вищого Гірничого училищ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КОНОВАЛОВ (К.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4 р.</w:t>
        <w:tab/>
        <w:t>- інженер Губернської Земської управ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КОНОНОВ МИКОЛА ГРИГОР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технолог.</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ті рр.</w:t>
        <w:tab/>
        <w:t>- відкрив власний клас з викладання будівельної справ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КОНСТАНТИНОВИЧ ЄВСТАФІЙ ЙОСИП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75 -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Художник-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4 -? рр.</w:t>
        <w:tab/>
        <w:t>- навчався у Санкт-Петербурзькій Академії Мистецтв. Працював у Петербурз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3 р.</w:t>
        <w:tab/>
        <w:t>- спільно з Г.І. Туровцем розробив проект Миколаївської (Брянської) церкви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КОПИЛОВ МІНА СЕМЕН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 Купець І-ї гільдії, комерції ра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1-1884 рр.</w:t>
        <w:tab/>
        <w:t>- один з підрядників на будівництві Катерининської залізниц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5-1889 рр.</w:t>
        <w:tab/>
        <w:t>- основний підрядник на будівництві Олександрівського Південно-Російського заводу Брянського товариства, при якому мав навіть спеціальну будівельну контор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0—1900-ті рр.</w:t>
        <w:tab/>
        <w:t>- спорудив ряд будинків у Катеринославі та декілька заводів, шахт і рудників у губерн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КОРБЕЛЕЦЬКИЙ ПАНТЕЛЕЙМО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11-1818 рр.</w:t>
        <w:tab/>
        <w:t>- навчався у Санкт-Петербурзькій Академії Мистецт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Працював архітектором Малоросійського поштамт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24 р.</w:t>
        <w:tab/>
        <w:t>- виконав проект реконструкції поштового двору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КОРЕНЄВ В’ЯЧЕСЛАВ ВАСИЛЬ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Худож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9-1910 рр.</w:t>
        <w:tab/>
        <w:t>- працював над художнім оздобленням Обласної Південно-Російської виставки у Катеринославі. Автор проекту оздоблення головного, світового, фонтану виставк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КОРЖЕВСЬКИЙ СИМЕО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Худож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Народився у селі Копилові Польської області, учень Арсенія Громницьког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75-1777 рр.</w:t>
        <w:tab/>
        <w:t xml:space="preserve">- спільно з Борзаковським розписував Преображенську церкву у слободі Кам’янці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КОРІН ЙОСИП.</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 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1910-ті рр.</w:t>
        <w:tab/>
        <w:t>- власник технічної і будівельної контор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КОРНІЛОВ ВАСИЛЬ МИКОЛАЙ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1910-ті рр.</w:t>
        <w:tab/>
        <w:t>- інженер Катеринославського Повітового земст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9 р.</w:t>
        <w:tab/>
        <w:t>- розробив типовий проект двокомплектної земської школи. Школи за цим проектом збереглися у с. Старий Кодак, Дніпропетровського району, та у м.Дніпропетровську: вул. Братів Трофимових 129, 430 та вул. Кіріаковська, 14.</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КОРШУНОВ (Б.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5 р.</w:t>
        <w:tab/>
        <w:t>- 3-те місце в конкурсі на проект вокзалу Мерефо-Херсонської залізниці у Катериносла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КОРШУНОВ ЄФІ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1910-ті рр.</w:t>
        <w:tab/>
        <w:t>- працював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КОСЯКОВ ВАСИЛЬ АНТОН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2 -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Цивільний 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0-1885 рр.</w:t>
        <w:tab/>
        <w:t>- навчався у Санкт-Петербурзькому Інституті цивільних інженері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ті рр.</w:t>
        <w:tab/>
        <w:t>- придворний 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0 р.</w:t>
        <w:tab/>
        <w:t>- 4 премія (спільно з А.А. Набатовим) в конкурсі на проект будинку Англійського клубу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КРАВЦОВ (И.Д.).</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Гірничий 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ті рр.</w:t>
        <w:tab/>
        <w:t>- власник технічної контори, займався проектуванням прибуткових будинків, різних споруд, залізобетонними роботам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pPr>
      <w:r>
        <w:rPr>
          <w:rFonts w:cs="Times New Roman" w:ascii="Times New Roman" w:hAnsi="Times New Roman"/>
          <w:b/>
          <w:sz w:val="24"/>
          <w:szCs w:val="24"/>
          <w:lang w:val="uk-UA"/>
        </w:rPr>
        <w:t>КРАНЦФЕЛЬД ЛЕОН МИРОН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30-1860-ті рр.</w:t>
        <w:tab/>
        <w:t>- багато працював по губернії на будівництві мостів, поштових станцій та і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37-1840-ві рр.</w:t>
        <w:tab/>
        <w:t>- керівник будівництва Хоральної Синагоги на Єврейській (Шолом Алейхема, 4). (Перебудован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41-1846 рр.</w:t>
        <w:tab/>
        <w:t>- спорудив молитовний будинок біля Хоральної Синагоги. (Не зберіг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44-1845 рр.</w:t>
        <w:tab/>
        <w:t>- спорудив два кам’яні мости на Катерининському (Карла Маркса) проспекті. (Не зберегли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57 р.</w:t>
        <w:tab/>
        <w:t>- спільно з Бродським та Мундштейном спорудив шосе на подвір’ї Богоугодних закладі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КРАСНОСЕЛЬСЬКИЙ ОЛЕКСАНДР ЛЕОНТІЙ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77-1944).</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Художник - 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1-1906 рр.</w:t>
        <w:tab/>
        <w:t>- навчався на архітектурному факультеті Ризького політехнічного інститут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8-1912 рр.</w:t>
        <w:tab/>
        <w:t>- міський архітектор міста Бельц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лютий 1913-1918 рр. - Катеринославський міський інженер по влаштуванню мостових.</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5-1918 рр.</w:t>
        <w:tab/>
        <w:t>- виконував обов'язки 2-го міського архітектора Катериносла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працював у компанії “Платс і 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Розробив кілька проектів для Алупки на замовлення графів Воронцових - Дашкових.</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2-1913 рр.</w:t>
        <w:tab/>
        <w:t>- будинок готелю “Асторія” на Катерининському (Карла Маркса, 66) проспект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3 р.</w:t>
        <w:tab/>
        <w:t>- проект укріплення балок на Мандриківці. (Реалізований частков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3</w:t>
        <w:tab/>
        <w:t>- будинок Мордковича на вул. Крутогорній (Рогальова, 12).</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3-1915 рр.</w:t>
        <w:tab/>
        <w:t>- проект та влаштування мостових на Катерининському (Карла Маркса) проспекті, вулицях Садовій (Серова), Воскресеньській (Леніна), Казанській (Карла Лібкнехта), Літейній, Озерному майдані та і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4 р.</w:t>
        <w:tab/>
        <w:t>- проект укріплення Жандармської (Червоноповстанської) балк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4 р.</w:t>
        <w:tab/>
        <w:t>- проект додаткових водозливів на дамбі між вулицями Столипінською (Чернишевського) та Базарною (Чкало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4 р.</w:t>
        <w:tab/>
        <w:t>- будинок Запорожцева на вул. Садовій (Серова,13).</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4 р.</w:t>
        <w:tab/>
        <w:t>- будинок Трухачьова на вул.Тихій (Мечникова,3).</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4-1915 рр.</w:t>
        <w:tab/>
        <w:t>- проект гудронованого шосе Катеринослав - Нікополь (в межах міських земель).</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5 р.</w:t>
        <w:tab/>
        <w:t>- проект благоустрою Невінчаної балки з прокладанням нового кварталу вулиці Кудашевської (Барикадної) від Приказної (Я.Самарського) до Крутогірної (Рогальова). (Реалізований частков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5 р.</w:t>
        <w:tab/>
        <w:t>- будинок пансіонату Катеринославського дворянства для дітей-сиріт офіцерів, які загинули під час Першої світової війни на Казанській (Карла Лібкнехта, 11) вулиц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5 р.</w:t>
        <w:tab/>
        <w:t>- три варіанти проекту каплиці нового військового кладовища на Сімферопольській вулиці (Не реалізован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5 р.</w:t>
        <w:tab/>
        <w:t>- проект будинку училища Катеринославського відділення Імператорського Російського Музичного товариства на розі проспекту Пушкіна та вулиці Херсонської.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6 р.</w:t>
        <w:tab/>
        <w:t>- будинок Пріцкера на Миколаївському (Калініна, 4) проспект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6 р.</w:t>
        <w:tab/>
        <w:t>- проект корпусу медичного факультету Варшавського університету (використаний для Дніпропетровського медичного інституту , вул. Севастопільська, 17).</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ab/>
        <w:t>- будинок Платса на вул.Філософській,46.</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ab/>
        <w:t>- будинок на Соборній площі (Жовтнева площа, 5. Надбуд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ab/>
        <w:t>- будинок Маркова на вул. Казачій (Комсомольська, 12 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ab/>
        <w:t>- будинок Ріхтера на пр. Пушкіна, 5.</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ab/>
        <w:t>- будинок Корсак на вул. Потьомкінській (Ворошилова,14).</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ab/>
        <w:t>- арка входу до Міського саду (Не збереглася).</w:t>
      </w:r>
    </w:p>
    <w:p>
      <w:pPr>
        <w:pStyle w:val="Style15"/>
        <w:ind w:left="705" w:hanging="0"/>
        <w:rPr>
          <w:rFonts w:ascii="Times New Roman" w:hAnsi="Times New Roman" w:cs="Times New Roman"/>
          <w:sz w:val="24"/>
          <w:szCs w:val="24"/>
          <w:lang w:val="uk-UA"/>
        </w:rPr>
      </w:pPr>
      <w:r>
        <w:rPr>
          <w:rFonts w:cs="Times New Roman" w:ascii="Times New Roman" w:hAnsi="Times New Roman"/>
          <w:sz w:val="24"/>
          <w:szCs w:val="24"/>
          <w:lang w:val="uk-UA"/>
        </w:rPr>
        <w:t>- будинок Воронцова на вул. Гоголя, 15.</w:t>
      </w:r>
    </w:p>
    <w:p>
      <w:pPr>
        <w:pStyle w:val="Style15"/>
        <w:ind w:left="705"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КРІГЕР РЕЙНГОЛЬД ІВАН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3 -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2-1886 рр.</w:t>
        <w:tab/>
        <w:t>- навчався у Санкт-Петербурзькій Академії Мистецт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0 р.</w:t>
        <w:tab/>
        <w:t>- спільно з Г.Г. фон Галлі отримав 3-ю премію на конкурсі на проект будинку Товариства взаємного кредиту Катеринославського губернського земства.(не реалізовано)</w:t>
      </w:r>
    </w:p>
    <w:p>
      <w:pPr>
        <w:pStyle w:val="Style15"/>
        <w:tabs>
          <w:tab w:val="clear" w:pos="708"/>
          <w:tab w:val="left" w:pos="674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КРИЧЕВСЬКИЙ ВАСИЛЬ ГРИГОР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72 (1873) – 1952).</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 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5-1889 рр.</w:t>
        <w:tab/>
        <w:t>- навчався у Харківському Технічному залізничному училищ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9-1891 рр.</w:t>
        <w:tab/>
        <w:t>- працює у архітектора С.Загоскін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1-1893 рр.</w:t>
        <w:tab/>
        <w:t>- помічник Харківського міського архітектор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3-1898 рр.</w:t>
        <w:tab/>
        <w:t>- працює у службі шляху і споруд Курсько-Харківсько-Азовської залізниц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8-1901 рр.</w:t>
        <w:tab/>
        <w:t>- працює у архітектурному бюро академіка Бекето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2-1906 рр.</w:t>
        <w:tab/>
        <w:t>- проект та нагляд за спорудженням будинку Полтавського губернського земст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6-? рр.</w:t>
        <w:tab/>
        <w:t>- працює у Киє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9-1901 рр.</w:t>
        <w:tab/>
        <w:t>- приймав участь у проектуванні учбових корпусів Катеринославського Вищого Гірничого Училищ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КСИРІХІН МИХАЙЛО ПЕТР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Військовий 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1910-х рр.</w:t>
        <w:tab/>
        <w:t>- помічник начальника Службі шляху і споруд Катерининської залізниц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КУЛАКОВ (К.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4-1915 рр.</w:t>
        <w:tab/>
        <w:t>- начальник будівництва 2-ї ділянки на спорудженні Мерефо-Херсонської залізниц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КУНДЕРТ (В.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 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4-1915 рр.</w:t>
        <w:tab/>
        <w:t>- побудував нові фільтри міського водогон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КУСТОДІУС АЛЬФОНС.</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4 р.</w:t>
        <w:tab/>
        <w:t>- проект печі для спалення сміття на розі пр. Пушкіна та вул. Херсонської. (Не зберегла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КУТЄПОВ ГРИГОРІЙ ВАСИЛЬ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ті рр.</w:t>
        <w:tab/>
        <w:t>- інженер Катеринославського повітового земст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КУТЄПОВ МИКОЛ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Землемі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2-га п. 1880-х рр.</w:t>
        <w:tab/>
        <w:t>- міський землемір Катеринослава. Склав натурний план міста та кілька планів урегулювання забудови міст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КУЧЕРО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4 р.</w:t>
        <w:tab/>
        <w:t>- розпочав будівництво нового корпусу Катеринославського Комерційного училища на тюремній площі (пр.Кірова,2). Пізніше передав підряд Героніус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ЛАБИНСЬКА Н.П.</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ті рр.</w:t>
        <w:tab/>
        <w:t>- заснувала садівництво на Міських дачах, яке поступово перетворила в одне з найбільших у Катеринославі. У роки радянської влади воно було перейменовано у садівництво ім.Рози Люксембург Тресту зелених насаджень Міськкомунхозу (суч. “Зеленбуд”).</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ЛАЗАРЄВ КОСТЯНТИН ДЕМ’ЯН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Художник-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38 р.</w:t>
        <w:tab/>
        <w:t>- отримав звання вільного художник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0-ті рр.</w:t>
        <w:tab/>
        <w:t>- працював архітектором Департаменту водних сполучень.</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8 р.</w:t>
        <w:tab/>
        <w:t>- виконав проект будинку Духовної Семінарії для Катеринослава, який був реалізований у 1871-1874 рр. (пр. К. Маркса, 35).</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ЛАНЦЬКИЙ ОТТО РОБЕРТ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 1910-х рр.</w:t>
        <w:tab/>
        <w:t>- архітектор Катерининської залізниц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ЛЕВІ ВАСИЛЬ ПЕТР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технолог.</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6-1909 рр.</w:t>
        <w:tab/>
        <w:t>- керував будівництвом нового міського водогон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9-1917(?) рр.</w:t>
        <w:tab/>
        <w:t>- директор нового міського водогон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ЛЕВІ (Э.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 р.</w:t>
        <w:tab/>
        <w:t>- 1-ша премія в конкурсі на проект театру у Катеринославі. (Не реалізован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ЛЕВІТІН (С.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ті рр.</w:t>
        <w:tab/>
        <w:t>- працював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ЛЕЙБОВ (М.Л.).</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0—1910-ті рр.</w:t>
        <w:tab/>
        <w:t>- працював у Катеринославі, займався також торгівлею виробами із каменю.</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ЛІЗОВ (І.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1911 рр.</w:t>
        <w:tab/>
        <w:t>- спорудив Міську електростанцію.</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ЛИМАНОВСЬКИЙ ІОНА НАУМ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5 р.</w:t>
        <w:tab/>
        <w:t>- ремонт будинків Губернської Земської Управи на вул. Крутогорній (Рогальова, 21).</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7 р.</w:t>
        <w:tab/>
        <w:t>- спільно з  Л.М. Гольдштейном отримав великий підряд на брукування міських вулиць.</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9 р.</w:t>
        <w:tab/>
        <w:t>- спільно з Меєровичем, Гольдштейном, Палеєм будівництво Верхньотроїцького торгівельного ряду на вул. Базарній (Чкалова, 21).</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ЛИШНЕВСЬКИЙ ОЛЕКСАНДР ЛЬВ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8 -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7-1892 рр.</w:t>
        <w:tab/>
        <w:t>- навчався у Санкт-Петербурзькій Академії Мистецтва. Працював у Петербурз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 р.</w:t>
        <w:tab/>
        <w:t>- 1-ше місце в конкурсі на проект будинку Санкт-Петербурзького Комерційного Міжнародного банку у Катеринославі.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ЛОНГО КАРЛ ЕДУАРД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Землемі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2-1914 рр.</w:t>
        <w:tab/>
        <w:t>- працював у Катеринославі, займався приватною практикою.</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ЛОПАЦИНСЬКИЙ МЕДАРД ВАЦЛАВ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55-1886).</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Цивільний 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76-1881 рр.</w:t>
        <w:tab/>
        <w:t>- навчався у Санкт-Петербурзькому Будівельному училищ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1-1886 рр.</w:t>
        <w:tab/>
        <w:t>- молодший інженер Катеринославського Губернського правлінн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Єпархіальне жіноче училище на вул. Потьомкінській (Ворошилова, 25). (Перебудован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6 р.</w:t>
        <w:tab/>
        <w:t>- фасад будинку Губернського правління (Не реалізован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ЛУЦЬКИЙ ГЕРШКО ЛЕЙБ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30-ті рр.</w:t>
        <w:tab/>
        <w:t>- власний будинок на розі вулиць Великої (пр.К.Маркса) та Заводської (Виконкомівська). (Не зберіг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ЛУЦЬКИЙ ЙОСИП ГЕРШК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40-ві рр.</w:t>
        <w:tab/>
        <w:t>- відбудова Потьомкінського палацу під будинок Дворянських зборі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ЛЬВОВ МИХАЙЛО ПАВЛ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19 – 1867).</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41(?)-1845(8) рр.</w:t>
        <w:tab/>
        <w:t>- працював помічником Катеринославського губернського архітектор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45(8)-1850 рр.</w:t>
        <w:tab/>
        <w:t>- Катеринославський губернський 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41-1843 рр.</w:t>
        <w:tab/>
        <w:t>- розробив остаточний проект Богоугодних закладів у Катеринославі на Соборній (Жовтневій, 14) площ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47 р.</w:t>
        <w:tab/>
        <w:t>- проект Арештантських рот на Тюремній площі (Не зберегли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48 р.</w:t>
        <w:tab/>
        <w:t>- проект казарм Жандармської команди (Не зберегли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40-ві рр.</w:t>
        <w:tab/>
        <w:t xml:space="preserve">- проект Тюремного замку на Тюремній площі. (Не зберігся).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можливо, автор проекту влаштування Фабровських бульварів на Катерининському (К.Маркса) проспект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ЛЯКІН СЕМЕН МИКОЛАЙ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0-1910-ті рр.</w:t>
        <w:tab/>
        <w:t>- працював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МАЗУРКЕВИЧ ЮЛІЙ ІВАН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4 р.</w:t>
        <w:tab/>
        <w:t>- архітекторський помічник Катеринославської губернської шляхової та будівельної коміс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МАЙДАНСЬКИЙ ІВАН (ІОНА) МАКСИМОВИЧ (МИХАЙЛ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 після 1937 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 шляхів сполучення, 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79 р.</w:t>
        <w:tab/>
        <w:t>- закінчив Катеринославське Реальне училище.</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1-1886 рр.</w:t>
        <w:tab/>
        <w:t>- навчався у Санкт-Петербурзькому Інституті інженерів шляхів сполученн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5 р.</w:t>
        <w:tab/>
        <w:t>- на замовлення Катеринославської міської Думи виконав нівеліровку Озерного майдан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0-1900-ті рр.</w:t>
        <w:tab/>
        <w:t>- займався приватною практикою (проектно-технічна контора І.М.Майданський і В.Ю. Пенкаль), співпрацював з Міською Управою ( експертизи, замовлення від Управ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0 р.</w:t>
        <w:tab/>
        <w:t>- спільно з А.І. Маркусом розробив проект міської кінно-залізної дороги (конка).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0-ті рр.</w:t>
        <w:tab/>
        <w:t>- спорудження будинку Джигіт на вул. Харківській, 3 та власного будинку на вул. Потьомкінській (Ворошилова, 7).</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3 р.</w:t>
        <w:tab/>
        <w:t xml:space="preserve">- спільно з компанією “Монікур і Еггерт” підрядник на будівництві водогону Губернської земської лікарні.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3-1904 рр.</w:t>
        <w:tab/>
        <w:t>- музей ім. О.М.Поля ( пр.К.Маркса, 16).</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4-1905 рр.</w:t>
        <w:tab/>
        <w:t>- поштово-телеграфна контора (пр.К.Маркса, 62).</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1912 рр.</w:t>
        <w:tab/>
        <w:t>- Санкт-Петербурзький Міжнародний Комерційний банк (Леніна, 13).</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Після революції працював у Катеринославських, (Дніпропетровських) проектних організаціях.</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cs="Times New Roman" w:ascii="Times New Roman" w:hAnsi="Times New Roman"/>
          <w:b/>
          <w:sz w:val="24"/>
          <w:szCs w:val="24"/>
          <w:lang w:val="uk-UA"/>
        </w:rPr>
        <w:t>МАЙДАНСЬКИЙ А. і СИН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Торгівельний ді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0-1910-ті рр.</w:t>
        <w:tab/>
        <w:t>- велика торгівельна фірма, мала будівельне відділення, власний цех по виробництву залізобетонних виробів, займалася будівельними підрядами. Через відсутність документів відділити будівельні підряди фірми від підрядів інженера І.М. Майданського на сьогодні неможлив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МАКЄВЕЛЬ (А.Д.)</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5 р.</w:t>
        <w:tab/>
        <w:t>- 5-те місце ( спільно з П.М. Давидовим) в конкурсі на проект будинку вокзалу Мерефо-Херсонської залізниці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МАКСИМОВ ОЛЕКСАНДР ПАВЛ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Цивільний 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73-1879 рр.</w:t>
        <w:tab/>
        <w:t>- навчався у Санкт-петербурзькому Будівельному училищ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79-1881 рр.</w:t>
        <w:tab/>
        <w:t>- архітектор Курсько-Київської, Московсько-Рязанської та Рязано-Козневської залізниць</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1-1884 рр.</w:t>
        <w:tab/>
        <w:t>- працював у професора архітектури В.О. Шретер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4 - ? рр.</w:t>
        <w:tab/>
        <w:t>- працював у Санкт-Петербурзькому міському управлінн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4- ? рр.</w:t>
        <w:tab/>
        <w:t>- викладав в Інституті цивільних інженері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0 р.</w:t>
        <w:tab/>
        <w:t>- 2-ге місце в конкурсі на проект будинку Англійського клубу у Катеринославі.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0 р.</w:t>
        <w:tab/>
        <w:t>- 2-ге місце в конкурсі на проект  будинку Товариства взаємного кредиту Катеринославського губернського земства.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МАЛАМ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Штабс–капітан інженерного корпус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40-і рр.</w:t>
        <w:tab/>
        <w:t>- входив до складу комісії по будівництву Богоугодних закладів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МАЛАШИ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5-1866 рр.</w:t>
        <w:tab/>
        <w:t>- будівництво кірхи Св. Катерини на Катерининському (К.Маркса, 103) проспект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МАЛЬЦЕВ (А.) МИХАЙЛ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2 р.</w:t>
        <w:tab/>
        <w:t>- склав попередній кошторис до проекту нового міського водогон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9 р.</w:t>
        <w:tab/>
        <w:t>- склав проект осушення території Технічного саду для проведення Обласної Південно-Російської виставк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МАЛЬЦЕВ ВІКТОР МИХАЙЛ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будівель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1910 рр.</w:t>
        <w:tab/>
        <w:t>- працював молодшим інженером у Службі шляху і споруд Катерининської залізниц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МАЛЬЦЕВ (С.П.).</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1900-х рр.</w:t>
        <w:tab/>
        <w:t>- інженер Губернської земської управ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1 р.</w:t>
        <w:tab/>
        <w:t>- проект водогону Губернської земської лікарн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3 р.</w:t>
        <w:tab/>
        <w:t>- куратор будівництва водогону Губернської земської лікарн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МАРГОЛІН (Е.Х.).</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 1900-х рр.</w:t>
        <w:tab/>
        <w:t>- співвласник будівельної контори “Трескін і Марголі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2-га пол. 1900-1910-ті рр. - співвласник будівельної контори “Марголін і Тальськ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4 р.</w:t>
        <w:tab/>
        <w:t>- будівництво 3-го Озерного торгівельного ряду. (Перебуд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5 р.</w:t>
        <w:tab/>
        <w:t>- прибудова до Управління повітового військового начальник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30-ті рр.            – працює виконробом у Дніпропетровськ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МАРІ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 р.</w:t>
        <w:tab/>
        <w:t>- отримав дозвіл на вишукувальні роботи по трасі Мерефо-Херсонської залізниц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МАРКУС (А.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0 р.</w:t>
        <w:tab/>
        <w:t>- спільно з І.М. Майданським склав проект міської кінно-залізної дороги (конки).(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МАРЧЕНК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ті рр.</w:t>
        <w:tab/>
        <w:t>- керівник робіт по розчищенню русла р. Дніпро вище Катериносла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МАУКІШ</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кульптор-ливар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Працював у берлінській  фірмі “Томсон Ровард і 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80-ті рр.</w:t>
        <w:tab/>
        <w:t>- відлив у бронзі статую Катерини ІІ по моделі В.Х. Майєр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МАЧЕРЕТ (И.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 пол. 1900-х рр.</w:t>
        <w:tab/>
        <w:t>- працював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МЕЄРОВИЧ МОРДКА-ЛЕЙБ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9 р.</w:t>
        <w:tab/>
        <w:t>- спільно з Гольдштейном, Палеєм, Лимановським спорудив  Верхньобазарний торгівельний ряд (Чкалова, 21).</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МЕЙЕР ВІЛЬГЕЛЬМ ХРИСТІА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кульп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Працював у берлінській фірмі “Томсон Рованд і 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81-1782 рр.</w:t>
        <w:tab/>
        <w:t xml:space="preserve">- підписав контракт на виготовлення статуї Катерини ІІ для Катеринослава по замовленню князя Потьомкіна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83 р.</w:t>
        <w:tab/>
        <w:t>- виготовив модель статуї Катерини ІІ. Статуя була придбана А.А.Гончаровим, потім перейшла до О.С.Пушкіна. у 1845 р. придбана Катеринославським дворянством й у 1846 р. встановлена на Соборній (Жовтневій) площ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МЕЛЬНИКОВ АВРААМ ІВАН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84-1854).</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95-1806 рр.</w:t>
        <w:tab/>
        <w:t>- навчався у Санкт-Петербурзькій Академії Мистецтв у А.Д.Захаро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06-1811 рр.</w:t>
        <w:tab/>
        <w:t>- пенсіонер Академії Мистецтв, здійснив подорож у Європу (1808-1811).</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1811р. </w:t>
        <w:tab/>
        <w:t>- отримав звання академіка Сен-Лукської Академії мистецтв у Рим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12 р.</w:t>
        <w:tab/>
        <w:t>- академік Санкт-Петербурзької Академії Мистецт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18-1834 рр.</w:t>
        <w:tab/>
        <w:t>- член Будівельного комітету МВС.</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22-1824 рр.</w:t>
        <w:tab/>
        <w:t>- член Комітету по вивченню проекту Ісаакієвського собору у Санкт-Петербурз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26 р.</w:t>
        <w:tab/>
        <w:t>- на замовлення генерал-губернатора М.С. Воронцова розробив проекти фасадів будинків площі у формі півкола та будинку міського начальника у Одесі, собору у Кишиневі, собору у Болград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31 - ? рр.</w:t>
        <w:tab/>
        <w:t>- ректор Академії Мистецт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34- ? рр.</w:t>
        <w:tab/>
        <w:t>- член комісії проектів і кошторисів Головного управління шляхів сполучення. Спроектував ряд церков для Петербурга та провінційних міст. Приймав участь у створенні пам'ятників Мініну і Пожарському у Москві, герцогу Рішельє у Одесі, Олександру І у Таганрозі, князю Потьомкіну у Херсоні та і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25 р.</w:t>
        <w:tab/>
        <w:t>- відкоригував креслення Преображенського собору у Катеринославі, які виконав Ф.Санковський за проектом А.Д.Захарова. (Реалізован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МЕЛЬНИКОВ ПАВЛО ПЕТРОВИЧ</w:t>
      </w:r>
    </w:p>
    <w:p>
      <w:pPr>
        <w:pStyle w:val="Style15"/>
        <w:rPr>
          <w:rFonts w:ascii="Times New Roman" w:hAnsi="Times New Roman" w:cs="Times New Roman"/>
          <w:sz w:val="24"/>
          <w:szCs w:val="24"/>
          <w:lang w:val="en-US"/>
        </w:rPr>
      </w:pPr>
      <w:r>
        <w:rPr>
          <w:rFonts w:cs="Times New Roman" w:ascii="Times New Roman" w:hAnsi="Times New Roman"/>
          <w:sz w:val="24"/>
          <w:szCs w:val="24"/>
          <w:lang w:val="uk-UA"/>
        </w:rPr>
        <w:t>(1804-1880)</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 шляхів сполученн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25 р.</w:t>
        <w:tab/>
        <w:t>- закінчив Інститут корпусу інженерів шляхів сполученн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26 р.</w:t>
        <w:tab/>
        <w:t>- працював на розчищенні порогів на річці Волхов у Новгород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43-1851 рр.</w:t>
        <w:tab/>
        <w:t>- працював на будівництві залізниці Санкт-Петербург - Моск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51 - ?рр.</w:t>
        <w:tab/>
        <w:t>- проводив вишукувальні роботи на трасі залізниці Москва – Чорне море. Згідно з його дослідженнями було прокладено Лозово-Севастопільська залізниц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5 -? рр.</w:t>
        <w:tab/>
        <w:t>- член Ради Головного управління шлях сполучення та головний інспектор приватних залізниць.</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0 р.</w:t>
        <w:tab/>
        <w:t>- будує Грушевську залізницю.</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2-1869 рр.</w:t>
        <w:tab/>
        <w:t>- міністр шляхів сполучення Російської Імпер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МЕЛЬЦ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кульп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Працював у берлінській фірмі “Томсон Рованд і 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88 р.</w:t>
        <w:tab/>
        <w:t>- обробив після відливки статую Катерини ІІ. (див. Маукіш, Мей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МЕРКУЛОВ ПЕТРО ПЕТР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36-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 1856 рр.</w:t>
        <w:tab/>
        <w:t>- навчався у Санкт-Петербурзькому Будівельному училищ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56-1858 рр.</w:t>
        <w:tab/>
        <w:t>- помічник архітектора креслярського правління 1-го округу шляхів сполученн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58-1865 рр.</w:t>
        <w:tab/>
        <w:t>- працював у Департаменті Головного управління шляхів сполучення і публічних споруд.</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5 - ? рр.</w:t>
        <w:tab/>
        <w:t>- начальник креслярської Технічно-будівельного комітету МВС.</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8 - ? рр.</w:t>
        <w:tab/>
        <w:t>- працює у Морському міністерст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9 р.</w:t>
        <w:tab/>
        <w:t>- корекція проекту костьолу у Катеринославі,  виконаного А.В. Бродницьки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МЕРУ ВАСИЛЬ ФЕДОР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Художник-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 1834 рр.</w:t>
        <w:tab/>
        <w:t>- навчався у Санкт-Петербурзькій Академії Мистецтв. Працював у Комісії проектів і кошторисі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37 р.</w:t>
        <w:tab/>
        <w:t>- проект фасаду Присутніх місць з приватними лавками у Катеринославі.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МІКЛАШЕВСЬКИЙ ОЛЕКСАНДР ІВАНОВИЧ</w:t>
      </w:r>
    </w:p>
    <w:p>
      <w:pPr>
        <w:pStyle w:val="Style15"/>
        <w:rPr>
          <w:rFonts w:ascii="Times New Roman" w:hAnsi="Times New Roman" w:cs="Times New Roman"/>
          <w:sz w:val="24"/>
          <w:szCs w:val="24"/>
          <w:lang w:val="en-US"/>
        </w:rPr>
      </w:pPr>
      <w:r>
        <w:rPr>
          <w:rFonts w:cs="Times New Roman" w:ascii="Times New Roman" w:hAnsi="Times New Roman"/>
          <w:sz w:val="24"/>
          <w:szCs w:val="24"/>
          <w:lang w:val="uk-UA"/>
        </w:rPr>
        <w:t>(? – 1941)</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7(?)-1914 рр.</w:t>
        <w:tab/>
        <w:t>- молодший архітектор будівельного відділення Катеринославського Губернського правлінн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4-1905 рр.</w:t>
        <w:tab/>
        <w:t>- приймав участь у будівництві поштово-телеграфної контори на Катерининському (К.Маркса) проспекті, вніс зміни до проекту фундаментів(спільно з Г.Панафутіним та Соколовичем), розробив проект декору операційного залу, здійснював загальний нагляд за будівництво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8 р.</w:t>
        <w:tab/>
        <w:t>- будинок Тайцліна (Ерліха) на вул. Козачій (Комсомольська, 25).</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1900-п.1910-х рр. - проект Воскресенської церкви на Казанській (К. Лібкнехта) вулиці у тупику трамваю. (Не зберегла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МІЛЛЕР-ФОН-ЕРЕНШВУНГ МОРІЦ (ЙОСИП) АНДРІЙ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 1860).</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полков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26-1834 рр.</w:t>
        <w:tab/>
        <w:t>- інженер-кондуктор Королівського корпусу шляхів і мостів Царства Польськог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34 р.</w:t>
        <w:tab/>
        <w:t>- зачислений у російський корпус інженерів шляхів сполученн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49-1860 рр.</w:t>
        <w:tab/>
        <w:t>- начальник штучного відділення Катеринославської шляхової і будівельної комісії. Розробка проектів кількох мостів у губернії, проекти ремонтів і контроль за виконанням робіт по будинкам губернських устано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МІНАЄВ (А.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ті рр.</w:t>
        <w:tab/>
        <w:t>- займався приватною практикою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МІНІХ БУРХАРД ХРИСТОФ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683-1767).</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фортифікатор, граф, фельдмаршал.</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01-1721 рр.</w:t>
        <w:tab/>
        <w:t>- служив у європейських арміях, досяг чину генерал-майор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21 р.</w:t>
        <w:tab/>
        <w:t>- вступив до  російської служб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23-1731 рр.</w:t>
        <w:tab/>
        <w:t>- керівник будівництва Ладозького канал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31-1741 рр.</w:t>
        <w:tab/>
        <w:t>- член Кабінет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35 р.</w:t>
        <w:tab/>
        <w:t>- керував облогою Данцига (Гданськ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36-1739 рр.</w:t>
        <w:tab/>
        <w:t>- головнокомандувач російської армії у війні з Туреччиною</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40 р.</w:t>
        <w:tab/>
        <w:t>- заарештував герцога Бірона та зайняв посаду першого міністр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41 р.</w:t>
        <w:tab/>
        <w:t>- вийшов у відставк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42 р.</w:t>
        <w:tab/>
        <w:t>- заарештований та засланий до Сибір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62 р.</w:t>
        <w:tab/>
        <w:t>- повернений Катериною ІІ з поверненням усіх титулів, чинів і нагород.</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62-1767 рр.</w:t>
        <w:tab/>
        <w:t>- головний директор портів Балтійського моря та Ладозького канал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36-1742 рр.</w:t>
        <w:tab/>
        <w:t>- за його розпорядженням та участю споруджено систему укріплень на шляху армій від Української лінії до Перекопу. У межах м. Дніпропетровська: сторожовий редут на Пісках  (не зберігся). Сторожовий редут біля перехрестя вулиць Широкої та Передової  (не зберігся). Фортеці в Усть-Самарі, Лоц-Кам'янці, Новому Кодаку (не збереглися). Новобогородицька фортеця (на суч. вис. Шевченк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МІРОЛЮБО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 1874).</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74 р.</w:t>
        <w:tab/>
        <w:t>- реконструкція будинку Савоїні під Губернську земську управу (вул.Рогальова, 21). (Перебуд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МІРОШНИЧЕНКО ІВАН ПЕТР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Цивільний 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Працював на Олександрівському Південно-Руському заводі Брянського товарист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6 р.</w:t>
        <w:tab/>
        <w:t>- курірував будівництво Головної контори Товариства у Брянській колонії. (Не добудован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20-ті рр.</w:t>
        <w:tab/>
        <w:t>- керуючий трестом “Жилбуд” заводу ім. Петровськог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МИХАЙЛІВ ЮХИМ СПИРИДОН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5-1935).</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Художник.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Закінчив Строганівське художньо-промислове училище та училище живопису ім. В.Сєрова у Моск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34 р.</w:t>
        <w:tab/>
        <w:t>- репресований та засланий до Архангельської губерн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1-1912 рр.</w:t>
        <w:tab/>
        <w:t>- виконав розпис Хрестовоздвиженської церкви (ІІ-ї Військової) на площі Абрамовича (спортзал Придніпровської державної академії будівництва та архітектури). (Частково зберіг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МІХІН (И.Х.)</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технолог.</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1 р.</w:t>
        <w:tab/>
        <w:t>- проект огорожі пам’ятника О.С. Пушкіну на Військовій вулиці (пр. Пушкіна). (Не зберегла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1 р.</w:t>
        <w:tab/>
        <w:t>- спільно з Вноровським, Езау та Стульгинським розробив ескізний проект нового міського  водогон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МОЗІ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Військовий топограф.</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2 р.</w:t>
        <w:tab/>
        <w:t>- склав карту Катеринослава та його околиць.</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МОІСЕЄВ (Я.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1910-ті рр.</w:t>
        <w:tab/>
        <w:t>- працював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4 р.</w:t>
        <w:tab/>
        <w:t>- отримав підряд на спорудження Нового Краєвого музею на Катерининському (К.Маркса, 18) проспект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w:t>
      </w:r>
      <w:r>
        <w:rPr>
          <w:rFonts w:cs="Times New Roman" w:ascii="Times New Roman" w:hAnsi="Times New Roman"/>
          <w:b/>
          <w:sz w:val="24"/>
          <w:szCs w:val="24"/>
          <w:lang w:val="uk-UA"/>
        </w:rPr>
        <w:t>МОНІКУР І ЕГГЕРТ”</w:t>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Будівельна контор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0-1 п. 1900-х рр. - одна з найбільших у Катеринославі будівельних фірм, генеральній представник у Росії залізобетонних виробів системи Геннебік. Мала відділення у Санкт-Петербурзі, агентства у Москві, Харкові, Одесі. Еггерт помер у 1904 році. П.І. де Монікур працював у Катеринославі ще у 1910-х р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1901 рр.</w:t>
        <w:tab/>
        <w:t>- конструкції театрального залу у Катеринославі (суч. театр ім.Горького. Перебудован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1902 рр.</w:t>
        <w:tab/>
        <w:t>- виконували залізобетонні роботи на будинку Губернської земської управи на вул. Крутогорній (Рогальова, 21).</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1 р.</w:t>
        <w:tab/>
        <w:t>- вугільні бункери для Катеринославського трубопрокатного заводу. Вперше у Європі було зведено залізобетонну споруду з відкритим першим поверхо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1 р.</w:t>
        <w:tab/>
        <w:t>- пакгаузи на залізничній станції Катеринослав, для яких вперше у Європі використаний плоский дах.</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3 р.</w:t>
        <w:tab/>
        <w:t>- спільно з І.М. Майданським будівництво споруд водогону Губернської Земської лікарні.(Не зберегли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4 р.</w:t>
        <w:tab/>
        <w:t>- дзвіниця домової церкви Губернської Земської лікарні. (Не зберегла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Збудували у губернії декілька мостів на замовлення Губернської земської управи. (Зберігся у м.Верхньодніпровськ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МОРЕТТ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Худож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80-ті рр.</w:t>
        <w:tab/>
        <w:t>- проект інтер’єру Преображенського собору, спроектованого К.Геруа.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МОРОЗОВ МАТВІЙ ТЕРЕНТІЙ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7(?)-1902(?) рр. - міський архітектор Катериносла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МУНДШТЕЙН ОЛЕКСАНД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48 р.</w:t>
        <w:tab/>
        <w:t>- ремонт будинку божевільні при Богоугодних закладах.</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57 р.</w:t>
        <w:tab/>
        <w:t>- спільно з М.М.Бродським і І.Кранцфельдом шосе у дворі Богоугодних закладі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59 р.</w:t>
        <w:tab/>
        <w:t>- спільно з М.М. Бродським і І. Кранцфельдом мости у Катеринославському повіт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НАБАТОВ АНДРІЙ АНДРІЙ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0-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Цивільний 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 1879 рр.</w:t>
        <w:tab/>
        <w:t>- навчався у 1-му Петергофському реальному училищ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79-1885 рр.</w:t>
        <w:tab/>
        <w:t>- навчався у Санкт-Петербурзькому Будівельному училищі. Працював у Головному інтендантському управлінні Військового міністерст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0 р.</w:t>
        <w:tab/>
        <w:t>- 4-та премія в конкурсі на проект будинку Англійського клубу у Катеринославі (спільно з В.А. Косякови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НАСЕТКІН МИКОЛА ПЕТР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1800-1820-ті рр. - </w:t>
        <w:tab/>
        <w:t>Катеринославський губернський 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05 р.</w:t>
        <w:tab/>
        <w:t>- проект Духовної Семінарії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05 р.</w:t>
        <w:tab/>
        <w:t>- проект Преображенського собору.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06-1807 рр.</w:t>
        <w:tab/>
        <w:t>- проект церкви Св. Миколи у Новому Кодаку (вул. Жовтенят, 108. Перебудован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00-ті рр.</w:t>
        <w:tab/>
        <w:t>- проект пам’ятника Катерині ІІ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10-ті рр.</w:t>
        <w:tab/>
        <w:t>- проект поштового двору на Дворянській (вул. Плеханова. Не зберіг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10-ті рр.</w:t>
        <w:tab/>
        <w:t>- будинки цивільної та карної палат.</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10 р.</w:t>
        <w:tab/>
        <w:t>- проект Хрестовоздвіженської церкви у с. Діївка (вул. Арзамаська, 59. Перебудован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10 р.</w:t>
        <w:tab/>
        <w:t>- проект церкви у с. Семенівка Криничанський райо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 1810- р.</w:t>
        <w:tab/>
        <w:t>-  проект будинку Контори іноземних поселенців. (Не реалізован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10-1820 рр.</w:t>
        <w:tab/>
        <w:t>- будинок губернатора (Не зберіг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10-1820 рр.</w:t>
        <w:tab/>
        <w:t>- обмірні креслення Потьомкінського палацу.</w:t>
      </w:r>
    </w:p>
    <w:p>
      <w:pPr>
        <w:pStyle w:val="Style15"/>
        <w:rPr/>
      </w:pPr>
      <w:r>
        <w:rPr>
          <w:rFonts w:cs="Times New Roman" w:ascii="Times New Roman" w:hAnsi="Times New Roman"/>
          <w:sz w:val="24"/>
          <w:szCs w:val="24"/>
          <w:lang w:val="uk-UA"/>
        </w:rPr>
        <w:t>1812 р.</w:t>
        <w:tab/>
        <w:t>- проект М’ясних рядів на березі Дніпра. Реалізовано у 1816</w:t>
      </w:r>
      <w:r>
        <w:rPr>
          <w:rFonts w:cs="Times New Roman" w:ascii="Times New Roman" w:hAnsi="Times New Roman"/>
          <w:sz w:val="24"/>
          <w:szCs w:val="24"/>
        </w:rPr>
        <w:t xml:space="preserve"> </w:t>
      </w:r>
      <w:r>
        <w:rPr>
          <w:rFonts w:cs="Times New Roman" w:ascii="Times New Roman" w:hAnsi="Times New Roman"/>
          <w:sz w:val="24"/>
          <w:szCs w:val="24"/>
          <w:lang w:val="uk-UA"/>
        </w:rPr>
        <w:t>р. (Не зберіг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20-ті рр.</w:t>
        <w:tab/>
        <w:t>- Виховний будинок – школа кантоністів (Не зберіг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20-ті рр.</w:t>
        <w:tab/>
        <w:t>- будинок віце-губернатор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20-ті рр.</w:t>
        <w:tab/>
        <w:t>- будинок соборного притч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ер. 1820-х рр.</w:t>
        <w:tab/>
        <w:t>- проект тюремного замк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НЕЄЛОВ (П.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Землемі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00-ті рр.</w:t>
        <w:tab/>
        <w:t>- губернський землемі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ер. 1800-х рр. - проект Преображенського собору.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ер. 1800-х рр. - план розвитку міста Катеринослава. (Дороблено В.Гесте).</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09 р.</w:t>
        <w:tab/>
        <w:t>- проект перебудови Потьомкінського палацу під присутні місця.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НЕМІРОВСЬКИЙ МОІСЕЙ Я</w:t>
      </w:r>
      <w:r>
        <w:rPr>
          <w:rFonts w:cs="Times New Roman" w:ascii="Times New Roman" w:hAnsi="Times New Roman"/>
          <w:b/>
          <w:sz w:val="24"/>
          <w:szCs w:val="24"/>
          <w:lang w:val="en-US"/>
        </w:rPr>
        <w:t>.</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ер. 1885 рр.</w:t>
        <w:tab/>
        <w:t>- спорудив казарми Сімферопольського полку. (Частково збереглися на вул. Сімферопольській, 2 та Фурманова , 11).</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5 р. - участь у торгах на брукування вулиць.</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9 р.</w:t>
        <w:tab/>
        <w:t>- міст у Верхньодніпровському повіт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0 р.</w:t>
        <w:tab/>
        <w:t>- проект міської кіно-залізної дороги.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НЕМІРОВСЬКІ М. І С.</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1901 рр.</w:t>
        <w:tab/>
        <w:t>- спорудження будинку Губернської земської управи на вул. Крутогорній (Рогальова, 21). Контракт розірвано через низьку якість виконання робіт.</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НЕПОКОЙЧИЦЬКИЙ ЄВГЕН ПАВЛ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Гірничий 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3-1917 рр.</w:t>
        <w:tab/>
        <w:t>- гласний Катеринославської міської думи, завідувач технічним відділом Міської управ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4 р.</w:t>
        <w:tab/>
        <w:t>- спільно з Езау розробив проект схеми проїздів під лінією Мерефо-Херсонської залізниці (затверджен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4-1917 рр.</w:t>
        <w:tab/>
        <w:t>- голова Комісії по залученню до Катеринослава фабрик і заводів. Приймав участь у обстеженні земельних ділянок призначених під будівництво нових підприємст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6 р.</w:t>
        <w:tab/>
        <w:t>- розробив чорновий проект комплексу навчальних закладів, музеїв, громадських будівель на ділянці Технічного саду для увічнення візиту у місто імператора Миколи ІІ.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НІКОЛАЇ В. ЛЕОПОЛЬДОВИЧ</w:t>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3-1914 рр.</w:t>
        <w:tab/>
        <w:t>- проект мосту через Дніпро для Мерефо-Херсонської залізниці. (Реалізований частков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4-1916 рр.</w:t>
        <w:tab/>
        <w:t>- нагляд за спорудженням мосту  через Дніпро Мерефо-Херсонської залізниц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НОСЕ КАРЛ</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0-ті рр.</w:t>
        <w:tab/>
        <w:t>- працював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ОЛЕКСЕЄВ МИКОЛА ЯК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нар. 1747 р. – помер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59 – 1767 рр. - навчався у Санкт-Петербурзькій Академії Мистецт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ерша пол. 1770-х рр. - архітектор Новоросійської губерн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75 р.</w:t>
        <w:tab/>
        <w:t>- керівник будівництва Катеринослава Кільченськог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76 р.</w:t>
        <w:tab/>
        <w:t>- склав І-й проект Катеринослава Кільченськог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79 р.</w:t>
        <w:tab/>
        <w:t>- склав ІІ-й проект Катеринослава Кільченського (проект форштадт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76-1781 рр.</w:t>
        <w:tab/>
        <w:t>- створив ряд проектів громадських і приватних будинків для Катеринослава Кільченського (спільно з І. Єдковим), з яких пізніше до Катеринославу Дніпровського було перенесено будинок губернатора, губернську канцелярію, дитяче училище (всі споруди стояли на ділянці по сучасній адресі пр. К.Маркса, 35), католицький костьол, (Казанська церква на сучасній площі Дем’яна Бідного, потім церква Св. Духа біля сучасного Троїцького собору) та деякі приватні будинк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ОЛЬ АНДРІЙ АНДРІЙ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3-1958).</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Цивільний 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 1901 рр.</w:t>
        <w:tab/>
        <w:t>- навчався у гімназії К.І. Мая у Санкт-Петербурз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1 - ? рр.</w:t>
        <w:tab/>
        <w:t>- навчався у Санкт-Петербурзькому Інституті цивільних інженері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5-1906 рр.</w:t>
        <w:tab/>
        <w:t>- працював у Гельсінгфорсі (Хельсінк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6 - ? р.</w:t>
        <w:tab/>
        <w:t>- працював у майстерні Ф.І. Лідвал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5 р.</w:t>
        <w:tab/>
        <w:t>- 2-ге місце в конкурсі на спорудження будинку вокзалу Мерефо-Херсонської залізниці у Катеринославі. (спільно з Ф.Ф. Шу.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ОЛЬШЕВСЬКИЙ (Н.Ф.)</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упець, садівник-ама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71-1872 рр.</w:t>
        <w:tab/>
        <w:t>- на власні кошті та за власним проектом створив бульвар у трьох кварталах вул. Волоської (Гогол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ОРЛОВ (М.В.).</w:t>
      </w:r>
      <w:r>
        <w:rPr>
          <w:rFonts w:cs="Times New Roman" w:ascii="Times New Roman" w:hAnsi="Times New Roman"/>
          <w:b/>
          <w:sz w:val="24"/>
          <w:szCs w:val="24"/>
          <w:lang w:val="en-US"/>
        </w:rPr>
        <w:t>1</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Землемі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1880-п.1890—х рр.- губернський землемі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ОСТЕРМА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4 р.</w:t>
        <w:tab/>
        <w:t>- проводив роботи на відбудові кінотеатру “Колізей” після обвалу стелі та укріпленню фундаментів будинку Синайського на Катерининському (К.Маркса, 77) проспект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ПАЛЕЙ ЯНКЕЛЬ АБРАМ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9 р.</w:t>
        <w:tab/>
        <w:t>- спільно з Гольдштейном, Меєровичем та Лимановським спорудження Верхньобазарного торгівельного ряду на вул. Базарній (Чкалова, 21).</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ПАЛЕЙ (С.П.).</w:t>
      </w:r>
    </w:p>
    <w:p>
      <w:pPr>
        <w:pStyle w:val="Style15"/>
        <w:rPr>
          <w:rFonts w:ascii="Times New Roman" w:hAnsi="Times New Roman" w:cs="Times New Roman"/>
          <w:sz w:val="24"/>
          <w:szCs w:val="24"/>
          <w:lang w:val="en-US"/>
        </w:rPr>
      </w:pPr>
      <w:r>
        <w:rPr>
          <w:rFonts w:cs="Times New Roman" w:ascii="Times New Roman" w:hAnsi="Times New Roman"/>
          <w:sz w:val="24"/>
          <w:szCs w:val="24"/>
          <w:lang w:val="uk-UA"/>
        </w:rPr>
        <w:t>Інженер-технолог.</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0-1910-ті рр.</w:t>
        <w:tab/>
        <w:t>- займався обладнанням заводі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5 р.</w:t>
        <w:tab/>
        <w:t>- приймав участь у торгах на брукування вулиць.</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ПАЛЬШАУ КАРЛ</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Землемі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00-ті рр.</w:t>
        <w:tab/>
        <w:t>- склав проект генплану розвитку Катеринославу (використано у генплані 1817 р. В. Гёсте).</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ПАНАМАРЬОВ (Е.)</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Поручик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 1780-х рр.</w:t>
        <w:tab/>
        <w:t>- катеринославський повітовий землемі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86 0-ті рр.</w:t>
        <w:tab/>
        <w:t>- склав план місцевості, яка була відведена під місто Катеринослав із зазначенням слободи Половиці та І-м проектом міста І.Старо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ПАНАФУТІН ГЕОРГІЙ ІВАН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6-1922).</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Цивільний інженер.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Навчався у Самарському реальному училищ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6-1893 рр.</w:t>
        <w:tab/>
        <w:t>- навчався у Санкт-Петербурзькому Інституті цивільних інженері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3-1898 рр.</w:t>
        <w:tab/>
        <w:t>- працював у залізничних відомствах у Петербурзі та Бердянськ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8-1901 рр.</w:t>
        <w:tab/>
        <w:t>- архітектор Катеринославської залізниц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1910-ті рр.</w:t>
        <w:tab/>
        <w:t>- гласний Міської дум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1-1922 рр.</w:t>
        <w:tab/>
        <w:t>- викладав архітектуру у Катеринославському вищому гірничому училищі ( з 1912 р. Гірничий інститут), засновник кабінету будівельного мистецт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1-1922 рр.</w:t>
        <w:tab/>
        <w:t>- архітектор Катеринославського Вищого Гірничого училищ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2-1915(?) рр.</w:t>
        <w:tab/>
        <w:t>- молодший архітектор будівельного відділу Губернського правлінн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8(?) р.</w:t>
        <w:tab/>
        <w:t>- будинок Назарова на вул. Олександрівська (Артема. Не зберіг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8-1901 рр.</w:t>
        <w:tab/>
        <w:t>- виробничі будівлі на станції Катеринослав, вокзал на станції П'ятихатк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9-1901 рр.</w:t>
        <w:tab/>
        <w:t>- пам’ятник О.С. Пушкін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1905-ті рр.</w:t>
        <w:tab/>
        <w:t>- комплекс будинку Мізко на вул. Поліцейській (Шевченко, 59).</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3-1905 рр.</w:t>
        <w:tab/>
        <w:t>- Обласний музей ім. О.М.Поля (спільно з І.К.Сендецьки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4 р.</w:t>
        <w:tab/>
        <w:t>- вніс зміни до проекту фундаментів поштово-телеграфної контори (пр. К.Маркса, 62).(Спільно з Міклашевським та Соколенк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7-1908 рр.</w:t>
        <w:tab/>
        <w:t>- проект розширення комплексу Гірничого училища: корпуси адміністративний, газового заводу, кафедри геодезії та маркшейдерського мистецтва, квартир викладачів, машинної лабораторії (споруджена у 1910-1912 рр., не збереглася), механічної лабораторії (споруджена у 1914-1915 рр, не збереглася), електротехнічної лабораторії і діючого макета шахт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 1900-х рр.</w:t>
        <w:tab/>
        <w:t>- голова технічної комісії по побудові міської каналізац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1911 рр.</w:t>
        <w:tab/>
        <w:t xml:space="preserve">- комплекс будівель лікарні “Червоного Хреста” на Першозванівській (Короленко, 22). </w:t>
      </w:r>
    </w:p>
    <w:p>
      <w:pPr>
        <w:pStyle w:val="Style15"/>
        <w:rPr/>
      </w:pPr>
      <w:r>
        <w:rPr>
          <w:rFonts w:cs="Times New Roman" w:ascii="Times New Roman" w:hAnsi="Times New Roman"/>
          <w:sz w:val="24"/>
          <w:szCs w:val="24"/>
          <w:lang w:val="uk-UA"/>
        </w:rPr>
        <w:t>п.1910-х рр. – власний будинок по Польовій (пр.</w:t>
      </w:r>
      <w:r>
        <w:rPr>
          <w:rFonts w:cs="Times New Roman" w:ascii="Times New Roman" w:hAnsi="Times New Roman"/>
          <w:sz w:val="24"/>
          <w:szCs w:val="24"/>
        </w:rPr>
        <w:t xml:space="preserve"> </w:t>
      </w:r>
      <w:r>
        <w:rPr>
          <w:rFonts w:cs="Times New Roman" w:ascii="Times New Roman" w:hAnsi="Times New Roman"/>
          <w:sz w:val="24"/>
          <w:szCs w:val="24"/>
          <w:lang w:val="uk-UA"/>
        </w:rPr>
        <w:t>Кірова). (Не зберіг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Займався приватною практикою, багато будував на території губерн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ПАНЮШКІН МИКОЛА ІВАНОВИЧ.</w:t>
      </w:r>
    </w:p>
    <w:p>
      <w:pPr>
        <w:pStyle w:val="Style15"/>
        <w:rPr>
          <w:rFonts w:ascii="Times New Roman" w:hAnsi="Times New Roman" w:cs="Times New Roman"/>
          <w:b/>
          <w:b/>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ер. 1910-х рр.</w:t>
        <w:tab/>
        <w:t>- інженер Катеринославської повітової земської управ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ПЕЛЬТИНОВИЧ (Я.Г.).</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 Представник московської фірми “Олексієв і 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0 р.</w:t>
        <w:tab/>
        <w:t>- спільно з “Бернгард і К°” проект міської кінно-залізної дороги (конка).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ПЕНКАЛЬ (В.Ю.).</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0 р.</w:t>
        <w:tab/>
        <w:t>- співвласник технічної контори “І.М. Майданський і В.Ю. Пенкаль”.</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ПЕРЕДЕРІЙ ГРИГОРІЙ ПЕТР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71-1953).</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 академі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 1897 р.</w:t>
        <w:tab/>
        <w:t>- навчався у Санкт-Петербурзькому Інституті інженерів шляхів сполученн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2-1907 рр.</w:t>
        <w:tab/>
        <w:t>- викладав у Московському інженерному училищ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7 - ? рр.</w:t>
        <w:tab/>
        <w:t>- викладав у Санкт-Петербурзькому інституті шляхів сполученн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4 р.</w:t>
        <w:tab/>
        <w:t>- проект мосту через р. Дніпро для Мерефо-Херсонської залізниці. (Реалізовано частков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ПЕТРОВЕЦЬКИЙ ОЛЕКСАНДР НІКАНОР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3 -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Цивільний 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 1882 р.</w:t>
        <w:tab/>
        <w:t>- навчався у Катеринославському реальному училищ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5-1890 рр.</w:t>
        <w:tab/>
        <w:t>- навчався у Санкт-Петербурзькому Інституті цивільних інженері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Працював у будівельному відділі Катеринославського губернського правління, займався приватною практикою.</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7 р.</w:t>
        <w:tab/>
        <w:t>- проект аптеки для лікарн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9-1901 рр.</w:t>
        <w:tab/>
        <w:t>- куратор будівництва корпусів Катеринославського Вищого Гірничого училищ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9-1910 рр.</w:t>
        <w:tab/>
        <w:t>- власний будинок на Меткій (Чернишевського, 24).</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 1900-п.1910 рр. - особняк Закржевської на Меткій (Чернишевського, 23).</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3 р.</w:t>
        <w:tab/>
        <w:t>- будинок театру Англійського клубу на Клубній (Леніна, 5), (спільно з Ф. Ф. Булацеле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ПЕХОТИНСЬКИЙ МИКОЛА ПЕТР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Землемі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0-1900-ті рр.</w:t>
        <w:tab/>
        <w:t>- міський землемі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0-1900-ті рр.</w:t>
        <w:tab/>
        <w:t>- планування (спільно з П.Г. Гінзбургом) Чечелівської слобод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2- п. 1900-х рр.</w:t>
        <w:tab/>
        <w:t>- спільно  з П.Г. Гінзбургом план району “Нові план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3 р.</w:t>
        <w:tab/>
        <w:t>- план врегулювання забудови вул. Фабричної (Столяро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5 р.</w:t>
        <w:tab/>
        <w:t>- план врегулювання частини Тюремної площі (Комсомольська,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8 р.</w:t>
        <w:tab/>
        <w:t>- спільно з П.Г. Гінзбургом склав натурний план міст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1901 рр.</w:t>
        <w:tab/>
        <w:t>- план врегулювання вул. Провіантської (Пастера,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ПЛАТС (Ф.И.)</w:t>
      </w:r>
    </w:p>
    <w:p>
      <w:pPr>
        <w:pStyle w:val="Style15"/>
        <w:rPr>
          <w:rFonts w:ascii="Times New Roman" w:hAnsi="Times New Roman" w:cs="Times New Roman"/>
          <w:sz w:val="24"/>
          <w:szCs w:val="24"/>
          <w:lang w:val="en-US"/>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Власник технічно-будівельної контори “Д.Платс і 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6-1909 рр.</w:t>
        <w:tab/>
        <w:t>- за субпідрядом з Брянським товариством будував лінії нового міського водогону. У 1910 - х рр. у “Платс і К°” працював О.Л.Красносельськ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ПЛІС</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Худож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0 р.</w:t>
        <w:tab/>
        <w:t>- іконостас домової Олександро-Невської церкви Катеринославської класичної гімназ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ПЛЯЙТНЕР Я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639 р.</w:t>
        <w:tab/>
        <w:t>- спільно з Геткантом і Арцишевським відбудовував фортецю у Старому Кодак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ПОГРЕБ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1910 р. </w:t>
        <w:tab/>
        <w:t>- будівництво приватних будинків на селищі “Катерининське” (ж/м “Огрінь – 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ПОНОМАРЕНКО (П. 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2-1893 рр.</w:t>
        <w:tab/>
        <w:t>- зробив іконостас, жертовник та престол домової Іоанна Богослова церкви Катеринославського реального училищ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uk-UA"/>
        </w:rPr>
        <w:t>ПОРТУГАЛОВ АВРАА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55-1859 рр.</w:t>
        <w:tab/>
        <w:t>- будівництво Катеринославської класичної гімназії на Соборній (Жовтнева, 4) площі. Усунений за погану якість будівницт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rPr>
      </w:pPr>
      <w:r>
        <w:rPr>
          <w:rFonts w:cs="Times New Roman" w:ascii="Times New Roman" w:hAnsi="Times New Roman"/>
          <w:b/>
          <w:sz w:val="24"/>
          <w:szCs w:val="24"/>
          <w:lang w:val="uk-UA"/>
        </w:rPr>
        <w:t>ПОРИВАЙ ВАСИЛЬ ІВАНОВИЧ</w:t>
      </w:r>
    </w:p>
    <w:p>
      <w:pPr>
        <w:pStyle w:val="Style15"/>
        <w:rPr/>
      </w:pPr>
      <w:r>
        <w:rPr>
          <w:rFonts w:cs="Times New Roman" w:ascii="Times New Roman" w:hAnsi="Times New Roman"/>
          <w:sz w:val="24"/>
          <w:szCs w:val="24"/>
        </w:rPr>
        <w:t>с</w:t>
      </w:r>
      <w:r>
        <w:rPr>
          <w:rFonts w:cs="Times New Roman" w:ascii="Times New Roman" w:hAnsi="Times New Roman"/>
          <w:sz w:val="24"/>
          <w:szCs w:val="24"/>
          <w:lang w:val="uk-UA"/>
        </w:rPr>
        <w:t>ер. 1910-х рр.</w:t>
        <w:tab/>
        <w:t>- технік шляхового будівельного відділу Катеринославського губернського земст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ПРЖБІРОВСЬКИЙ (С.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Землемі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 1890-х рр.</w:t>
        <w:tab/>
        <w:t>- займався приватною практикою.</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ПРОСКУРЯКО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полков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 п. 1840-х рр.</w:t>
        <w:tab/>
        <w:t>- начальник будівельного загону при Катеринославській губернській шляховій і будівельній коміс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42-1845 рр.</w:t>
        <w:tab/>
        <w:t>- керував будівництвом Богоугодних закладів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РАБІНЕР (Б.С.)</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 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ті рр.</w:t>
        <w:tab/>
        <w:t>- власник технічно-будівельної контор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РАДІОНОВ (Н.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1890 - п.1900-х рр. - у Катеринославі в будинку Ігнатьева по Новодворянській працювало відділення його фірми (головна контора у Києві) по виконанню проектів оздоблення і ліпних робіт.</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РАСКІ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7-1898 рр.</w:t>
        <w:tab/>
        <w:t>- спільно з М.С. Бруком будував колонію душевнохворих Катеринославського губернського земства (Міжобласний клінічний психоневрологічний центр біля станції “Огрінь”).</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РАТМАН (РОТМА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9 р.</w:t>
        <w:tab/>
        <w:t>- будівництво першого міського водогон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РЕВЯКІ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1912 рр.</w:t>
        <w:tab/>
        <w:t>- будівництво будинку Імператорського російського технічного товариства на Олександро-Невській площі. (вул.Свердлова, 72).</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РЕДЛЕР СТАНІСЛАВ ЕДУАРД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0 - п.1900-х рр.</w:t>
        <w:tab/>
        <w:t>- власник скульптурної майстерні у Катеринославі. Працював у Варшаві, Катеринодарі (Краснодарі), Харкові, Полтаві, Нікополі. У Катеринославі приймав участь у спорудженні будинків Кутнер (Короленко, 21), Стефановича (Артема, 3), Міклашевського (Дзержинського, 17), готелю “Франція”, Міллера, Шварца, Бабкіна, Рижкова, Гальперіна, Делімарської, Заморуєва (Комсомольська, 15).</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РЖЕПИШЕВСЬКИЙ ОЛЕКСАНДР ІВАН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79-1930).</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Цивільний 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 1903 рр.</w:t>
        <w:tab/>
        <w:t>- навчався у Санкт-Петербурзькому Інституті цивільних інженері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4-1906 рр.</w:t>
        <w:tab/>
        <w:t>- навчався у Школі вишуканих мистецтв Сорбонського університету у Париж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1920 рр.</w:t>
        <w:tab/>
        <w:t>- працював у Харко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 р.</w:t>
        <w:tab/>
        <w:t>- 3-я премія в конкурсі на спорудження будинку Санкт-Петербурзького Міжнародного Комерційного банку у Катеринославі (спільно з М.В. Васильєви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РОДІОНОВ (П.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4 р.</w:t>
        <w:tab/>
        <w:t>- проект дослідної очисної станції для міської каналізації (Не зберегла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РОЗЕНБЕРГ (Х.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1 р.</w:t>
        <w:tab/>
        <w:t>- перший будинок Катеринославського Комерційного училища на Тюремній площі (Комсомольська, 52). (Не зберіг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РОМАШИНСЬК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Землемі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30-ті рр.</w:t>
        <w:tab/>
        <w:t>- Павлоградський повітовий землемі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33 р.</w:t>
        <w:tab/>
        <w:t>- проект огорожі Преображенського собору у Катеринославі (Не реалізован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РУДЬ</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0 р.</w:t>
        <w:tab/>
        <w:t>- архітекторській помічник Катеринославської губернської шляхової і будівельної коміс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0 р.</w:t>
        <w:tab/>
        <w:t>- Тюремний замок у Олександрівську (Запоріжж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РУСКА АЛОІЗІЙ (ЛУІДЖИ) ІВАН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58-1822).</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83 р.</w:t>
        <w:tab/>
        <w:t>- приїхав до Росії. Працював переважно у Петербурзі на замовлення держав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09-1812 рр.</w:t>
        <w:tab/>
        <w:t>- приймав участь у створенні альбомів типових проекті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10 р.</w:t>
        <w:tab/>
        <w:t>- проект Духовної Семінарії у Катеринославі. (Відхилен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10-ті рр.</w:t>
        <w:tab/>
        <w:t>- спроектував гостинні двори для Києва, Моршанська, Феодос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12 р.</w:t>
        <w:tab/>
        <w:t>- 2-й проект Духовної Семінарії у Катеринославі.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СААРУНІ-ГАЛМАЗО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49(?)-1850(?) рр. - архітекторський помічник Катеринославської губернської  шляхової та будівельної коміс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САВИЦЬКИЙ ДМИТРО ВАСИЛЬ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50-1860-ті рр.</w:t>
        <w:tab/>
        <w:t>- архітекторській помічник Катеринославської Губернської шляхової та будівельної коміс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з кінця 1850-х рр. - працював у Ростові-на-Дон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САЗОНОВ (В.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кадемік живопис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30-ті рр.</w:t>
        <w:tab/>
        <w:t>- розпис Преображенського собор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САЛЬНИКОВ ВАСИЛЬ.</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Учитель математик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30-ті рр.</w:t>
        <w:tab/>
        <w:t>- проект красильні для Катеринославської казенної суконної фабрик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САМОЙЛ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6-1897 рр.</w:t>
        <w:tab/>
        <w:t>- приймав участь в оснащенні трамвайної лінії від фірми “Шукерт і К°”. (Спільно з Борно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САНКОВСЬКИЙ ФЕДІ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 ХІХ ст.</w:t>
        <w:tab/>
        <w:t>- вітебський губернський 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 п. 1820-х рр.</w:t>
        <w:tab/>
        <w:t>- корегував креслення Преображенського собору, які виконав Захаров у 1805 роц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cs="Times New Roman" w:ascii="Times New Roman" w:hAnsi="Times New Roman"/>
          <w:b/>
          <w:sz w:val="24"/>
          <w:szCs w:val="24"/>
          <w:lang w:val="uk-UA"/>
        </w:rPr>
        <w:t>СЕДЕРСТРЬОМ М.К. І 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1910-ті рр.</w:t>
        <w:tab/>
        <w:t>- технічно-будівельна контора, спеціалізована на  залізобетонних виробах.</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СЕЛЕХОВ ІВА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83 р.</w:t>
        <w:tab/>
        <w:t>- учень М.Ф. Казакова. Разом з ним виїжджав у Новоросію.</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СЕМЕНІВ І-Й ЛЕВ ПЕТР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підполков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0-1864(?)рр.</w:t>
        <w:tab/>
        <w:t>- начальник будівельного загону Катеринославської губернської шляхової і будівельної коміс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СЕНДЕЦЬКИЙ (САНДЕЦЬКИЙ) ІОСИФ КІНДРАТ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1-1904 рр.</w:t>
        <w:tab/>
        <w:t>- архітектор Катеринославської залізниц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4 р.</w:t>
        <w:tab/>
        <w:t>- спільно з Г.І.Панафутіним проект будинку Обласного музею ім.О.М.Поля (К.Маркса,16).</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СЕРЕБРЯКОВ КОСТЯНТИН ДМИТР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1900-х рр.</w:t>
        <w:tab/>
        <w:t>- інженер Катеринославської земської управ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СИНІЦИ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6-1897 рр.</w:t>
        <w:tab/>
        <w:t>- інженер Катеринославської земської управи. Проект Колонії душевнохворих Катеринославського губернського земства (Міжобласний клінічний психоневрологічний центр біля ст. “Огрінь”). (Зберігся частков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СКОМАРОВСЬК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4 р.</w:t>
        <w:tab/>
        <w:t>- приймав участь у торгах на спорудження міської каналізації (спільно з Гвоздьовим і Лякіни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СКОРОБОГАТОВ ДМИТРО СТЕПАН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2(1863) – 1938).</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Цивільний інженер, 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78-1882 рр.</w:t>
        <w:tab/>
        <w:t>- навчався у Катеринославському реальному училищ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5-1889 рр.</w:t>
        <w:tab/>
        <w:t>- навчався у Санкт-Петербурзькому Інституті цивільних інженері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9-сер.1890-х рр. - Катеринославський міський 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ер. 1890-1917 рр.</w:t>
        <w:tab/>
        <w:t>- Катеринославський міський 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9-1891 рр.</w:t>
        <w:tab/>
        <w:t>- куратор будівництва Реального училища на Катерининському проспекті (К.Маркса, 36). (Перебудован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0-ті рр.</w:t>
        <w:tab/>
        <w:t>- перебудував власний будинок на Центральній вулиці, 14.</w:t>
      </w:r>
    </w:p>
    <w:p>
      <w:pPr>
        <w:pStyle w:val="Style15"/>
        <w:rPr/>
      </w:pPr>
      <w:r>
        <w:rPr>
          <w:rFonts w:cs="Times New Roman" w:ascii="Times New Roman" w:hAnsi="Times New Roman"/>
          <w:sz w:val="24"/>
          <w:szCs w:val="24"/>
          <w:lang w:val="uk-UA"/>
        </w:rPr>
        <w:t>1897-1899 рр.</w:t>
        <w:tab/>
        <w:t>- міські казарми на Олександро-Невській площі (пр. Пушкіна, 36) і Пороховій (Кавалерійська). (Не зберегли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8 р.</w:t>
        <w:tab/>
        <w:t>- будинок Пчьолкіна на Успенській площі (Дем'яна Бідного, 5).</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1 р.</w:t>
        <w:tab/>
        <w:t>- проект будинку Міської Управи на Катерининському проспекті ( К.Маркса, 47).</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1 р.</w:t>
        <w:tab/>
        <w:t>- перший будинок Комерційного училища на Тюремній площі (Комсомольська, 52 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2 р.</w:t>
        <w:tab/>
        <w:t>- новий корпус Мариїнської гімназії на Троїцькій вулиці (Червона площа, 1, перебуд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3-1907 рр.</w:t>
        <w:tab/>
        <w:t>- проект і спорудження  І-го Озерного торгівельного ряд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4-1905 рр.</w:t>
        <w:tab/>
        <w:t>- проект будівель Міського трамвайного депо на Брянському майдані (пр. Калінін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4-1905 рр.</w:t>
        <w:tab/>
        <w:t>- проект будинку Комерційного училища на Тюремному майдані (пр.Кірова 2; перебуд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5-1906 рр.</w:t>
        <w:tab/>
        <w:t>- проект будинків Кодацької насосної станції нового міського водогон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6 р.</w:t>
        <w:tab/>
        <w:t>- казарми кулеметної роти Сімферопольського полку на Казарменій площі (вул.Фурмано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8-1909 рр.</w:t>
        <w:tab/>
        <w:t>- проект казарми Феодосійського полку на Лагерній вулиці (пр.Гагаріна, 26).</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8 р.</w:t>
        <w:tab/>
        <w:t>- проект І-ї Міської гімназії на Поліцейській вулиці (3-й корпус Гірничої академ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8 р.</w:t>
        <w:tab/>
        <w:t>- проект Міського театру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 1900-х рр.</w:t>
        <w:tab/>
        <w:t>- проект казарми 34-ї артилерійської бригади на вул. Коротка (Чичеріна, 42).</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9-1913 рр.</w:t>
        <w:tab/>
        <w:t>- проект комплексу громадських будівель на землі Олексієнко на пр. Пушкіна, 26 та Короткій (Чичеріна, 20). (Дитяча лікарня, богодільня, міське училище).</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 р.</w:t>
        <w:tab/>
        <w:t>- проект Скетінг-рингу у міському саду (Не зберіг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 р.</w:t>
        <w:tab/>
        <w:t>- перебудував будинок Офіцерського зібрання Перекопського полку під Губернське військове присутствіє на Пушкінському проспекті, 61.</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1911 рр.</w:t>
        <w:tab/>
        <w:t>-  проект ІІІ-ї Міської жіночої гімназії на вул. Московській, 6</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1 р.</w:t>
        <w:tab/>
        <w:t>- проект Міського ломбарду на Базарній (Чкалова, 27).</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2 р.</w:t>
        <w:tab/>
        <w:t>- проект 2-го Міського шестикласного училища на Олександро-Невській площі (пр.Пушкіна, 75).</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2 р.</w:t>
        <w:tab/>
        <w:t>- проект будинків міських початкових училищ на Успенській площі (Дем'яна Бідного, 5), Сінній площі (Свєтлова, 1) Польовій (пр.Кірова, 37) та ряді інших.</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2 р.</w:t>
        <w:tab/>
        <w:t>- проект Міського пасажу на Центральній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2-1913 рр.</w:t>
        <w:tab/>
        <w:t>- нові корпуси Міської Олександрівської лікарні (на території ОКЛ ім.Мечнікова; частково зберегли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3 р.</w:t>
        <w:tab/>
        <w:t>- штаб 34-ї піхотної дивізії на Казарменій площі (Фурманова, 16).</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4 р.</w:t>
        <w:tab/>
        <w:t>- проект  розширення Міської управи.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4  р.</w:t>
        <w:tab/>
        <w:t>- проект будинку Міського банку на вулиці Центральній. (Не реалізован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5 р.</w:t>
        <w:tab/>
        <w:t xml:space="preserve">- проект реконструкції Управління повітового військового начальника.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 інженерні споруди (колектори, дамби, мости) експертизи проектів та споруд, приватна практика.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працював у місті у роки радянської влад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СКОТНІКОВ (И.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Архітекторській помічник палацового архітектурного училищ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52-1861 рр.</w:t>
        <w:tab/>
        <w:t>- архітектор тимчасової будівельної комісії по спорудженню класичної гімназії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53 р.</w:t>
        <w:tab/>
        <w:t>- корегував проект гімназ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55 р.</w:t>
        <w:tab/>
        <w:t>- остаточний проект гімназії.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СОКОЛ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оч. 1900-х рр.</w:t>
        <w:tab/>
        <w:t>- головний механік Катеринославського поштово-телеграфного округ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4 р.</w:t>
        <w:tab/>
        <w:t>- вніс зміни до проекту фундаментів поштово-телеграфної контори у Катеринославі (спільно з Міклашевським та Панафутіни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СТАЛИНСЬК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чиц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59-1861 рр.</w:t>
        <w:tab/>
        <w:t>- закінчувала будівництво Класичної гімназії на Соборній площі (Жовтнева, 4).</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СТАРОВ ІВАН ЄГОР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43(1744) – 1808).</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58-1762 рр.</w:t>
        <w:tab/>
        <w:t>- навчався у Санкт-Петербурзькій Академії Мистецт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69 р.</w:t>
        <w:tab/>
        <w:t>- академік архітектур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з 1770 р.</w:t>
        <w:tab/>
        <w:t>- ад'юнкт-професор Академії Мистецт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72 р.</w:t>
        <w:tab/>
        <w:t>- ведучий архітектор “Комиссии о каменном строительстве городов Санкт-Петербурга и Москвы”.</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87-1790 рр.</w:t>
        <w:tab/>
        <w:t>- проектував для Новоросії. У Петербурзі спорудив Троїцький собор Олександро-Невської Лаври (1778-1790), Таврійський палац (1783-1789) та палацовий комплекс у Пеллі (1785-1789).</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з 1794 р.</w:t>
        <w:tab/>
        <w:t>- ад'юнкт-ректор Академії Мистецт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87 р.</w:t>
        <w:tab/>
        <w:t>- проектний план Катериносла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 1790 р.</w:t>
        <w:tab/>
        <w:t>- генерал-губернаторський палац (Потьомкінський) у Катеринославі (Палац студентів у парку ім. Т.Г. Шевченк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 1790 р.</w:t>
        <w:tab/>
        <w:t>- проект Преображенського собору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до 1790 р.</w:t>
        <w:tab/>
        <w:t>- проекти казенних та громадських будівель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90 р.</w:t>
        <w:tab/>
        <w:t>- проектний план Катериносла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92 р.</w:t>
        <w:tab/>
        <w:t>- проектний план Катеринослава (реалізована придніпровська частин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СТАСОВ ВАСИЛЬ ПЕТР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69-1848).</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83-1802 рр.</w:t>
        <w:tab/>
        <w:t>- працював у Моск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02-1808 рр.</w:t>
        <w:tab/>
        <w:t>- розпорядженням Олександра І виїхав за кордон для навчання архітектур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з 1810 р.</w:t>
        <w:tab/>
        <w:t>- працював у Санкт-Петербурзі, придворний архітектор, член Комітету для приведення в кращій стан всіх будов … у Петербурзі та інших державних будівельних установ. Автор Павловських казарм (1817-1820), Конюшенного двору (1817-1823), Преображенського (1827-1829), Троїцького (1827-1835) соборів, Нарвської брами (1827-1834), відновлення Зимового палацу після повені 1837 р. у Петербурзі, споруд у Царському селі, Москві, провінційних містах.</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17 р.</w:t>
        <w:tab/>
        <w:t>- проект пристосування генерал-губернаторського, Потьомкінського палацу у Катеринославі під присутні місця.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17(1827) (?) р.</w:t>
        <w:tab/>
        <w:t>- проект Преображенського собору у Катеринославі.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СТАХЗЕ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Землемі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70-ті рр.</w:t>
        <w:tab/>
        <w:t>- працював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 1880-х –1885(?) рр. - виконав ряд планів врегулювання вулиць та площ міста Катеринослава, план Озерного (1885) та Верхнього (1885) базарі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СТЕПАНОВ (А. П.)</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 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5 р.</w:t>
        <w:tab/>
        <w:t>- приймав участь у торгах на брукування вулиць міст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9-1891 рр.</w:t>
        <w:tab/>
        <w:t>- проект і будівництво систем вентиляції та опалення у Катеринославському реальному училищ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СТЕФАНОВСЬКИЙ ЗЕНОН АДАМ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Вчитель малювання та чистописанн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2 р.</w:t>
        <w:tab/>
        <w:t>- проект іконостасу домової церкви Іоанна Богослова Катеринославського реального училища. (Не зберігся). Виконав ряд ікон для цієї церкв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СТРАХОВСЬКИЙ (С.Д.)</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Цивільний 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ті рр.</w:t>
        <w:tab/>
        <w:t>- працював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СТУЛЬГИНСЬКИЙ ВЛАДИСЛАВ ІГНАТ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 шляхів сполученн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0-ті рр.</w:t>
        <w:tab/>
        <w:t>- працював на Катерининській залізниц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 1907 р.</w:t>
        <w:tab/>
        <w:t>- начальник служби шляхів Катерининської залізниц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1 р.</w:t>
        <w:tab/>
        <w:t>- розробив ескізний проект нового міського водогону (спільно з Міхіним, Вноровським, Еза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7-1910 рр.</w:t>
        <w:tab/>
        <w:t>- начальник Катерининської залізниц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1913(1914) рр. - начальник залізничного округ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3(1914)—1917(?) рр. - начальник будівництва Мерефо-Херсонської залізниц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4 р.</w:t>
        <w:tab/>
        <w:t>- розробив проект пристосування Мерефо - Херсонського мосту під гужову їзду у нижньому ярусі та проект під’їзних шляхів до мосту. (Реалізовано частков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СУКУРЕНКО ВОЛОДИМИР ЛЕОНТІЙ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Цивільний 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4 - ? рр.</w:t>
        <w:tab/>
        <w:t>- молодший архітектор будівельного відділу Катеринославського губернського правлінн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СУЛКОВСЬК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1880-х рр.</w:t>
        <w:tab/>
        <w:t>- проект набережної та гавані біля дамби наплавного мосту.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СУЛТАНОВ МИКОЛА ВОЛОДИМИР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50-1908).</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Цивільний 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 1873 р.</w:t>
        <w:tab/>
        <w:t>- навчався у Санкт-Петербурзькому Будівельному училищі а потім викладав у ньом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77-1884 р.</w:t>
        <w:tab/>
        <w:t>- викладав у Санкт-Петербурзькому Технологічному інститут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5-1903 рр.</w:t>
        <w:tab/>
        <w:t>- директор Санкт-Петербурзького Інституту цивільних інженерів. Займався дослідженням пам’яток руського мистецтва, один з теоретиків та практиків “неоросійського” стилю в архітектур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9 р.</w:t>
        <w:tab/>
        <w:t>- виконав проект церкви на замовлення Олександрівського Південно-Російського заводу у Катеринославі. Вважається, що проект було використано при спорудженні Благовіщенської церкви на вул. Робітничій, та частково при спорудженні  Олександро-Невській церкві на І-й Чечелівці (пр.Калінін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СУМСЬК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1901 рр.</w:t>
        <w:tab/>
        <w:t>- будівництво головного корпусу Катеринославського Вищого Гірничого училища (К.Маркса, 19).</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ТАЛЬСЬКИЙ (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1 р.</w:t>
        <w:tab/>
        <w:t>- міські початкові училища у Новому Кодаку та біля Єврейського кладовищ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3 р.</w:t>
        <w:tab/>
        <w:t>- спорудження 2-го Озерного торгівельного ряду. (Перебуд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4 р.</w:t>
        <w:tab/>
        <w:t>- спорудження 3-го Озерного торгівельного ряду (спільно з С.Марголіним, перебуд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ТАРЛЕЦЬК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4 р. - будівництво міської каналізац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ТІССЕН ДІТРІХ КОРНЕЛЬ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4 -  ? рр. – архітектор Катерининської залізниц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4 р.</w:t>
        <w:tab/>
        <w:t>- будинок Рагинських на вул. Хрестовій (Фрунзе, 1).</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ті рр. - будинок Зільбермана на Широкій (Горького, 2).</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ті рр. - власний будинок на вул. Садовій (Серова, 16).</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1900-ті </w:t>
        <w:tab/>
        <w:t>- будинок Міренбурга на Воскресенській (Леніна, 20, перебуд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 р.</w:t>
        <w:tab/>
        <w:t>- будинок Корецького на Клубній (Леніна, 8, перебуд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ті рр. - будинок фон Бокк на Польовій (пр.Кірова, 11).</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ті рр. - будинок Соболєва на Казачій (Комсомольська, 55).</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4 р.</w:t>
        <w:tab/>
        <w:t xml:space="preserve">- будинок у І-му Мануфактурному ряді Троїцького базару (К.Лібкнехта, 4).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Працював у регіоні і у роки радянської влад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pPr>
      <w:r>
        <w:rPr>
          <w:rFonts w:cs="Times New Roman" w:ascii="Times New Roman" w:hAnsi="Times New Roman"/>
          <w:b/>
          <w:sz w:val="24"/>
          <w:szCs w:val="24"/>
          <w:lang w:val="uk-UA"/>
        </w:rPr>
        <w:t>ТЕРЕБЕНЬОВ (М.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кадемік живопис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30-ті рр.</w:t>
        <w:tab/>
        <w:t>- виконав розписи Преображенського собор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ТІТОВ ВАЛЕРІАН ОЛЕКСАНДР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 шляхів сполученн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1-1884 рр.</w:t>
        <w:tab/>
        <w:t>- начальник будівництва Катерининської залізниц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ТКАЧЕНКО (А.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Землемі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4 р.</w:t>
        <w:tab/>
        <w:t>- проект будинку “Просвіти” у с. Діївка.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ТОМАШЕВСЬК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4 - ? рр.</w:t>
        <w:tab/>
        <w:t>- начальник інженерного відділу Мерефо-Херсонської залізниц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ТОН ОЛЕКСАНДР АНДРІЙ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90-1858).</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Художник-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03-1810 рр.</w:t>
        <w:tab/>
        <w:t>- навчався у Санкт-Петербурзькій Академії Мистецтв. Працював у майстерні В.П. Стасо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30 р.</w:t>
        <w:tab/>
        <w:t>- академік архітектур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35 р.</w:t>
        <w:tab/>
        <w:t>- проект архієрейського будинку для Катеринослава. (Не реалізован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52 р.</w:t>
        <w:tab/>
        <w:t>- вважається автором будинку А.А. Захаріна на Успенській площі (Рогальова, 21; перебудований). Але можливо, що будинок споруджено за проектом Андрія Андрійовича Тон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ТОРОПОВ ДМИТР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 1820 рр.</w:t>
        <w:tab/>
        <w:t>- помічник московського губернського архітектор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20 - ? рр.</w:t>
        <w:tab/>
        <w:t>- архітектор Катеринославської Казенної Суконної фабрик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25 р.</w:t>
        <w:tab/>
        <w:t>- спорудив Ткацький корпус фабрики (пр.К.Маркса, 106).</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 1820-п.1830-х рр. - проект перебудови під Духовну Семінарію генерал-губернаторського (Потьомкінського) палацу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32 р.</w:t>
        <w:tab/>
        <w:t>- проект красильної фабрик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33 р.</w:t>
        <w:tab/>
        <w:t>- проект Катеринославської Духовної Семінарії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ТРАТО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43-1845 рр.</w:t>
        <w:tab/>
        <w:t>- проект Архієрейського будинку у Катеринославі.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ТРЕСКІ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 1900-х рр.</w:t>
        <w:tab/>
        <w:t>- співвласник будівельної контори “Трескін і Марголі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ТРИПОЛЬСЬКА (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Художниц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3 р.</w:t>
        <w:tab/>
        <w:t>- виконала проект нового постаменту для пам’ятника Катерини ІІ на Катерининському (К.Маркса) проспекті. На незначно зміненому постаменті у 1971 році встановлено пам’ятник М.Ломоносов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ТРОЯНОВСЬК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 1840-х рр.</w:t>
        <w:tab/>
        <w:t>- спорудив Хоральну синагогу на Єврейській (Шолома Алейхема, 4).</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ТРУБА ІВАН МИХАЙЛ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 1902 рр.</w:t>
        <w:tab/>
        <w:t>- працював у Санкт-Петербурз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2-1908 рр.</w:t>
        <w:tab/>
        <w:t>- засланий до Сибіру за проукраїнську діяльність.</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8-1919 рр.</w:t>
        <w:tab/>
        <w:t>- працював на Катерининській залізниці, викладав у навчальних закладах Катеринослава (гімназія Іоффе, технікум Коробочкіна).Спорудив ряд оригінальних будинків у стилі “українського модерн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7-1919 рр.</w:t>
        <w:tab/>
        <w:t>- губернській комісар народної освіти УНО, депутат Губернських Земських зборі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9 р.</w:t>
        <w:tab/>
        <w:t xml:space="preserve">- емігрував.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 р.</w:t>
        <w:tab/>
        <w:t>- будинок Єфремова на Архієрейській (Дмитра Донського, 13).</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1 р.</w:t>
        <w:tab/>
        <w:t>- будинок “Просвіти” у с. Мануйлівці (АНД район, не зберіг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2 р.</w:t>
        <w:tab/>
        <w:t>- будинок на вул. Шевченко (Дитинства, 34) у сел. Катерининському ( ж/м Огрінь-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ті рр.</w:t>
        <w:tab/>
        <w:t>- власний прибутковий будинок та особняк (не зберігся) на вул. Пороховій (Кавалерійська, 22).</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1910-ті рр. - будинок Шило у сел. Бараф (АНД район) на вул. Генеральній (Червоноармійська, 16).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вважається автором будинку Технікума Коробочкіна на Скаковій (Свердлова, 49).</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ТУРОВЕЦЬ ГЕОРГІЙ ІВАН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 1900-х рр.</w:t>
        <w:tab/>
        <w:t>- архітектор Катерининської залізниц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ті –1917(?) рр. - архітектор Катеринославської єпархії. Власник проектно-технічної контор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1910-ті рр.</w:t>
        <w:tab/>
        <w:t>- можливий автор будинків готелю Миколаївського чоловічого монастиря по Архієрейському (Радянському, 1 а) провулку та причта Преображенського собору на Соборній (Жовтнева, 1 а) площ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3-1915 рр.</w:t>
        <w:tab/>
        <w:t>- спільно з Константиновим Миколаївська (Брянська) церква на Брянській колонії (Органний зал).</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УМАНСЬК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1910-ті рр.</w:t>
        <w:tab/>
        <w:t>- працював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УСПЕНСЬКИЙ (К.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4- ? рр.</w:t>
        <w:tab/>
        <w:t>- державний контролер на спорудженні будівель Катеринославського гірничого інститут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ФАДЄЄ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рофес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3-1904 рр.</w:t>
        <w:tab/>
        <w:t>- по договору з Брянським товариством керував складанням детального проекту нового міського водогон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ФАЙН (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Працював у Лодзі (Польщ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х рр. - 2-ге місце в конкурсі на проект будинку Санкт-Петербурзького Міжнародного комерційного банку у Катеринославі (спільно з Г.Гиршенбергом, не реаліз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ФАЛЄЄВ МИХАЙЛО ЛЕОНТІЙ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 Кременчуцький купець, наближений князя Потьомкіна, полковник, відкупник, власник багатьох заводів у регіон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80-ті рр.</w:t>
        <w:tab/>
        <w:t>- один з керівників будівництва Катериносла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87 рр.</w:t>
        <w:tab/>
        <w:t>- спорудив так зване Фалєєвське містечко для свята з приводу закладення Преображенського собору і міста Катериносла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80-1790-ті рр.</w:t>
        <w:tab/>
        <w:t>- керував роботами по розчищенню Дніпровських порогі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ФЕДОТОВ ДМИТРО ДАНИЛ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 1906 рр.</w:t>
        <w:tab/>
        <w:t>- головний підрядник на брукуванні вулиць.</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3 р.</w:t>
        <w:tab/>
        <w:t>- будівництво 2-го міського шестикласного училища (спільно з Карповим і Шейдаковим) на Олександро-Невській площі (Пушкіна, 75).</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ФЕТІСОВ ПЕТРО ПАВЛ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77 -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Художник-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2-1907 рр.</w:t>
        <w:tab/>
        <w:t>- навчався у Санкт-Петербурзькій Академії Мистецт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9-1913 рр.</w:t>
        <w:tab/>
        <w:t>- проект та корекція проекту у процесі спорудження будинку Хрінникова на Катерининському (Короленко, 2) проспекті. (спільно з В.М.Хрінниковим, перебуд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ФОМІЧЕВ (Н.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Скульп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1880-ті – п. 1900-х рр. - власник великої скульптурної майстерні, працював як за кресленнями замовника так і за власними проектами. Працював у Петербурзі, Києві, Бердянську, Херсоні, Миколаєві, Нікополі, Мелітополі, Олександрівську, Сімферополі, садибі генерала Попова у Василівці (Василівський район Запорізька область).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Костьол у Ямбурзі (с. Дніпровське, Дніпропетровської області).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У Катеринославі приймав участь у споруджені будинків Павлова на Новодворянській (Дзержинського), Олексієнко на Першозванівській (Короленко), Карпаса на Катерининському (К.Маркса) проспекті, Англійського клубу на Клубній (Леніна, 3), Товариства Взаємного кредиту губернського земства на Казачій (Комсомольська, 10), готелю “Континенталь” на Торговій (Ширшова),  будинків Заморуєва (Комсомольська, 15), Ріхтера, Єфанова, Вебера на Катерининському (К.Маркса, 42 б) проспекті, Залевського, Рабінова, Волкова на Троїцькій площі (Червона площа, 3); Міщенко (Короленко, 2), Шаргородського (Комсомольська, 8а), Рудя, Когана, Липавського, Фальцфейна (Леніна, 23), Зільберман-Немировського на Катерининському (К.Маркса) проспекті; Шварца, Делімарської, Станиславських на Воскресенській (Леніна), Аудиторій народних читань на Яковлевському сквері (Плеханова, 42).</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ФРЕНКЕЛЬ ШЕФТЕЛЬ АБРАМ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7 р.</w:t>
        <w:tab/>
        <w:t>- спорудження 2-ї черги 1-го Озерного торгівельного ряду (спільно з Бруком, не зберіг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8 р.</w:t>
        <w:tab/>
        <w:t>- спорудження міських торгівельних рядів на Базарній у м. Олександрівську (Запоріжжя) (спільно з Бруком і Бабицьки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9-1912 рр.</w:t>
        <w:tab/>
        <w:t>- спільно з Бабицьким спорудження казарм Феодосійського полку на Лагерній (пр.Гагаріна, 26).</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п. 1910-х рр.</w:t>
        <w:tab/>
        <w:t>- спорудження будинку дешевих квартир у м. Ростові-на-Дону (спільно з Бруко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1911 рр.</w:t>
        <w:tab/>
        <w:t>- спорудження колектору на Павлівській вулиц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1911 рр.</w:t>
        <w:tab/>
        <w:t>- спорудження дамби між Меткою (Чернишевського) та Базарною (Чкало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2-1913 рр.</w:t>
        <w:tab/>
        <w:t>- спорудження Міського ломбарду на Базарній (Чкалова, 27).</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2-1913 рр.</w:t>
        <w:tab/>
        <w:t>- спорудження Олексіїнковської дитячої лікарні на пр. Пушкіна, 26.</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3-1914 рр.</w:t>
        <w:tab/>
        <w:t>- спорудження штабу 34-й піхотної дивізії на Казарменій площі (Фурманова, 16).</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3-1914 рр.</w:t>
        <w:tab/>
        <w:t>- Спорудження Олексієвського дитячого притулку на Севастопольській, 17.</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4-1915 рр.</w:t>
        <w:tab/>
        <w:t xml:space="preserve">- спорудження міської каналізації.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У роки радянської влади працював у Міськкомунгосп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ФУРМАН ОЛЕКСАНДР ЯК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Землемі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 1900-х рр.</w:t>
        <w:tab/>
        <w:t>- виконуючий обов'язки Катеринославського повітового землемір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ХАРМАНСЬКИЙ МАРІАН-ЗДІСЛАВ ЮЛІАН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57-1919).</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Цивільний 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 1878 рр.</w:t>
        <w:tab/>
        <w:t>- навчався у Катеринославському реальному училищ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2-1887 рр.</w:t>
        <w:tab/>
        <w:t>- навчався у Санкт-Петербурзькому Інституті цивільних інженері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0-1896 рр.</w:t>
        <w:tab/>
        <w:t>- молодший інженер будівельного відділу Харківського губернського правлінн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6-1917 рр.</w:t>
        <w:tab/>
        <w:t xml:space="preserve">- харківський губернський земський інженер  і завідувач технічним відділом Харківської міської управи.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1- ? рр.</w:t>
        <w:tab/>
        <w:t>- викладав у Харківському Політехнічному інституті. Відомостей про роботи у Катеринославі немає.</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 1897 рр.</w:t>
        <w:tab/>
        <w:t>- проект костьолу Св. Миколая на Верхній колонії Дніпровського заводу (Дніпродзержинсь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можливо, виконував приватні замовлення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ХАРМАНСЬКИЙ СТАНІСЛАВ-АНТОН ЮЛІАН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1-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Цивільний 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 1881 рр.</w:t>
        <w:tab/>
        <w:t>- навчався у Катеринославському реальному училищ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2-1887 рр.</w:t>
        <w:tab/>
        <w:t>- навчався у Санкт-Петербурзькому Інституті цивільних інженері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7-1890-ті рр.</w:t>
        <w:tab/>
        <w:t>- молодший інженер будівельного відділу Катеринославського губернського правлінн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0-ті-1914 рр.</w:t>
        <w:tab/>
        <w:t>- Катеринославський губернський 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5-1896 рр.</w:t>
        <w:tab/>
        <w:t>- спільно з Л.А. Бродницьким Аудиторія народних читань На Яківлевському сквері (Плеханова, 42).</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7 р.</w:t>
        <w:tab/>
        <w:t>- притулок “Яслі” і школа Товариства піклування за жіночу освіту на 4-й Чечелівці (Камчатськ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8-1901 рр.</w:t>
        <w:tab/>
        <w:t>- член будівельного комітету по спорудженню Катеринославського Вищого гірничого училища. Виконав переобладнання Потьомкінського палацу для потреб училища, тимчасові будинки на ділянці училища, нагляд за будівництво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8 р.</w:t>
        <w:tab/>
        <w:t>- Літній театр у Міському саду (спільно з Горленським, не зберіг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 р.</w:t>
        <w:tab/>
        <w:t>- розширення костьолу Св. Катерини на Катеринославському (К.Маркса, 91) проспект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3-1914 рр.</w:t>
        <w:tab/>
        <w:t>- “Будинок працелюбства” на Керосинній (Леваневського, 15).</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ХАРМАНСЬКИЙ ЕДУАРД (-ЮЛІАН) ОСИП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36- к. 1900-х р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цивільний 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52-1858 рр.</w:t>
        <w:tab/>
        <w:t>- навчався у Санкт-Петербурзькому Будівельному училищ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58-1864 рр.</w:t>
        <w:tab/>
        <w:t>- архітекторський помічник Катеринославської губернської шляхової і будівельної коміс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5-1867 рр.</w:t>
        <w:tab/>
        <w:t>- молодший інженер Катеринославської губернської шляхової і будівельної коміс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7-1875 рр.</w:t>
        <w:tab/>
        <w:t>- молодший 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75-1904(?) рр.</w:t>
        <w:tab/>
        <w:t>- губернський 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0 р.</w:t>
        <w:tab/>
        <w:t>- проект ремонту Арештантських рот.</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0-ті рр.</w:t>
        <w:tab/>
        <w:t>- власний будинок на Потьомкінській (Ворошилова, 11; не зберіг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73 р.</w:t>
        <w:tab/>
        <w:t>- ремонтні роботи у Класичній гімназ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7 р.</w:t>
        <w:tab/>
        <w:t>- проект капітального ремонту Класичної гімназ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 1900-х рр.</w:t>
        <w:tab/>
        <w:t>- проект корпусу Актового та гімнастичного залів Класичної гімназ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4-1905 рр.</w:t>
        <w:tab/>
        <w:t>- куратор будівництва поштово-телеграфної контори (пр.К.Маркса, 62).</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ХЛОПОНІ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 – 1857(58).</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 штабс-капіта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45(?)-1850 рр.</w:t>
        <w:tab/>
        <w:t>- начальник будівельного загону Катеринославської шляхової і будівельної коміс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ХМЕЛЕВСЬКИЙ КОСТЯНТИН МИКОЛАЙ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Гірничий 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8(?)-1915(?) рр. - міський землемі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8 р.</w:t>
        <w:tab/>
        <w:t>- проект розбивки кварталів на Севастопольській площі (між теперішніми пр. Гагаріна та Севастопольською від Чернишевського до Белгородсько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2 р.</w:t>
        <w:tab/>
        <w:t>- виконав нівеліровку міст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4-1915 рр.</w:t>
        <w:tab/>
        <w:t>- проект розвитку міста із розбивкою нових кварталів на території Військових лагерів (не реалізовано) і між теперішніми вулицями Робоча та Канатна до Уральської (реалізовано у роки радянської влад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ХОДНЄВ (А.Д.).</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ті рр.</w:t>
        <w:tab/>
        <w:t>- працював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ХОМИНСЬКИЙ (П.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8 р.</w:t>
        <w:tab/>
        <w:t>- міський 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ХРІННИКОВ Володимир Миколай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76- сер. 1930-х).</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технолог.</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ті рр.</w:t>
        <w:tab/>
        <w:t>- можливо, приймав участь у спорудженні власного будинку на Катерининському  проспекті. (Не зберіг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9-1913 рр.</w:t>
        <w:tab/>
        <w:t>- розробив планування і конструкції власного будинку на Катерининському проспекті (Короленко,2).</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1-1912 рр.</w:t>
        <w:tab/>
        <w:t>- можливо, приймав участь у спорудженні власного будинку на Стародворянській (Плеханова, 12, перебудован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ХРИСТОФОРО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0-ті рр.</w:t>
        <w:tab/>
        <w:t>- працював у Катеринославі, займався приватною практикою.</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ab/>
        <w:t>- власний будино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ЦАДИК (А. С.)</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ті рр.</w:t>
        <w:tab/>
        <w:t>- займався приватною практикою у Катеринославі. Власник креслярсько-будівельного бюро. Складання проектів і кошторисів цивільних споруд, оцінка будівель, зйомка планів, реконструкція фасадів у стилі “модерн” і ін.</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ЧЕРНЕНК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9 р.</w:t>
        <w:tab/>
        <w:t xml:space="preserve">- будівництво водостоку та дамби у селищі Катерининськму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ж/м Огрінь-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ЧЕРТКОВ ВАСИЛЬ АНДРІЙ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26-1793).</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Генерал-поруч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75-1783 рр.</w:t>
        <w:tab/>
        <w:t>- губернатор Азовської губерн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75 р.</w:t>
        <w:tab/>
        <w:t>- обрав місце для розміщення Катеринослава Кільченського.</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ЧЕТВЕРІКОВ АРКАДІЙ СТЕПАН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59(?)-1860(?).</w:t>
        <w:tab/>
        <w:t>- начальник штучного столу Катеринославської Губернської шляхової і будівельної коміс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1-1864(?) р.</w:t>
        <w:tab/>
        <w:t>- архітекторський помічник Катеринославської Губернської шляхової і будівельної коміс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ЧИГРИНСЬКИЙ ИЦДЕК БЕРХ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50-ті рр.</w:t>
        <w:tab/>
        <w:t>- спорудження Жандармських казар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0 р.</w:t>
        <w:tab/>
        <w:t>- ремонт Тюремного замк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ЧІРІКОВ ВАСИЛЬ ІВАН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4-1915 рр.</w:t>
        <w:tab/>
        <w:t>- помічник головного інженера по спорудженню міської каналізац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ШАБЛОВСЬК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75 р.</w:t>
        <w:tab/>
        <w:t>- міський 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ШАРЛЕМАНЬ ЛЮДВИГ ІВАН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84-1845).</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Художник-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97-1806 рр.</w:t>
        <w:tab/>
        <w:t>- навчався у Санкт-Петербурзькій Академії Мистецт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08-1817 рр.</w:t>
        <w:tab/>
        <w:t>- помічник Л.Руска при канцелярії імператора та петербурзькому військовому губернатор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13 - ? рр.</w:t>
        <w:tab/>
        <w:t>- член Будівельного комітет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20- ? рр.</w:t>
        <w:tab/>
        <w:t xml:space="preserve">- архітектор гофінтендантської контори.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 1830-х – п. 1840-х рр.    - Проект Троїцької церкви у Катеринославі (спільно з Вісконіт 2-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37 р.</w:t>
        <w:tab/>
        <w:t>-  проект Успенської церкви у Катеринославі (спільно з Вісконті 2-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ШЕЙДАКО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3 р.</w:t>
        <w:tab/>
        <w:t>- спорудження 2-го міського шестикласного училища (спільно з Карповим і Федотовим).</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ШИМАНСЬКИЙ (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4 р.</w:t>
        <w:tab/>
        <w:t>- призначений молодшим контролером по шлюзуванню Дніпра. Працював у місті до кінця 1930-х р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ШИРОКОВ МИКОЛА ПАВЛОВИЧ</w:t>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Землемі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8 р.</w:t>
        <w:tab/>
        <w:t>- Катеринославський міський землемі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ШИШАЛОВ (В.Д.).</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1900-х-п.1910-х рр. - інженер Катеринославського губернського земст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0-1911 рр.</w:t>
        <w:tab/>
        <w:t>- проект Бактеріологічної станції (Пастерівського інституту) Губернського земства на Продовженні Проспекту (К.Маркса, 12).</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ШМАРОВ ЛЕВ МИХАЙЛ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1900-х - 1910-ті рр. - інженер Катеринославського губернського земст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ШРЕЙДЕР (Я.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ті рр.</w:t>
        <w:tab/>
        <w:t>- працював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ШРЕТЕР ВІКТОР ОЛЕКСАНДР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39-1901).</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 Навчався у Санкт-Петербурзькій Академії мистецтв. Навчався у Берлінській Будівельній академії. Викладав у Санкт-Петербурзькому Будівельному училищі ( потім Інституті цивільних інженері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4 р.</w:t>
        <w:tab/>
        <w:t>- академік архітектури. Старший архітектор Департаменту уділів, головний архітектор Імператорських театрів, помічник інспектора будівельного відділу при Кабінеті. Палац великого князі Володимира Олександровича, реконструкція Маріїнського театру  та проект театру на Марковому полі у Петербурзі, проекти театрів у Києві, Іркутську, Нижньому Новгороді, вокзалу в Одесі, церкви у Кісінген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к. 1890-х рр.</w:t>
        <w:tab/>
        <w:t>- будинок Вільчур на Новодворянській (Дзержинського, 27).</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ШРЕТТЕР ( Е.Ф.).</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1916 р. </w:t>
        <w:tab/>
        <w:t>залізнична естакада на Олександрівському Південно-Руському заводі Брянського товарист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6 р.</w:t>
        <w:tab/>
        <w:t>- проект Головної контори Олександрівського Південно-Руського заводу Брянського товариства (не добудован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ШТАУБЕРТ ОЛЕКСАНДР ЄГОР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780-1843).</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архітектор. Навчався у Санкт-Петербурзькій Академії Мистецт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13-? Рр.</w:t>
        <w:tab/>
        <w:t>- працював в Інженерному департаменті і Департаменті військових поселень.</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11 р.</w:t>
        <w:tab/>
        <w:t>- Духовна Академія у Петербурз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22-1823 рр.</w:t>
        <w:tab/>
        <w:t>- церква Св. Павла у Гатчин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22 р.</w:t>
        <w:tab/>
        <w:t>- церква Св.Іоанна у Шлісельбурз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20-1830-ті рр.</w:t>
        <w:tab/>
        <w:t>- корекція проекту триповерхового прядильного корпусу Катеринославської Казенної суконної фабрики (не зберігс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27-1834 рр.</w:t>
        <w:tab/>
        <w:t>- виконавець робіт на спорудженні будинків Сенату та Синоду у Петербурзі. Працював над реконструкціями імператорських і великокняжих палаців. Проектував будинки державних установ у провінційних містах.</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ШУ (Ф.Ф).</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Цивільний 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5 р.</w:t>
        <w:tab/>
        <w:t>- спільно з А.А. Олєм проект вокзалу Мерефо-Херсонської залізниці у Катеринославі, який було рекомендовано “до придбанн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ЩЕДРОВИЧ (М.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ті рр.</w:t>
        <w:tab/>
        <w:t>- підрядник Катерининської залізниц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ЮРГЕВИЧ ЛЕОНІД ВОЛОДИМИР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Інжене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6 р.</w:t>
        <w:tab/>
        <w:t>- приймав участь у проектуванні Кайдацької водозабірної станції (вибір ділянки для водозабор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2-1913 рр.</w:t>
        <w:tab/>
        <w:t>- розробив проект використання порогів р. Дніпро (ймовірно, що саме цей проект було прийнято Державною Думою).</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ЮРГЕНС ПЕТРО ГРИГОР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66 р.</w:t>
        <w:tab/>
        <w:t>- ремонт будинку Георгія Олексієв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ЯВОРНИЦЬКИЙ ДМИТРО ІВАНОВИЧ.</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55-1940).</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рофесор істор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 – 1881 рр. </w:t>
        <w:tab/>
        <w:t>- навчався у Харківському університет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1-1885 рр.</w:t>
        <w:tab/>
        <w:t>- викладав у Харківському університет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85-1902 рр.</w:t>
        <w:tab/>
        <w:t>- працював чиновником, викладачем ряду вищих учбових закладі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2 р.</w:t>
        <w:tab/>
        <w:t>- за його пропозицією та при його участі П.С. Кузнецовим створено проект Покровської церкви у Плішивці (копія Троїцького собору у Новомосковськ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2-1933 рр.</w:t>
        <w:tab/>
        <w:t>- директор Обласного музею ім.О.М.Поля у Катеринославі-Дніпропетровськ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8-1910-ті рр. - консультував інженера Івана Труб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9-1910-ті рр. - консультував створення павільйону “Український хутір” на виставці 1910 року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9-1912 рр.</w:t>
        <w:tab/>
        <w:t>- привіз із Єгипту план Каїрського музею, на основі якого П.М.Голубовський розробив проект Нового Обласного музею (пр. К.Маркса, 18).</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9-1913 рр.</w:t>
        <w:tab/>
        <w:t>- консультував П.П.Фетісова при розробці проекту та спорудженні будинку Хрінникова (Короленко, 2).</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3 р.</w:t>
        <w:tab/>
        <w:t>- висунув ідею спорудження храму до 300-річчя дому Романових у вигляді копії з Троїцького собору у Новомосковську.</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3-1915 рр.</w:t>
        <w:tab/>
        <w:t>- консультував П.М. Голубовського при розробці проекту каплиці “при лікарні” “Червоного Хреста” (Короленко, 20 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20-1933 рр.</w:t>
        <w:tab/>
        <w:t>- викладач Вищого інституту народної освіти та ряду інших навчальних закладів у Катеринославі-Дніпропетровську. Автор низки праць по історії запорізького козацтва, популяризатор української культури.</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ЯРМОЛЕНКО</w:t>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Землемі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40-і рр.</w:t>
        <w:tab/>
        <w:t>- міський землемір.</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2-га п. 1840-х рр.</w:t>
        <w:tab/>
        <w:t>- склав план Нагорної частини міст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ЯСКУЛЬСЬК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Підрядник.</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00-ті рр.</w:t>
        <w:tab/>
        <w:t>- працював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ЯСТРЖЕМБСЬКИЙ</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Архітектор. Працював у Петербурз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914 р.</w:t>
        <w:tab/>
        <w:t>- за дорученням будівельного комітету Міністерства народної освіти перевірив проект Учительського інституту у Катеринослав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b/>
          <w:b/>
          <w:sz w:val="24"/>
          <w:szCs w:val="24"/>
          <w:lang w:val="uk-UA"/>
        </w:rPr>
      </w:pPr>
      <w:r>
        <w:rPr>
          <w:rFonts w:cs="Times New Roman" w:ascii="Times New Roman" w:hAnsi="Times New Roman"/>
          <w:b/>
          <w:sz w:val="24"/>
          <w:szCs w:val="24"/>
          <w:lang w:val="uk-UA"/>
        </w:rPr>
        <w:t>ЯЧЕВСЬКИЙ Л.</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Гірничий інженер, професор. Начальник  Єнісейської геологічної партії.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9-1905(?)</w:t>
        <w:tab/>
        <w:t>- професор кафедри мінералогії Катеринославського Вищого Гірничого училищ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1899 р.</w:t>
        <w:tab/>
        <w:t>- проект будинків Катеринославського Вищого Гірничого училища. (Не реалізований).</w:t>
      </w:r>
    </w:p>
    <w:sectPr>
      <w:headerReference w:type="default" r:id="rId2"/>
      <w:type w:val="nextPage"/>
      <w:pgSz w:w="11906" w:h="16838"/>
      <w:pgMar w:left="1134" w:right="567" w:gutter="0" w:header="39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7:16:00Z</dcterms:created>
  <dc:creator>Lena</dc:creator>
  <dc:description/>
  <dc:language>en-US</dc:language>
  <cp:lastModifiedBy>Corvy</cp:lastModifiedBy>
  <dcterms:modified xsi:type="dcterms:W3CDTF">2004-09-17T12:52:00Z</dcterms:modified>
  <cp:revision>93</cp:revision>
  <dc:subject/>
  <dc:title/>
</cp:coreProperties>
</file>